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обществознанию для 6 класс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обществознанию и авторской программы Л.Н. Боголюб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зучения 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личности в ответственный период социального взросления человека (10–15 лет), ее познавательных интересов, критического мышления в процессе восприятия социальной (в том числе экономической и правовой) информации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общероссийской идентичности, гражданской ответственности, уважения к социальным нормам;  приверженности гуманистическим и демократическим ценностям, закрепленным в Конституции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курса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ловек в социальном измере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Личность. Социальные параметры личности. Индивидуальность человека. Качества сильной лич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знание человеком мира и самого себя. Самосознание и самооценка. Способности человека. Деятельность человека, ее основные формы (труд, игра, учение). Мотивы деятельности. Связь между деятельностью и формированием личности. Знания и умения как условие успеш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требности человека — биологические, социальные, духовные. Индивидуальный характер потребностей. Люди с ограниченными возможностями и особыми потребностями. Духовный мир человека. Мысли и чув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вычка к труду. Проблема выбора профессии. Важность взаимопонимания и взаимо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еловек — личность. Учимся узнавать и оценивать себя. Учимся правильно организовывать свою деятельность. Учимся размышля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ловек среди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еловек и ближайшее социальное окружение. Межличностные отношения. Рол чувств в отношениях между людьми. Сотрудничество и соперничество. Солидарность, лояльность, толерантность, взаимопо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циальные группы (болшие и малые). Человек в малой группе. Группы формальные и неформальные. Лидеры. Групповые норм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ние — форма отношения человека к окружающему миру. Цели общения. Средства общения. Стили общения. Особенности общения со сверстниками, старшими и младши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я и мои знакомые, приятели, товарищи, друзья. Я и группы, в которые я вхожу. Как получить удовольствие от общения. Как победить оби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равственные основы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Человек славен добрыми делами. Доброе — значит, хорошее. Мораль. Золотое правило морали. Учимся делать добр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мелость. Страх — защитная реакция человека. Преодоление страха. Смелость и отвага. Противодействие зл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Человечность. Гуманизм — уважение к людям. Внимание к тем, кто нуждается в поддержке. Гуманизм и человечность вокруг нас. Они победили страх. Спешите делать добро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курса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Федеральному государственному образовательному стандарту основного общего образования на изучение обществознания в 6 классе отводится 1 ч в учебную нед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содержания курса по обществознанию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ные ориентиры, основанные на идеях патриотизма, любви и уважении к Отечеству; необходимости поддержания гражданского мир и согласия; отношения к человеку, его правам и свободам как высшей ценности; стремления к укреплению исторически сложившегося государственного единства; признания равноправия народов, единства разнообразных культур; убежденности в важности для общества семьи и семейных традиций; осознания своей ответственности за страну перед нынешним и грядущими поколениями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сознательно организовывать свою познавательную деятельность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различными видами публичных выступлений (высказывания, монолог,  дискуссия) и следование этическим нормам и правилам ведения диалога;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метные результаты: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е ряда ключевых понятий об основных социальных объектах; умение объяснят с опорой на эти понятия явления социальной действительности;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мения находит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, систематизировать, конкретизировать имеющиеся данные, соотносит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е основных нравственных и правовых понятий, норма и правил, понимание их роли как решающих регуляторов общественной жизни; умение применят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отдельными приемами и техниками преодоления конфликтов.</w:t>
      </w:r>
    </w:p>
    <w:p>
      <w:pPr>
        <w:pStyle w:val="C21c0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21c0"/>
        <w:spacing w:before="28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C21c0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1c0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Обществознание. 6 класс: учеб. для образоват. организаций / Л.Н. Боголюбов (и др.); под ред. Л.Н. Боголюбова, Л.Ф. Ивановой; Рос. акад. наук, Рос. акад. образования, изд-во «Просвещение»  — М.: Просвещение, 2016. </w:t>
      </w:r>
    </w:p>
    <w:p>
      <w:pPr>
        <w:pStyle w:val="C21c0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Иванова Л.Ф. Обществознание. 6 класс: рабочая тетрадь для учащихся общеобразоват. организаций / Л.Ф. Иванова, Я.В. Хотеенкова. — М.: Просвещение, 2016.</w:t>
      </w:r>
    </w:p>
    <w:p>
      <w:pPr>
        <w:pStyle w:val="C21c0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ествознание. 6 класс: Рабочая программа и технологические карты уроков по учебнику под ред. Л.Н. Боголюбова, Л.Ф. Ивановой / Авт.-сост. И.Ю. Буйволова, изд. 2-е, испр. — Волгоград: Учитель, 2017</w:t>
      </w:r>
    </w:p>
    <w:p>
      <w:pPr>
        <w:pStyle w:val="C21c0"/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1c0"/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держание тем учебного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овек в социальном измер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овек среди люд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равственные основы жиз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и контро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обществозн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класс «Б», «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енко М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личество час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34 часов; в неделю 1 ча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ланирование составлено на основе программы: 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Обществознание. 6 класс: Рабочая программа и технологические карты уроков по учебнику под ред. Л.Н. Боголюбова, Л.Ф. Ивановой / Авт.-сост. И.Ю. Буйволова, изд. 2-е, испр. — Волгоград: Учитель, 2017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бществознание. 6 класс: учеб. для образоват. организаций / Л.Н. Боголюбов (и др.); под ред. Л.Н. Боголюбова, Л.Ф. Ивановой; Рос. акад. наук, Рос. акад. образования, изд-во «Просвещение»  — М.: Просвещение, 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ая литература:</w:t>
      </w:r>
    </w:p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C4"/>
          <w:rFonts w:ascii="Times New Roman" w:hAnsi="Times New Roman" w:cs="Times New Roman"/>
          <w:sz w:val="32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lang w:val="ru-RU"/>
        </w:rPr>
        <w:t>Иванова Л.Ф. Обществознание. 6 класс: рабочая тетрадь для учащихся общеобразоват. организаций / Л.Ф. Иванова, Я.В. Хотеенкова. — М.: Просвещение, 2016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лендарно-тематическое планирование 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80"/>
        <w:gridCol w:w="875"/>
        <w:gridCol w:w="2127"/>
        <w:gridCol w:w="992"/>
        <w:gridCol w:w="6520"/>
        <w:gridCol w:w="1276"/>
        <w:gridCol w:w="2693"/>
      </w:tblGrid>
      <w:tr>
        <w:trPr>
          <w:trHeight w:val="10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асов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ланируемые результаты (по ФГО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 – предметные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 – метапредметные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 – личностн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омаш</w:t>
              <w:softHyphen/>
              <w:t>не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ад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ррекция программы, примечания</w:t>
            </w:r>
          </w:p>
        </w:tc>
      </w:tr>
      <w:tr>
        <w:trPr>
          <w:trHeight w:val="58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ла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фак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ловек в социальном измерении (12 часов)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–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ведение. Человек – личност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П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Научатся понимать, что человек принадлежит обществу, живет и развивается в нем. Получат возможность научиться понимать себя, анализировать свои поступки, чувства, состояния, опы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Выявляют особенности и признаки объектов; приводят примеры в качестве доказательства выдвигаемых положений. Взаимодействуют в ходе групповой работы. Прогнозируют результаты уровня усвоения изучаемого матери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охраняют мотивацию к учебной деятельности; проявляют интерес к новому учебному материалу; адекватно понимают причины успешности/неуспешности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–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знай самого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характеризовать свои потребности и способности; проявлять личностные свойства в основных видах деятельности. Получат возможность научиться работать с текстом учебника; анализировать схемы и таблицы; высказывать собственное мн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Устанавливают причинно-следственные связи и зависимости между объектами. Планируют цели и способы взаимодействия, обмениваются мнениями, слушают друг друга, понимают позицию партнера, в том числе и отличную от своей.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Проявляют заинтересованность не только в личном успехе, но и в решении проблемных заданий всей групп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–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Человек и его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формировать представление о деятельности человека. Получат возможность научиться работать с текстом учебника; анализировать схемы и таблицы;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амостоятельно выделяют и формулируют цели; анализируют вопросы, формулируют ответы. Участвуют в коллективном обсуждении проблем; обмениваются мнениями, понимают позицию партнера, в том числе и отличную от своей. Принимают и сохраняют учебную задачу; самостоятельно выделяют и формулируют цель; составляют план и последовательность действ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Применяют правила делового сотрудничества; сравнивают различные точки зрения; оценивают собственную учебн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8–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треб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раскрывать основные черты духовного мира человека. Получат возможность научиться работать с текстом учебника; решать логические задачи;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амостоятельно выделяют и формулируют цели; анализируют вопросы, формулируют ответы. Участвуют в коллективном обсуждении проблем; обмениваются мнениями, понимают позицию партнера. 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Оценивают собственную учебную деятельность; анализируют и характеризуют эмоциональное состояние и чувства окружающих, строят свои взаимоотношения с их уче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0–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 пути к жизненному успе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ь понятие «образ жизни», составляющие жизненного успеха. Получат возможность научиться работать с текстом учебника; анализировать схемы и таблицы; высказывать собственное мн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. Ставят и формулируют проблему урока; самостоятельно создают алгоритм деятельности.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Определяют целостный, социально-ориентированный взгляд на мир в единстве и разнообразии народов, культур и религ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ение и систематизация знаний по теме «Человек в социальном измер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ь, что такое деятельность человека, его духовный мир. Получат возможность научиться работать с текстом учебника; анализировать таблицы; решат логические задачи; высказывать собственное мн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Овладевают целостными представлениями о качествах личности человека; привлекают информацию, полученную ранее, для решения учебной задачи. Планируют цели и способы взаимодействия; обмениваются мнениями; участвуют в коллективном обсуждении проблем. Учитывают ориентиры, данные учителем, при освоении нового учебного матери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равнивают разные точки зрения; оценивают собственную учебную деятельность; сохраняют мотив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1–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ловек среди людей (9 часов)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3–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ежличностные 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ь, в чем состоят особенности межличностных отношений. Получат возможность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Выявляют особенности и признаки предметов; приводят примеры в качестве доказательства выдвигаемых положений. Взаимодействуют в ходе групповой работы, принимают другое мнение. Прогнозируют результаты уровня усвоения изучаемого матери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охраняют мотивацию к учебной деятельности; проявляют интерес к новому учебному матери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5–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Человек 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ь, что такое культура общения человека; анализировать нравственную и правовую оценку конкретных ситуаций; осуществлять поиск дополнительных сведений в СМИ. Получат возможность научиться 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Овладевают целостными представлениями о качествах личности человека; привлекают информацию, полученную ранее, для решения учебной задачи. Планируют цели и способы взаимодействия; обмениваются мнениями; участвуют в коллективном обсуждении проблем. Учитывают ориентиры, данные учителем, при освоении нового учебного матери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равнивают разные точки зрения; оценивают собственную учебную деятельность; сохраняют мотив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7–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понимать, почему без общения человек не может развиваться полноценно. Получат возможность научиться анализировать, делать выводы, давать нравственную и правовую оценку  конкретных ситуаций; осуществлять поиск дополнительных сведений в СМИ; высказывать собственную точку зр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Устанавливают причинно-следственные связи и зависимости между объектами. Планируют цели и способы взаимодействия, обмениваются мнениями, слушают друг друга, понимают позицию партнера, в том числе и отличную от своей.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Проявляют заинтересованность не только в личном успехе, но и в решении проблемных заданий всей групп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9–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онфликты в межличностных отно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сохранять достоинство в конфликтах. Получат возможность научиться допускать существование различных точек зрения, приходит к общему решению; осуществлять поиск нужной информации, выделять главно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амостоятельно выделяют и формулируют цели; анализируют вопросы, формулируют ответы. Участвуют в коллективном обсуждении проблем; обмениваются мнениями, понимают позицию партнера. 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Оценивают собственную учебную деятельность; анализируют и характеризуют эмоциональное состояние и чувства окружающих, строят свои взаимоотношения с их уче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ение и систематизация знаний по теме «Человек среди людей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 основные понятия к главе  «Человек среди людей». Получат возможность научиться работать с текстом учебника; анализировать таблицы; решать логические задачи;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Овладевают целостными представлениями о качествах личности человека; привлекают информацию, полученную ранее, для решения учебной задачи. Планируют цели и способы взаимодействия; обмениваются мнениями; участвуют в коллективном обсуждении проблем. Учитывают ориентиры, данные учителем, при освоении нового учебного матери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равнивают разные точки зрения; оценивают собственную учебную деятельность; сохраняют мотив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6–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равственные основы жизни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часов)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2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Человек славен добрыми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тличать добрые поступки от злых; определят понятия «нравственность» и «безнравственность». Получат возможность научиться работать с текстом учебника; высказывать собственное мн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М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Ориентируются в разнообразии способов решения познавательных задач; выбирают наиболее эффективные способы их решения. Договариваются о распределении функций и ролей в совместной деятельности. Определяют последовательность промежуточных целей с учетом конечного результ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Проявляют заинтересованность не только в личном успехе, но и в решении проблемных заданий всей группой; адекватно понимают причины успешности/неуспешности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4–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Будь смел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ь, всегда ли страх является плохим качеством человека, бороться со своими страхами. Получат возможность научиться работать с текстом учебника; решать логическим задачи, высказывать собственное мн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М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ыявляют особенности и признаки объектов; приводят примеры в качестве доказательства выдвигаемых положений. Взаимодействуют в ходе совместной работы, ведут диалог; принимают другое мнение, допускают существование различных точек зрения. Прогнозируют результаты уровня усвоения изучаемого материа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Сохраняют мотивацию к учебной деятельности; проявляют интерес к новому учебному материалу; адекватно понимают причины успешности/неуспешности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6–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Человек и челове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строить свои взаимоотношения с другими людьми. Получат возможность научиться работать с текстом учебника; высказывать собственное мн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М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Адекватно воспринимают предложения и оценку учителей, товарищей, родителей и других людей. Выбирают наиболее эффективные способы их решения; контролируют и оценивают процесс и результат деятельности. Договариваются о распределении функций и ролей в совместной деятельности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Л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роявляют способность к решению моральных дилемм на основе учета позиций партнеров в общении; ориентируются на их мотивы и чувства, устойчивое следование в поведении моральным нормам и этическим требова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ение и систематизация знаний по теме «Нравственные основы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анализировать свои поступки и отношения к окружающим людям. Получат возможность научиться работать с текстом учебника;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М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Адекватно используют речевые средства для эффективного решения разнообразных коммуникативных задач.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Л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Определяют свою личную позицию; адекватно дифференцированную самооценку своей успеш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Итоговое повтор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(6 часов)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9–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ение и систематизация знаний по теме «Человек и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ь все термины за курс 6 класса. Получат возможность научиться работать с текстом учебника;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М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амостоятельно создают алгоритмы деятельности при решении проблем различного характера. Формулируют собственное мнение и позицию. Учитывают установленные правила в планировании и контроле способа решения; осуществляют пошаговый и итоговый контроль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§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1–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Человек в системе об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определять все термины за курс 6 класса. Получат возможность научиться работать с текстом учебника;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М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амостоятельно выделяют и формулируют познавательную цель. Участвуют в коллективном обсуждении проблем. Планируют свои действия в соответствии с поставленной задачей и условиями ее реализации; оценивают правильность выполнения действ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Л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Проявляют доброжелательность и эмоциональную и нравственную отзывчивость, эмпат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выполнять контрольные задания по обществознанию. Получат возможность научиться преобразовывать извлеченную информацию в соответствии с заданием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М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Адекватно используют речевые средства для эффективного решения разнообразных коммуникативных задач.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Л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Урок-конференция «Человек и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учатся пользоваться дополнительными источниками информации; подбирать иллюстративный материал к тексту своего выступления. Получат возможность научиться публично выступать; высказывать собственное мн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М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Выбирают наиболее эффективные способы решения задач; контролируют и оценивают процесс и результат деятельности. Договариваются о распределении функций и ролей в совместной деятельности. Адекватно воспринимают предложения и оценку учителей, товарищей, родителей и других людей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 xml:space="preserve">Л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пределяют свою личную позицию; адекватно дифференцированную самооценку своей успеш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2495" w:leader="none"/>
        </w:tabs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09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4">
    <w:name w:val="c4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21c0">
    <w:name w:val="c21 c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0:00Z</dcterms:created>
  <dc:creator>Admin</dc:creator>
  <dc:description/>
  <cp:keywords/>
  <dc:language>en-US</dc:language>
  <cp:lastModifiedBy>computer</cp:lastModifiedBy>
  <cp:lastPrinted>2013-08-17T20:45:00Z</cp:lastPrinted>
  <dcterms:modified xsi:type="dcterms:W3CDTF">2017-08-22T06:45:00Z</dcterms:modified>
  <cp:revision>20</cp:revision>
  <dc:subject/>
  <dc:title/>
</cp:coreProperties>
</file>