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биологии,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часа в неделю, 68 часов.</w:t>
      </w:r>
    </w:p>
    <w:p>
      <w:pPr>
        <w:pStyle w:val="2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чебник</w:t>
      </w:r>
      <w:r>
        <w:rPr>
          <w:b w:val="false"/>
          <w:sz w:val="24"/>
          <w:szCs w:val="24"/>
        </w:rPr>
        <w:t xml:space="preserve"> Л. Н. Сухорукова, В. С. Кучменко и др. Биология. Человек. Культура здоровья. М.: Просвещение. 2009 г.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b w:val="false"/>
          <w:sz w:val="24"/>
          <w:szCs w:val="24"/>
        </w:rPr>
        <w:t xml:space="preserve"> Л. Н. Сухорукова, В. С. Кучменко и др. Биология. Человек. Культура здоровья. М.: Просвещение. 2009 г.</w:t>
      </w:r>
    </w:p>
    <w:p>
      <w:pPr>
        <w:pStyle w:val="21"/>
        <w:rPr/>
      </w:pPr>
      <w:r>
        <w:rPr>
          <w:sz w:val="24"/>
          <w:szCs w:val="24"/>
        </w:rPr>
        <w:t>Методическая литература</w:t>
      </w:r>
      <w:r>
        <w:rPr>
          <w:b w:val="false"/>
          <w:sz w:val="24"/>
          <w:szCs w:val="24"/>
        </w:rPr>
        <w:t xml:space="preserve"> Л. Н. Сухорукова, В. С. Кучменко и др. Биология. Человек. Культура здоровья. Методические рекомендации. М.: Просвещение.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ведение. Особенности биологического познания </w:t>
      </w:r>
    </w:p>
    <w:p>
      <w:pPr>
        <w:pStyle w:val="Normal"/>
        <w:jc w:val="both"/>
        <w:rPr/>
      </w:pPr>
      <w:r>
        <w:rPr/>
        <w:tab/>
        <w:t>Биологические системы и экосистемы. Почему важно их изучать. Иерархия живых систем. Их общие свойства. Методы биологического познания: эксперимент, наблюдение, моделирование. Научный факт, гипотеза, теория, их роль в биологическом позн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м </w:t>
      </w:r>
    </w:p>
    <w:p>
      <w:pPr>
        <w:pStyle w:val="Normal"/>
        <w:jc w:val="both"/>
        <w:rPr/>
      </w:pPr>
      <w:r>
        <w:rPr/>
        <w:tab/>
        <w:t>Организм – целостная саморегулирующаяся система. Связь организма с внешней средой. Удовлетворение потребностей – основа поведения организма. Размножение и развитие организмов. Определение пола. Возрастные периоды онтогенеза человека. Наследственность и изменчивость – свойств организма. Наследственная информация и её носители. Гомологичные хромосомы. Аллельные гены. Основные законы наследования (на примере человека): доминирования, расщепления. Независимого комбинирования признаков. Взаимодействие генов. Наследование, сцепленное с полом. Закономерности наследственной изменчивости. Экологические факторы и их воздействие на организм. Ограничивающий фактор. Адаптация организма к условиям среды. Влияние природных факторов на организм человека. Негроидная, европеоидная и монголоидная расы, формирование расовых признаков как результат приспособления к условиям среды. Географические группы людей: арктическая, тропическая, пустынная, высокогорная. Биологические ритмы. Влияние суточных ритмов на жизнедеятельность человека. Годовые ритмы, фотопериодизм. Ритмы сна и бодрствования. Значение сна. Влияние экстремальных факторов на организм человека. Стресс, его профилактика. Последствия влияния курения, употребления алкоголя. Наркотиков на организм человек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емонстрация:</w:t>
      </w:r>
      <w:r>
        <w:rPr/>
        <w:t xml:space="preserve"> таблицы, рисунки, видеофрагменты, иллюстрирующие оплодотворение и развитее организмов, наследственность и изменчивость. Действие экологических факторов, биологические рит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Лабораторные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ка температурного режима учебных помещений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роектная деятельность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точные изменения некоторых физиологических показателей организма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игиенические нормы сна подрост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ияние освещения на морфологию колеу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ие экологического фактор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вращение наземной формы традесканции в водную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Экскур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размножения растений оранжере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ид. Популяция. Эволюция видов – 27 часов.</w:t>
      </w:r>
    </w:p>
    <w:p>
      <w:pPr>
        <w:pStyle w:val="Normal"/>
        <w:ind w:left="360" w:hanging="0"/>
        <w:jc w:val="both"/>
        <w:rPr/>
      </w:pPr>
      <w:r>
        <w:rPr/>
        <w:tab/>
        <w:t>Вид и его критерии. Популяционная структура вида. Динамика численности популяций. Саморегуляция численности популяций. Структура популяций. Теория Ч. Дарвина об эволюции видов. Современная эволюционная теория. Популяция – единица эволюции. Факторы эволюции. Поставляющие материал для отбора. Естественный отбор, его формы. Формирование приспособлений – результат эволюции. Видообразование – результат действия факторов эволюции. Экологическое и географическое видообразование. Селекция – эволюция, направляемая человеком. Искусственный отбор и его творческая роль. Гибридизация. Искусственный мутагенез. Систематика и эволюция. Принципы классификации. Доказательства и основные этапы антропогенеза. Биологические и социальные факторы эволюции человека. Высшая нервная деятельность. Рефлекторная теория И. М. Сеченова и И. П. Павлова. Возбуждение, торможение. Взаимная индукция. Доминанта. Особенности высшей нервной деяте6льности человека. Слова – сигналы сигналов. Сознание – высший уровень развития психики, свойственный человеку. Рассудочная деятельность животных. Бессознательные и подсознательные процессы. Мышление и воображение. Речь, её значение. Развитие и виды речи. Память, её виды и формирование. Эмоции, их виды и значение. Типы эмоциональных состояний. Чувство любви – основа брака и семьи. Темперамент. Типы высшей нервной деятельности.</w:t>
      </w:r>
    </w:p>
    <w:p>
      <w:pPr>
        <w:pStyle w:val="Normal"/>
        <w:ind w:left="360" w:hanging="0"/>
        <w:jc w:val="both"/>
        <w:rPr/>
      </w:pPr>
      <w:r>
        <w:rPr/>
        <w:tab/>
        <w:t xml:space="preserve"> Демонстрация: коллекции, гербарные материалы для иллюстрации морфологического критерия вида, изменчивости. Наследственности, межвидовых взаимодействий, приспособленности организмов, многообразия видов, направлений и путей эволюции; модели происхождения человека, остатки материальной культуры предшественников современного человека, таблицы, рисунки, иллюстрирующие высшую нервную деятельность и её особенности у человека. Взаимоотношения человека с окружающей средо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>Лабораторные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критериев ви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ение возникновения приспособлений организмов к среде об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кусственный отбор и его результ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пособленность руки человека к трудовой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восприя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ойчивость вним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ботка навыка зеркального пись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пы высшей нервной деятельност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ведущей р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гическое мыш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м смысловой пам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объема кратковременной пам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точности зрительной пам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типа темперамент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Экскур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нообразие видов в природе – результат эволюци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иоценоз. Экосистема – 12 часов.</w:t>
      </w:r>
    </w:p>
    <w:p>
      <w:pPr>
        <w:pStyle w:val="Normal"/>
        <w:jc w:val="both"/>
        <w:rPr/>
      </w:pPr>
      <w:r>
        <w:rPr/>
        <w:tab/>
        <w:t>Видовая и пространственная структура биоценоза. Конкуренция – основа поддержания видовой структуры биоценоза. Принцип Ф. Гаузе. Неконкурентные взаимоотношения между видами в биоценозе, их значение. Организация и разнообразие экологических систем. Функциональные группы организмов в экосистеме: продуценты. Консументы, редуценты. Природные и искусственные, наземные и водные. С богатым и бедным видовым составом экосистемы. Круговорот веществ и поток энергии в экосистеме. Экологические пирамиды. Разнообразие и ценность естественных биоценозов суши: лесов, степей, лугов. Разнообразие и ценность естественных водных экосистем. Морские и пресные экосистемы. Развитие и смена сообществ и экосистем. Практическое значение знаний о развитии сообществ. Агроценоз. Агроэкосистема. Пути повышения продуктивности и устойчивости агроценозов. Биологическое разнообразие и пути его сохран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емонстрация:</w:t>
      </w:r>
      <w:r>
        <w:rPr/>
        <w:t xml:space="preserve"> гербарные материалы; таблицы, схемы видеофрагменты, иллюстрирующие экологические взаимосвязи в биогеоценозе, цепи питания; разнообразие экосистем, аквариум как модель экологической систе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Лабораторные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пи питания обитателей аквариум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Экскурс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тоценоз естественной пресноводной экосист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к как искусственная экосистем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иосфера – 6 часов.</w:t>
      </w:r>
    </w:p>
    <w:p>
      <w:pPr>
        <w:pStyle w:val="Normal"/>
        <w:jc w:val="both"/>
        <w:rPr/>
      </w:pPr>
      <w:r>
        <w:rPr/>
        <w:tab/>
        <w:t>Биосфера. Её границы. Среды жизни. Живое вещество биосферы и его функции. Средообразующая деятельность живого вещества. Круговорот веществ – основа целостности биосферы. Последствия нарушения круговорота углерода. Биосфера и здоровье человек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емонстрации:</w:t>
      </w:r>
      <w:r>
        <w:rPr/>
        <w:t xml:space="preserve"> таблицы, видеофрагменты, иллюстрирующие границы биосферы. Её структуру; схемы круговоротов веществ и превращения энергии в биосфере; фрагменты учебных фильмов «Биосфера», «биосфера и человек»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роектная деятель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ьные проблемы рег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-тематическое    планирование   «Живые системы и экосистемы»        9 класс      Л. Н. Сухорукова,   В.С. Кучменко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693"/>
        <w:gridCol w:w="1559"/>
        <w:gridCol w:w="1985"/>
        <w:gridCol w:w="1276"/>
        <w:gridCol w:w="850"/>
        <w:gridCol w:w="851"/>
        <w:gridCol w:w="850"/>
        <w:gridCol w:w="851"/>
      </w:tblGrid>
      <w:tr>
        <w:trPr>
          <w:trHeight w:val="1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 миним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-ные, практи-ческие рабо-ты, само-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\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 час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вые системы и экосистемы. Почему их следует изуч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живые системы и экосистемы, ведущие методы биологического позн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жив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8-1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лектронное приложение:</w:t>
            </w:r>
            <w:r>
              <w:rPr>
                <w:sz w:val="28"/>
                <w:szCs w:val="28"/>
              </w:rPr>
              <w:t xml:space="preserve"> «Введение.Особ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№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№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№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ы биологического по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иерархию живых систем и экосист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блюдение и эксперимен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основные закономерности научного позн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информационные ресур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го познания»(1-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радь-тренажё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мера всех заданий к каждому уроку приведены на сайт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sphere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;</w:t>
            </w:r>
            <w:r>
              <w:rPr>
                <w:b/>
                <w:sz w:val="28"/>
                <w:szCs w:val="28"/>
              </w:rPr>
              <w:t xml:space="preserve"> Тетрадь-экзаменатор</w:t>
            </w:r>
            <w:r>
              <w:rPr>
                <w:sz w:val="28"/>
                <w:szCs w:val="28"/>
              </w:rPr>
              <w:t>: «  Введение. Особенности биологического познания» проверочные работы 1,2</w:t>
            </w:r>
            <w:r>
              <w:rPr>
                <w:b/>
                <w:sz w:val="28"/>
                <w:szCs w:val="28"/>
              </w:rPr>
              <w:t xml:space="preserve"> Дополн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леева Н.Л. Сто приёмов для учебного успеха ученика на уроках биолог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особие для учителя. – М.:5 за знание, 20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тина Л.М. Модели поведения учителя / Л.М. Митина // Биоллогия в школе. – 1997. -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итина Л.М. Модели поведения учителя / Митина Л.М. // биология в школею. – 1997. №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нет-ресурс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 //</w:t>
            </w:r>
            <w:r>
              <w:rPr>
                <w:sz w:val="28"/>
                <w:szCs w:val="28"/>
                <w:lang w:val="en-US"/>
              </w:rPr>
              <w:t>fcio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d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- сайт Феде-рального центра информационных образователь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№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№2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№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№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 (19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м – целостная саморегулирующаяся 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авнивать  </w:t>
            </w:r>
            <w:r>
              <w:rPr>
                <w:sz w:val="28"/>
                <w:szCs w:val="28"/>
              </w:rPr>
              <w:t>способы размножения, особенности детей в раз-ные возрастные  пери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14-4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лектронное приложение:</w:t>
            </w:r>
            <w:r>
              <w:rPr>
                <w:sz w:val="28"/>
                <w:szCs w:val="28"/>
              </w:rPr>
              <w:t xml:space="preserve"> «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»(3-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»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ножение и развитие организ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, виды наслед-ственной изменчив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механизмы хромосомного опреде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радь-тренажё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а всех заданий 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№1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ы размножения растений оранжере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я пола,основные закономерности насле-дования признаков человека, причины мутационной измен-чивости, причины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.№1 «Способы размно-жения рас-тений оран-жере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му уроку приведены на сайте -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sphere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ола. Общая характеристика возрастных периодов онтогенеза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дствия длительного действия стрессоров</w:t>
            </w:r>
            <w:r>
              <w:rPr>
                <w:b/>
                <w:sz w:val="28"/>
                <w:szCs w:val="28"/>
              </w:rPr>
              <w:t xml:space="preserve"> Прогнозировать </w:t>
            </w:r>
            <w:r>
              <w:rPr>
                <w:sz w:val="28"/>
                <w:szCs w:val="28"/>
              </w:rPr>
              <w:t xml:space="preserve">возможные посл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традь-экзаменато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м» проверочны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1,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-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зрастные периоды развития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я на организм мута ге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знания п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оголюбов А. С. Пол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следственность и изменчивость – свойства организ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и генетических зада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основывать  </w:t>
            </w:r>
            <w:r>
              <w:rPr>
                <w:sz w:val="28"/>
                <w:szCs w:val="28"/>
              </w:rPr>
              <w:t xml:space="preserve">гигиенические нормы сна, необходимость учёта суточных и сезо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й практикум / А. С Боголюбов // Биология в школе. -2009. -№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-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№1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№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. Основные законы наследования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ов на процессы жизнедеятельности человек., недопустимость рискованного для здоровья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ить доказательства вредного влияния на организм челов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ка для всех. Удивительные рассказы о природе./  Ю. Вагнер  . – М.:АСТ,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№11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№17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шение генетически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я алкоголя, курения, принятия наркот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Я иду на урок биологии. Человек и его здоровье: кн. для учителя / ред.-сост. А.Я. щелкувнова. – М.: Первое сентября, 200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трен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кономерности наследственной изменч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нет-ресурсы: 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penclas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– сетевое образовательное сообщество «Открытый клас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-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 №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№2, подготов. к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онтрольно- обобщающи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iolgyinmotion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com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Экологические факторы и их действие на орган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№12 «оценка температурного режима учебных помещений» проект3 «Влияние освещения на морфологию колеу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4 «Действие экологического факт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5 «Превращение наземной формы тра-десканции в водну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ый англоязычный сайт, содержащий сборник лабораторных работ, анимационных презентаций, советы учителям би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0-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с.16№20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Адаптация организмов к условиям сре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Влияние природных факторов на организм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 с.34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5№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Ритмичная деятельность организ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1 «Суточные изменения некоторых физиологических показа-телей орга-низма чело-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36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№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итмы сна и бодрствования. Значение с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 №»Гигиенические нормы сна подрос-т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лияние экстремальных факторов на организм человека. Стрес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 с.40-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№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№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Влияние курения, употребления алкоголя, наркотиков на организм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2-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№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№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подгот. к к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онтрольно-обобщающий</w:t>
              <w:tab/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. Популяция. Эволюция видов. (25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д и его крите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способ-ленность и разнообразие видов с позиций знаний о факторах эволю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влияние биологических и социальных факт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2»Изу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критери-ев ви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50-9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лектронное приложе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. Популяция Эволюция видов.  </w:t>
            </w:r>
            <w:r>
              <w:rPr>
                <w:b/>
                <w:sz w:val="28"/>
                <w:szCs w:val="28"/>
              </w:rPr>
              <w:t>Тетрадь-экзаменатор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0-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пуляционная структура ви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волюции на разных этапах антропогенеза, </w:t>
            </w:r>
            <w:r>
              <w:rPr>
                <w:b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о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Вид. Популя-ция. Эволюция видов» проверочные работы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-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намика численности популя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ях эволюции человека на современном этап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особенности мышления у человека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радь-тренажё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а всех заданий 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аждому уроку приведены на сайте -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регуляция численности популя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значение памяти, речи, эмоций для развития мышления, возникновение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sphere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радь-практику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56-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уктура популя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сшего уровня развития псих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 2-9, практические работы1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-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ение Ч. Дарвина об эволюции ви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зунова Е. Развитие памяти, внима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-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№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. Современная эволюционная те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я на уроках биологии / Е. Глазунова// Биология. – 2006. -№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удинова Л.М. Олимпиадные задания по биологии:6-11 классы/Л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-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№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ормирование приспособлений – результат эволю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3 «Объяснение возникновения приспо-соблености к среде обита-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. – М.: Учитель, 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деева Г.А. Неделя экологии в школе/ Г.А. Фадеева.- М.: Учитель, 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реск У. ч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66-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идообразование – результат действия факторов эволю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наше тело? / У. Фреск,К. Фреск. – М.: Издательский дом Мещерякова, 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-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,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елекция – эволюция направляемая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4 «искусственный отбор и его резуль-т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тернет-ресурсы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 //</w:t>
            </w:r>
            <w:r>
              <w:rPr>
                <w:sz w:val="28"/>
                <w:szCs w:val="28"/>
                <w:lang w:val="en-US"/>
              </w:rPr>
              <w:t>s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fi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- сайт  «Сетевое объединение методистов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-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 с.42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истематика и эволю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е методически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-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. Доказательства и основные этапы антропоген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Биологические и социальные факторы эволюции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5 «Приспособ-ленность ру-ки человека к трудовой деятельнос-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-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. Высшая нервн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-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собенности высшей нервной деятельности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6 «Закономер-ности вос-прия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7 «Устойчивость вн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зеркального пись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-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Мышление и вообр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едущей роли р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2 «Логическое мыш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86-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-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 Памя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явление объёма смысловой пам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явление объёма крат-ковременной пам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явление точности зрительной памя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-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Эмо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-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№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Чувство любви – основа брака и семь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4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Типы высшей нерв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9»Типы высшей нер-вной дея-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6 «Определе-ние типа темперамен-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6-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. к к 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нтрольно-обобщающи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ценоз. Экосистема</w:t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4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иоценоз. Видовая и пространственная структу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>значение конкурентных и некон-курентных отношений в биоценоз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опасность сокращения видового разнообразия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100-12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лектронное приложе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оценоз. Экосистема.» (38-47)  </w:t>
            </w:r>
            <w:r>
              <w:rPr>
                <w:b/>
                <w:sz w:val="28"/>
                <w:szCs w:val="28"/>
              </w:rPr>
              <w:t>Тетрадь-экзаменатор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-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№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куренция – основа поддержания видовой структуры биоцено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х экосист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нозировать </w:t>
            </w:r>
            <w:r>
              <w:rPr>
                <w:sz w:val="28"/>
                <w:szCs w:val="28"/>
              </w:rPr>
              <w:t>последствия для развития экосистем исчезновения из них хищников, насекомых-опылителей, экологических ниш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вязь экосистем в био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Биоценоз. Экосистема» проверочные работы 1,2</w:t>
            </w:r>
            <w:r>
              <w:rPr>
                <w:b/>
                <w:sz w:val="28"/>
                <w:szCs w:val="28"/>
              </w:rPr>
              <w:t xml:space="preserve"> Тетрадь-тренажё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а всех заданий 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аждому уроку приведены на сайте -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sphere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2-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№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№5, с67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52№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конкурентные взаимодействия между вид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традь-практикум:</w:t>
            </w:r>
            <w:r>
              <w:rPr>
                <w:sz w:val="28"/>
                <w:szCs w:val="28"/>
              </w:rPr>
              <w:t xml:space="preserve"> лабораторные работы 2-9, практические работы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4-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№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нообразие видов в природе – результат эволю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Разнообра-зие видов в природе – результат эволю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ртюхова И. С. Я и окружающий мир. Занятия с подростками  /И.С. Артюхова/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экскур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и разнообразие экосис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в школе. -2000. – № 2, 3, 5,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ев А.В. Как правильно написать и оформить реферат / А.В. Кулев  //  Биология для школьников. -2002. -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ыбасова В.И. Биология 10 кл. 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-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2№3,4,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№14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№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уговорот веществ и поток энергии в экосис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10 «Цепи питания обитателей аквариу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. Цыбасова. – М.: Корифей 2010. – (Проектная деятель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я в цифрах и фактах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-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№9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№3,5с.68№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нообразие и ценность естественных биогеоценозов суш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в школе. – 2000.- №1,3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0-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№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№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азнообразие и ценность естественных водных экосис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тернет-ресурсы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 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ci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 - ежемесячный науч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-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1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итоценоз естественной пресноводной экосис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тоценоз естественной пресновод-ной экосис-тем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журнал «В мире на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эк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витие и смена сообществ и экосист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4-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№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Агроценоз. Агроэко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6-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№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№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арк как искусственная экосисте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.4  «Парк как искус-ственная экосистем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эк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Биологическое разнообразие и пути его сохра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8-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№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нтрольно-обобщающи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сфера (6 ча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ы жизни. Биосфера и её гран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ебник: </w:t>
            </w:r>
            <w:r>
              <w:rPr>
                <w:sz w:val="28"/>
                <w:szCs w:val="28"/>
              </w:rPr>
              <w:t>с. 122-13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лектронное приложе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осфера.» (48-52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2-1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№1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6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вое вещество биосферы его фун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традь-экзаменато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Биосфера» проверочные работы 1,2</w:t>
            </w:r>
            <w:r>
              <w:rPr>
                <w:b/>
                <w:sz w:val="28"/>
                <w:szCs w:val="28"/>
              </w:rPr>
              <w:t xml:space="preserve"> Тетрадь-тренажё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а всех заданий 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аждому уроку приведены на сайте -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sphere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4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№6-9 с.71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9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ообразующая деятельность живого ве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традь-практикум:</w:t>
            </w:r>
            <w:r>
              <w:rPr>
                <w:sz w:val="28"/>
                <w:szCs w:val="28"/>
              </w:rPr>
              <w:t xml:space="preserve"> лабораторные работы 2-9, практические работы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7-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6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уговорот веществ – основа целостности биосфе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есов Д.В. Здоровье через образование /Д.В, Колесов //Биология в школе. – 2000. - №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аптева И. С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8-1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№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иосфеора и здоровье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6 «актуальные экологиче-ские проб-лемы реги-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экологической культуры подростков / И.С. Лаптева //Биология в школе. - 1997. – № 4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0-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тернет-ресурсы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 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iodiversit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- Фонд охраны дикой природы.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 к к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ка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ле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SanPin">
    <w:altName w:val="Courier New"/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SchoolBookCSanPin;Courier New" w:hAnsi="SchoolBookCSanPin;Courier New" w:cs="SchoolBookCSanPin;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56"/>
    </w:rPr>
  </w:style>
  <w:style w:type="character" w:styleId="Style14">
    <w:name w:val="Основной текст Знак"/>
    <w:qFormat/>
    <w:rPr>
      <w:color w:val="000000"/>
      <w:sz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b/>
      <w:color w:val="000000"/>
      <w:sz w:val="5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heres.ru/" TargetMode="External"/><Relationship Id="rId3" Type="http://schemas.openxmlformats.org/officeDocument/2006/relationships/hyperlink" Target="http://www.spheres.ru/" TargetMode="External"/><Relationship Id="rId4" Type="http://schemas.openxmlformats.org/officeDocument/2006/relationships/hyperlink" Target="http://www.biolgyinmotion.com/" TargetMode="External"/><Relationship Id="rId5" Type="http://schemas.openxmlformats.org/officeDocument/2006/relationships/hyperlink" Target="http://www.spheres.ru/" TargetMode="External"/><Relationship Id="rId6" Type="http://schemas.openxmlformats.org/officeDocument/2006/relationships/hyperlink" Target="http://www.spheres.ru/" TargetMode="External"/><Relationship Id="rId7" Type="http://schemas.openxmlformats.org/officeDocument/2006/relationships/hyperlink" Target="http://www.sphere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33:00Z</dcterms:created>
  <dc:creator>Efremova</dc:creator>
  <dc:description/>
  <cp:keywords/>
  <dc:language>en-US</dc:language>
  <cp:lastModifiedBy>1</cp:lastModifiedBy>
  <cp:lastPrinted>2014-09-29T13:41:00Z</cp:lastPrinted>
  <dcterms:modified xsi:type="dcterms:W3CDTF">2016-09-10T03:51:00Z</dcterms:modified>
  <cp:revision>15</cp:revision>
  <dc:subject/>
  <dc:title/>
</cp:coreProperties>
</file>