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6"/>
        <w:spacing w:before="0" w:after="28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Литература 11кл</w:t>
      </w:r>
    </w:p>
    <w:p>
      <w:pPr>
        <w:pStyle w:val="C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офильный уровень</w:t>
      </w:r>
    </w:p>
    <w:p>
      <w:pPr>
        <w:pStyle w:val="Normal"/>
        <w:shd w:fill="FFFFFF" w:val="clear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70 часов, 5часов  в неделю</w:t>
      </w:r>
    </w:p>
    <w:p>
      <w:pPr>
        <w:pStyle w:val="C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читель: Воробьева Ольга Ивановна</w:t>
      </w:r>
    </w:p>
    <w:p>
      <w:pPr>
        <w:pStyle w:val="C6"/>
        <w:jc w:val="center"/>
        <w:rPr/>
      </w:pPr>
      <w:r>
        <w:rPr>
          <w:rStyle w:val="C39"/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C5"/>
        <w:rPr>
          <w:rStyle w:val="C2"/>
          <w:rFonts w:ascii="Times New Roman" w:hAnsi="Times New Roman" w:cs="Times New Roman"/>
          <w:sz w:val="20"/>
          <w:szCs w:val="20"/>
        </w:rPr>
      </w:pPr>
      <w:r>
        <w:rPr>
          <w:rStyle w:val="C2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C2"/>
          <w:rFonts w:cs="Times New Roman" w:ascii="Times New Roman" w:hAnsi="Times New Roman"/>
          <w:sz w:val="20"/>
          <w:szCs w:val="20"/>
        </w:rPr>
        <w:t xml:space="preserve">Данная программа по литературе составлена на основе федерального компонента государственного стандарта среднего (полного) общего образования </w:t>
      </w:r>
      <w:r>
        <w:rPr>
          <w:rStyle w:val="C2"/>
          <w:rFonts w:cs="Times New Roman" w:ascii="Times New Roman" w:hAnsi="Times New Roman"/>
          <w:b/>
          <w:bCs/>
          <w:sz w:val="20"/>
          <w:szCs w:val="20"/>
        </w:rPr>
        <w:t xml:space="preserve">на  базовом  </w:t>
      </w:r>
      <w:r>
        <w:rPr>
          <w:rStyle w:val="C2"/>
          <w:rFonts w:cs="Times New Roman" w:ascii="Times New Roman" w:hAnsi="Times New Roman"/>
          <w:sz w:val="20"/>
          <w:szCs w:val="20"/>
        </w:rPr>
        <w:t>уровне и опирается на программу по литературе 5-11 класс (авторы – составители:  С.А. Зинин, В.А.Чалмаев).</w:t>
      </w:r>
    </w:p>
    <w:p>
      <w:pPr>
        <w:pStyle w:val="C5"/>
        <w:rPr>
          <w:rFonts w:ascii="Times New Roman" w:hAnsi="Times New Roman" w:cs="Times New Roman"/>
          <w:sz w:val="20"/>
          <w:szCs w:val="20"/>
        </w:rPr>
      </w:pPr>
      <w:r>
        <w:rPr>
          <w:rStyle w:val="C2"/>
          <w:rFonts w:cs="Times New Roman" w:ascii="Times New Roman" w:hAnsi="Times New Roman"/>
          <w:sz w:val="20"/>
          <w:szCs w:val="20"/>
        </w:rPr>
        <w:t>Данная рабочая программа ориентирована на учащихся 11 класса и реализуется на основе следующих документов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C2"/>
          <w:rFonts w:cs="Times New Roman" w:ascii="Times New Roman" w:hAnsi="Times New Roman"/>
          <w:sz w:val="20"/>
          <w:szCs w:val="20"/>
        </w:rPr>
        <w:t xml:space="preserve">Федеральный компонент Государственного образовательного стандарта среднего (полного) общего образования на базовом уровне (утвержден приказом Минобразования РФ № 1089 от 5 марта 2004 года)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Style w:val="C2"/>
          <w:rFonts w:cs="Times New Roman" w:ascii="Times New Roman" w:hAnsi="Times New Roman"/>
          <w:sz w:val="20"/>
          <w:szCs w:val="20"/>
        </w:rPr>
        <w:t xml:space="preserve">Федеральный базисный учебный план (утвержден приказом Минобразования России № 1312 от 9 марта 2004 года)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0"/>
          <w:szCs w:val="20"/>
        </w:rPr>
      </w:pPr>
      <w:r>
        <w:rPr>
          <w:rStyle w:val="C2"/>
          <w:rFonts w:cs="Times New Roman" w:ascii="Times New Roman" w:hAnsi="Times New Roman"/>
          <w:sz w:val="20"/>
          <w:szCs w:val="20"/>
        </w:rPr>
        <w:t>Программа по литературе для 5-11 классов общеобразовательной школы. Изд. 8-е</w:t>
      </w:r>
    </w:p>
    <w:p>
      <w:pPr>
        <w:pStyle w:val="C5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Style w:val="C2"/>
          <w:rFonts w:cs="Times New Roman" w:ascii="Times New Roman" w:hAnsi="Times New Roman"/>
          <w:sz w:val="20"/>
          <w:szCs w:val="20"/>
        </w:rPr>
        <w:t>Авторы-составители: Меркин Г.С., Зинин С.А., Чалмаев В.А. М.:«Русское слово», 2012. 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Style w:val="C2"/>
          <w:rFonts w:cs="Times New Roman" w:ascii="Times New Roman" w:hAnsi="Times New Roman"/>
          <w:sz w:val="20"/>
          <w:szCs w:val="20"/>
        </w:rPr>
        <w:t>Авторы учебника: Зинин С.А., Чалмаев В.А. «Русская литература XX века» Учебник для 11 класса общеобразовательных учреждений. - М.: «Русское слово», 2010.</w:t>
      </w:r>
    </w:p>
    <w:p>
      <w:pPr>
        <w:pStyle w:val="C5"/>
        <w:rPr>
          <w:rFonts w:ascii="Times New Roman" w:hAnsi="Times New Roman" w:cs="Times New Roman"/>
          <w:sz w:val="20"/>
          <w:szCs w:val="20"/>
        </w:rPr>
      </w:pPr>
      <w:r>
        <w:rPr>
          <w:rStyle w:val="C2"/>
          <w:rFonts w:cs="Times New Roman" w:ascii="Times New Roman" w:hAnsi="Times New Roman"/>
          <w:sz w:val="20"/>
          <w:szCs w:val="20"/>
        </w:rPr>
        <w:t>Изучение курса литературы в 10-11 классах завершает школьное литературное образование. На завершающем этапе усиливается исторический аспект изучения литературы, художественные произведения рассматриваются в контексте эпохи, усложняется сам литературный материал, вводятся произведения крупных жанров.</w:t>
      </w:r>
    </w:p>
    <w:p>
      <w:pPr>
        <w:pStyle w:val="C5"/>
        <w:rPr>
          <w:rFonts w:ascii="Times New Roman" w:hAnsi="Times New Roman" w:cs="Times New Roman"/>
          <w:sz w:val="20"/>
          <w:szCs w:val="20"/>
        </w:rPr>
      </w:pPr>
      <w:r>
        <w:rPr>
          <w:rStyle w:val="C2"/>
          <w:rFonts w:cs="Times New Roman" w:ascii="Times New Roman" w:hAnsi="Times New Roman"/>
          <w:sz w:val="20"/>
          <w:szCs w:val="20"/>
        </w:rPr>
        <w:t>           </w:t>
      </w:r>
      <w:r>
        <w:rPr>
          <w:rStyle w:val="C2"/>
          <w:rFonts w:cs="Times New Roman" w:ascii="Times New Roman" w:hAnsi="Times New Roman"/>
          <w:sz w:val="20"/>
          <w:szCs w:val="20"/>
        </w:rPr>
        <w:t>Учебники «Литература 19 века. 10 класс» (авторы В.И. Сахаров, С.А. Зинин) и «Русская литература 20 века. 11 класс» (авторы В.А. Чалмаев, С.А. Зинин) базирутся  на программе для старших классов С.А. Зинин и В.А. Чалмаев и завершают предметную вертикаль, выпущенную издательством «Русское слово» («Литература. Программа. 5-11 классы)</w:t>
      </w:r>
    </w:p>
    <w:p>
      <w:pPr>
        <w:pStyle w:val="C5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Style w:val="C2"/>
          <w:rFonts w:cs="Times New Roman" w:ascii="Times New Roman" w:hAnsi="Times New Roman"/>
          <w:sz w:val="20"/>
          <w:szCs w:val="20"/>
        </w:rPr>
        <w:t>             </w:t>
      </w:r>
      <w:r>
        <w:rPr>
          <w:rStyle w:val="C2"/>
          <w:rFonts w:cs="Times New Roman" w:ascii="Times New Roman" w:hAnsi="Times New Roman"/>
          <w:b/>
          <w:i/>
          <w:sz w:val="20"/>
          <w:szCs w:val="20"/>
        </w:rPr>
        <w:t xml:space="preserve">Цели: </w:t>
      </w:r>
    </w:p>
    <w:p>
      <w:pPr>
        <w:pStyle w:val="C5"/>
        <w:rPr>
          <w:rFonts w:ascii="Times New Roman" w:hAnsi="Times New Roman" w:cs="Times New Roman"/>
          <w:sz w:val="20"/>
          <w:szCs w:val="20"/>
        </w:rPr>
      </w:pPr>
      <w:r>
        <w:rPr>
          <w:rStyle w:val="C2"/>
          <w:rFonts w:cs="Times New Roman" w:ascii="Times New Roman" w:hAnsi="Times New Roman"/>
          <w:sz w:val="20"/>
          <w:szCs w:val="20"/>
        </w:rPr>
        <w:t>             </w:t>
      </w:r>
      <w:r>
        <w:rPr>
          <w:rStyle w:val="C2"/>
          <w:rFonts w:cs="Times New Roman" w:ascii="Times New Roman" w:hAnsi="Times New Roman"/>
          <w:sz w:val="20"/>
          <w:szCs w:val="20"/>
        </w:rPr>
        <w:t xml:space="preserve">Изучение литературы в старшей  школе  направлено на достижение следующих целей: </w:t>
      </w:r>
    </w:p>
    <w:p>
      <w:pPr>
        <w:pStyle w:val="C5"/>
        <w:rPr>
          <w:rFonts w:ascii="Times New Roman" w:hAnsi="Times New Roman" w:cs="Times New Roman"/>
          <w:sz w:val="20"/>
          <w:szCs w:val="20"/>
        </w:rPr>
      </w:pPr>
      <w:r>
        <w:rPr>
          <w:rStyle w:val="C2"/>
          <w:rFonts w:cs="Times New Roman" w:ascii="Times New Roman" w:hAnsi="Times New Roman"/>
          <w:sz w:val="20"/>
          <w:szCs w:val="20"/>
        </w:rPr>
        <w:t xml:space="preserve">• </w:t>
      </w:r>
      <w:r>
        <w:rPr>
          <w:rStyle w:val="C2"/>
          <w:rFonts w:cs="Times New Roman" w:ascii="Times New Roman" w:hAnsi="Times New Roman"/>
          <w:sz w:val="20"/>
          <w:szCs w:val="20"/>
        </w:rPr>
        <w:t xml:space="preserve"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 </w:t>
      </w:r>
    </w:p>
    <w:p>
      <w:pPr>
        <w:pStyle w:val="C5"/>
        <w:rPr>
          <w:rFonts w:ascii="Times New Roman" w:hAnsi="Times New Roman" w:cs="Times New Roman"/>
          <w:sz w:val="20"/>
          <w:szCs w:val="20"/>
        </w:rPr>
      </w:pPr>
      <w:r>
        <w:rPr>
          <w:rStyle w:val="C2"/>
          <w:rFonts w:cs="Times New Roman" w:ascii="Times New Roman" w:hAnsi="Times New Roman"/>
          <w:sz w:val="20"/>
          <w:szCs w:val="20"/>
        </w:rPr>
        <w:t xml:space="preserve">• </w:t>
      </w:r>
      <w:r>
        <w:rPr>
          <w:rStyle w:val="C2"/>
          <w:rFonts w:cs="Times New Roman" w:ascii="Times New Roman" w:hAnsi="Times New Roman"/>
          <w:sz w:val="20"/>
          <w:szCs w:val="20"/>
        </w:rPr>
        <w:t xml:space="preserve"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</w:t>
      </w:r>
    </w:p>
    <w:p>
      <w:pPr>
        <w:pStyle w:val="C5"/>
        <w:rPr>
          <w:rFonts w:ascii="Times New Roman" w:hAnsi="Times New Roman" w:cs="Times New Roman"/>
          <w:sz w:val="20"/>
          <w:szCs w:val="20"/>
        </w:rPr>
      </w:pPr>
      <w:r>
        <w:rPr>
          <w:rStyle w:val="C2"/>
          <w:rFonts w:cs="Times New Roman" w:ascii="Times New Roman" w:hAnsi="Times New Roman"/>
          <w:sz w:val="20"/>
          <w:szCs w:val="20"/>
        </w:rPr>
        <w:t xml:space="preserve">и аналитического мышления, эстетических и творческих способностей учащихся, читательских интересов, художественного </w:t>
      </w:r>
    </w:p>
    <w:p>
      <w:pPr>
        <w:pStyle w:val="C5"/>
        <w:rPr>
          <w:rFonts w:ascii="Times New Roman" w:hAnsi="Times New Roman" w:cs="Times New Roman"/>
          <w:sz w:val="20"/>
          <w:szCs w:val="20"/>
        </w:rPr>
      </w:pPr>
      <w:r>
        <w:rPr>
          <w:rStyle w:val="C2"/>
          <w:rFonts w:cs="Times New Roman" w:ascii="Times New Roman" w:hAnsi="Times New Roman"/>
          <w:sz w:val="20"/>
          <w:szCs w:val="20"/>
        </w:rPr>
        <w:t xml:space="preserve">вкуса; устной и письменной речи учащихся; </w:t>
      </w:r>
    </w:p>
    <w:p>
      <w:pPr>
        <w:pStyle w:val="C5"/>
        <w:rPr>
          <w:rFonts w:ascii="Times New Roman" w:hAnsi="Times New Roman" w:cs="Times New Roman"/>
          <w:sz w:val="20"/>
          <w:szCs w:val="20"/>
        </w:rPr>
      </w:pPr>
      <w:r>
        <w:rPr>
          <w:rStyle w:val="C2"/>
          <w:rFonts w:cs="Times New Roman" w:ascii="Times New Roman" w:hAnsi="Times New Roman"/>
          <w:sz w:val="20"/>
          <w:szCs w:val="20"/>
        </w:rPr>
        <w:t xml:space="preserve">• </w:t>
      </w:r>
      <w:r>
        <w:rPr>
          <w:rStyle w:val="C2"/>
          <w:rFonts w:cs="Times New Roman" w:ascii="Times New Roman" w:hAnsi="Times New Roman"/>
          <w:sz w:val="20"/>
          <w:szCs w:val="20"/>
        </w:rPr>
        <w:t xml:space="preserve"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 </w:t>
      </w:r>
    </w:p>
    <w:p>
      <w:pPr>
        <w:pStyle w:val="Normal"/>
        <w:shd w:fill="FFFFFF" w:val="clear"/>
        <w:ind w:firstLine="386"/>
        <w:jc w:val="both"/>
        <w:rPr>
          <w:rStyle w:val="C2"/>
          <w:rFonts w:ascii="Times New Roman" w:hAnsi="Times New Roman" w:cs="Times New Roman"/>
          <w:sz w:val="20"/>
          <w:szCs w:val="20"/>
        </w:rPr>
      </w:pPr>
      <w:r>
        <w:rPr>
          <w:rStyle w:val="C2"/>
          <w:rFonts w:cs="Times New Roman" w:ascii="Times New Roman" w:hAnsi="Times New Roman"/>
          <w:sz w:val="20"/>
          <w:szCs w:val="20"/>
        </w:rPr>
        <w:t xml:space="preserve">• </w:t>
      </w:r>
      <w:r>
        <w:rPr>
          <w:rStyle w:val="C2"/>
          <w:rFonts w:cs="Times New Roman" w:ascii="Times New Roman" w:hAnsi="Times New Roman"/>
          <w:sz w:val="20"/>
          <w:szCs w:val="20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shd w:fill="FFFFFF" w:val="clear"/>
        <w:ind w:firstLine="386"/>
        <w:jc w:val="both"/>
        <w:rPr/>
      </w:pPr>
      <w:r>
        <w:rPr>
          <w:rStyle w:val="C2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чащиеся 10-х и 11-х классов получают возможность осваивать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учебную дисциплину “Литература” на профильном   уровн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ограмма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ля углубленного изучения литературы</w:t>
      </w:r>
      <w:r>
        <w:rPr>
          <w:rFonts w:cs="Times New Roman" w:ascii="Times New Roman" w:hAnsi="Times New Roman"/>
          <w:color w:val="000000"/>
          <w:sz w:val="20"/>
          <w:szCs w:val="20"/>
        </w:rPr>
        <w:t> (профильный уровень) представляет собой хронологический систематический курс на историко-литературной основе, который дает возможность учащимся продолжить образование в гуманитарной области.</w:t>
        <w:br/>
        <w:t>В центре внимания учащихся оказывается не только конкретный художественный текст, но и художественный мир писателя, литературный процесс. Акцент в программе делается на изучение художественного текста с использованием знаний по истории и теории литературы, с опорой на литературную критику. В программе профильного уровня значительно расширен круг писателей, что позволит учащимся делать обобщения на литературном материале, сопоставлять художественные произведения разных эпох. При реализации программы углубленного изучения литературы учитель самостоятельно определяет глубину и путь анализа конкретного произведения, учитывая как место произведения в литературном процессе и творчестве писателя, так и возможности, потребности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 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Ц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Изучение литературы в старшей школе на профильном уровне направлено на достижение следующих целе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08" w:hanging="36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оспитание </w:t>
      </w:r>
      <w:r>
        <w:rPr>
          <w:rFonts w:cs="Times New Roman" w:ascii="Times New Roman" w:hAnsi="Times New Roman"/>
          <w:color w:val="000000"/>
          <w:sz w:val="20"/>
          <w:szCs w:val="20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08" w:hanging="36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звитие </w:t>
      </w:r>
      <w:r>
        <w:rPr>
          <w:rFonts w:cs="Times New Roman" w:ascii="Times New Roman" w:hAnsi="Times New Roman"/>
          <w:color w:val="000000"/>
          <w:sz w:val="20"/>
          <w:szCs w:val="20"/>
        </w:rPr>
        <w:t>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литературно-творческих способностей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08" w:hanging="36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своение </w:t>
      </w:r>
      <w:r>
        <w:rPr>
          <w:rFonts w:cs="Times New Roman" w:ascii="Times New Roman" w:hAnsi="Times New Roman"/>
          <w:color w:val="000000"/>
          <w:sz w:val="20"/>
          <w:szCs w:val="20"/>
        </w:rPr>
        <w:t>текстов художественных произведений в единстве формы и содержания, историко-литературных сведений и теоретико-литературных понятий; создание общего представления об историко-литературном процессе и его основных закономерностях, о множественности литературно-художественных сти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08" w:hanging="36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овершенствование умений </w:t>
      </w:r>
      <w:r>
        <w:rPr>
          <w:rFonts w:cs="Times New Roman" w:ascii="Times New Roman" w:hAnsi="Times New Roman"/>
          <w:color w:val="000000"/>
          <w:sz w:val="20"/>
          <w:szCs w:val="20"/>
        </w:rPr>
        <w:t>анализа и интерпретации литературного произведения как художественного целого в его историко-литературной обусловленности и культурном контексте с использованием понятийного языка литературоведения; выявления взаимообусловленности элементов формы и содержания литературного произведения; формирование умений сравнительно-сопоставительного анализа различных литературных произведений и их научных, критических и художественных интерпретаций; написания сочинений различных типов; определения и использования необходимых источников, включая работу с книгой, поиск информации в библиотеке, в ресурсах Интернета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Место предмета в базисном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едеральный базисный учебный план для образовательных учреждений Российской Федерации отводит 350 часов для обязательного изучения учебного предмета «Литература» на этапе среднего (полного) общего образования (профильный уровень). В X-XI классах выделяется по 170 часов (из расчета 5 учебных часа в недел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Обще учебные умения, навыки и способы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мерная программа предусматривает формирование у учащихся обще учебных умений и навыков, универсальных способов деятельности и ключевых компетенций. В этом направлении приоритетами для учебного предмета "Литература" на этапе среднего (полного) общего образования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иск и выделение значимых функциональных связей и отношений между частями целого, выделение характерных причинно-следственных связей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равнение, сопоставление, классификация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амостоятельное выполнение различных творческих работ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особность устно и письменно передавать содержание текста в сжатом или развернутом виде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ставление плана, тезисов, конспекта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дбор аргументов, формулирование выводов, отражение в устной или письменной форме результатов своей деятельности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зультаты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зультаты изучения курса «Литература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-ориентированного и личностно-ориентированного подходов; освоение обучаю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Рубрика 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«Знать/понимать»</w:t>
      </w:r>
      <w:r>
        <w:rPr>
          <w:rFonts w:cs="Times New Roman" w:ascii="Times New Roman" w:hAnsi="Times New Roman"/>
          <w:color w:val="000000"/>
          <w:sz w:val="20"/>
          <w:szCs w:val="20"/>
        </w:rPr>
        <w:t> включает требования к учебному материалу, который усваивается и воспроизводится обучающими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Рубрика 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«Уметь»</w:t>
      </w:r>
      <w:r>
        <w:rPr>
          <w:rFonts w:cs="Times New Roman" w:ascii="Times New Roman" w:hAnsi="Times New Roman"/>
          <w:color w:val="000000"/>
          <w:sz w:val="20"/>
          <w:szCs w:val="20"/>
        </w:rPr>
        <w:t> включает требования, основанные на более сложных видах деятельности, в том числе творческой: воспроизводить содержание текста, анализировать и интерпретировать произведение, используя сведения по истории и теории литературы; соотносить художественную литературу с общественной жизнью и культурой; выявлять «сквозные» темы и ключевые проблемы русской литературы; соотносить произведение с литературным направлением эпохи; определять род и жанр произведения; выявлять авторскую позицию,о ценивать и сопоставлять, выделять и формулировать, характеризовать и определять, выразительно читать и владеть различными видами пересказа, строить устные и письменные высказывания, участвовать в диалоге, понимать чужую точку зрения и аргументированно отстаивать свою, составлять планы и тезисы статей на литературные темы, готовить учебно-исследовательские работы, писать рецензии на прочитанные произведения и сочинения разных жанров на литературные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Требования к уровню подготовки выпуск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В результате изучения литературы на профильном уровне обучающийся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нать/ понима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разную природу словесного искус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новные факты жизни и творчества писателей-классиков Х1Х – ХХ ве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новные теоретико-литературные по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ме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 темы»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пределять род и жанр произве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поставлять литературные произве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являть авторскую позиц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ргументированно формулировать свое отношение к прочитанному произведен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08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сновные теоретико-литературные по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       Художественная литература как искусство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       Художественный образ. Художественное время и простран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       Содержание и форма. Поэ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       Авторский замысел и его воплощение. Художественный вымысел. Фанта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       Историко-литературный процесс. Литературные направления и течения: классицизм, сентиментализм, романтизм, реализм, символизм, акмеизм, футуризм. Модернизм и постмодернизм. Основные факты жизни и творчества выдающихся русских писателей ХIХ–ХХ ве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       Литературные роды: эпос, лирика, драма. Жанры литературы: роман-эпопея, роман, повесть, рассказ, очерк, притча; поэма, баллада, песня; лирическое стихотворение, элегия, послание, эпиграмма, ода, сонет; комедия, трагедия, др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       Авторская позиция. Пафос. Тема. Идея. Проблематика. Сюжет. Фабула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       Речевая характеристика героя: диалог, монолог, внутренняя речь. Ск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       Деталь. Символ. Подтекс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        Психологизм. Народность. Истор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       Трагическое и комическое. Сатира, юмор, ирония, сарказм. Гротес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       Язык художественного произведения. Изобразительно-выразительные средства в художественном произведении: сравнение, эпитет, метафора, метонимия. Звукопись: аллитерация, ассонан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       Гипербола. Аллего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       Сти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       Проза и поэзия. Системы стихосложения. Стихотворные размеры: хорей, ямб, дактиль, амфибрахий, анапест. Дольник. Акцентный стих. Белый стих. Верлибр. Ритм. Рифма. Строф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       Литературная кри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Формы и средства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еобладающие виды контро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 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межуточный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стный пересказ (подробный, краткий, выборочный, с изменением лица рассказчика, художественный) главы, нескольких глав повести, романа, стихотворения в прозе, пьесы, критической стать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выразительное чтение текста художественного произве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заучивание наизусть стихотворных текс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стный или письменный ответ на вопро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стное словесное рис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комментированное чт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характеристика героя или героев (индивидуальная, групповая, сравнительная) художествен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становление ассоциативных связей с произведениями различных видов искус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определение принадлежности литературного (фольклорного) текста к тому или иному роду и жанр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 анализ  (в том числе сравнительный) текста, выявляющий авторский замысел и различные средства его воплощения; определение мотивов поступков героев и сущности конфлик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 выявление языковых средств художественной образности и определение их роли в раскрытии идейно-тематического содержания произве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 подготовка доклада, лекции на литературную или свободную тему, связанную с изучаемым художественным произведе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 работа с внетекстовыми источниками (словарями различных типов, воспоминаниями и мемуарами современников, дневниковыми записями писателей, статьями и т.д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оставление конспектов критических статей, планов, тезисов, рефератов, аннотаций к книге, фильму, спектакл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оздание сценариев литературных или литературно-музыкальных композиций, киносценарие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  участие в дискуссии, заседании круглого стола,  утверждение и доказательство своей точки зрения с учётом мнения оппон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тоговы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написание сочинений на основе и по мотивам литератур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исьменный развёрнутый ответ на проблемный вопро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творческий зачё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защита прое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Основное 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вед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Сложность и самобытность русской литературы  XX века. Реалистические традиции и модернистские искания в литературе начала XX века. 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. А. Бунин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Жизнь и творчество. «Окаянные дни». Стихотворения: «Вечер», «Не устану воспевать вас, звезды!..», «Последний шмель» и др.  Живописность, напевность, философская и психологическая насыщенность, тонкий лиризм стихотворений Бунина. Рассказы: «Антоновские яблоки», «Господин из Сан-Франциско». «Темные аллеи», «Солнечный удар», «Легкое дыхание». Повесть «Деревня». Тема России, ее духовных тайн и нерушимых ценностей. Сочинение по творчеству И.А. Бун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порные понятия: </w:t>
      </w:r>
      <w:r>
        <w:rPr>
          <w:rFonts w:cs="Times New Roman" w:ascii="Times New Roman" w:hAnsi="Times New Roman"/>
          <w:color w:val="000000"/>
          <w:sz w:val="20"/>
          <w:szCs w:val="20"/>
        </w:rPr>
        <w:t>лирическая проза, приемы словесной жи</w:t>
        <w:softHyphen/>
        <w:t>вопис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нутрипредметные связи: </w:t>
      </w:r>
      <w:r>
        <w:rPr>
          <w:rFonts w:cs="Times New Roman" w:ascii="Times New Roman" w:hAnsi="Times New Roman"/>
          <w:color w:val="000000"/>
          <w:sz w:val="20"/>
          <w:szCs w:val="20"/>
        </w:rPr>
        <w:t>И.А. Бунин и М. Горький; Л.Н. Толстой о творчестве И.А. Бунина; влияние реализма И.С. Тургенева и А.П. Чехова на бунинскую проз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«лирические» пейзажи М.В. Несте</w:t>
        <w:softHyphen/>
        <w:t>рова; романсы С.В. Рахманинова на стихи И.А. Бун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ля самостоятельного чтения: </w:t>
      </w:r>
      <w:r>
        <w:rPr>
          <w:rFonts w:cs="Times New Roman" w:ascii="Times New Roman" w:hAnsi="Times New Roman"/>
          <w:color w:val="000000"/>
          <w:sz w:val="20"/>
          <w:szCs w:val="20"/>
        </w:rPr>
        <w:t>повесть  «Сухо</w:t>
        <w:softHyphen/>
        <w:t>дол», рассказы «Косцы», «Книга», «Чаша жизн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. Горьки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Жизнь и творчество (обзор). «Старуха Изергиль», «Макар Чудра» и др. Романтизм ранних рассказов Горького. Воспевание красоты и духовной мощи свободного человека. Протест героя-одиночки против «бескрылого существования», «пустыря в душе» в повести «Фома Гордеев». «На дне». Философско-этическая проблематика пьесы о людях дна. Спор героев о правде и мечте как образно-тематический стержень пьесы. Публицистика  Горького. Сочинение по творчеству М .Горь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порные понятия: </w:t>
      </w:r>
      <w:r>
        <w:rPr>
          <w:rFonts w:cs="Times New Roman" w:ascii="Times New Roman" w:hAnsi="Times New Roman"/>
          <w:color w:val="000000"/>
          <w:sz w:val="20"/>
          <w:szCs w:val="20"/>
        </w:rPr>
        <w:t>романтизированная проза; принцип по</w:t>
        <w:softHyphen/>
        <w:t>лилога и полифонии в драм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нутрипредметные связи: </w:t>
      </w:r>
      <w:r>
        <w:rPr>
          <w:rFonts w:cs="Times New Roman" w:ascii="Times New Roman" w:hAnsi="Times New Roman"/>
          <w:color w:val="000000"/>
          <w:sz w:val="20"/>
          <w:szCs w:val="20"/>
        </w:rPr>
        <w:t>традиции романтизма в раннем твор</w:t>
        <w:softHyphen/>
        <w:t>честве М. Горького; М. Горький и писатели объединения «Среды»; И. Анненский о драматургии М. Горького («Книги отражений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жпредметные связи: </w:t>
      </w:r>
      <w:r>
        <w:rPr>
          <w:rFonts w:cs="Times New Roman" w:ascii="Times New Roman" w:hAnsi="Times New Roman"/>
          <w:color w:val="000000"/>
          <w:sz w:val="20"/>
          <w:szCs w:val="20"/>
        </w:rPr>
        <w:t>М. Горький и МХТ; сценические   интерпретации пьесы «На дн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ля самостоятельного чтения: </w:t>
      </w:r>
      <w:r>
        <w:rPr>
          <w:rFonts w:cs="Times New Roman" w:ascii="Times New Roman" w:hAnsi="Times New Roman"/>
          <w:color w:val="000000"/>
          <w:sz w:val="20"/>
          <w:szCs w:val="20"/>
        </w:rPr>
        <w:t>рассказы «Мальва», «Про</w:t>
        <w:softHyphen/>
        <w:t>водник», «Бывшие люди», «Ледохо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.И. Куприн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Жизнь и творчество (обзор).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0"/>
          <w:szCs w:val="20"/>
        </w:rPr>
        <w:t>Олеся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».</w:t>
      </w:r>
      <w:r>
        <w:rPr>
          <w:rFonts w:cs="Times New Roman" w:ascii="Times New Roman" w:hAnsi="Times New Roman"/>
          <w:color w:val="000000"/>
          <w:sz w:val="20"/>
          <w:szCs w:val="20"/>
        </w:rPr>
        <w:t> Внутренняя цельность и красота «природного» человек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 «</w:t>
      </w:r>
      <w:r>
        <w:rPr>
          <w:rFonts w:cs="Times New Roman" w:ascii="Times New Roman" w:hAnsi="Times New Roman"/>
          <w:color w:val="000000"/>
          <w:sz w:val="20"/>
          <w:szCs w:val="20"/>
        </w:rPr>
        <w:t>Поединок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»</w:t>
      </w:r>
      <w:r>
        <w:rPr>
          <w:rFonts w:cs="Times New Roman" w:ascii="Times New Roman" w:hAnsi="Times New Roman"/>
          <w:color w:val="000000"/>
          <w:sz w:val="20"/>
          <w:szCs w:val="20"/>
        </w:rPr>
        <w:t>. Мир армейских  отношений как отражение духовного кризиса общества. «Гранатовый браслет». Нравственно-философский смысл истории о «невозможной» любви. Символический смысл художественных деталей, поэтическое изображение природы. Мастерство психологического анализа. Роль эпиграфа в повести, смысл фин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порные понятия: </w:t>
      </w:r>
      <w:r>
        <w:rPr>
          <w:rFonts w:cs="Times New Roman" w:ascii="Times New Roman" w:hAnsi="Times New Roman"/>
          <w:color w:val="000000"/>
          <w:sz w:val="20"/>
          <w:szCs w:val="20"/>
        </w:rPr>
        <w:t>очерковая проза; символическая де</w:t>
        <w:softHyphen/>
        <w:t>та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нутрипредметные связи: </w:t>
      </w:r>
      <w:r>
        <w:rPr>
          <w:rFonts w:cs="Times New Roman" w:ascii="Times New Roman" w:hAnsi="Times New Roman"/>
          <w:color w:val="000000"/>
          <w:sz w:val="20"/>
          <w:szCs w:val="20"/>
        </w:rPr>
        <w:t>толстовские мотивы в повести А.И. Куприна «Олеся»; повесть «Поединок» и мотив дуэли в русской класси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жпредметные связи: </w:t>
      </w:r>
      <w:r>
        <w:rPr>
          <w:rFonts w:cs="Times New Roman" w:ascii="Times New Roman" w:hAnsi="Times New Roman"/>
          <w:color w:val="000000"/>
          <w:sz w:val="20"/>
          <w:szCs w:val="20"/>
        </w:rPr>
        <w:t>Л.В. Бетховен. Соната 2 (ор. 2. №2) LarqoAppassionato(к рассказу «Гранатовый браслет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ля самостоятельного чтения: </w:t>
      </w:r>
      <w:r>
        <w:rPr>
          <w:rFonts w:cs="Times New Roman" w:ascii="Times New Roman" w:hAnsi="Times New Roman"/>
          <w:color w:val="000000"/>
          <w:sz w:val="20"/>
          <w:szCs w:val="20"/>
        </w:rPr>
        <w:t>повесть «Молох», рассказы «Allez!», «Гамбринус», «Штабс-капитан Рыбник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за Л.Н. Андреева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</w:t>
      </w:r>
      <w:r>
        <w:rPr>
          <w:rFonts w:cs="Times New Roman" w:ascii="Times New Roman" w:hAnsi="Times New Roman"/>
          <w:color w:val="000000"/>
          <w:sz w:val="20"/>
          <w:szCs w:val="20"/>
        </w:rPr>
        <w:t>Нравственно-философская проблематика рассказа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0"/>
          <w:szCs w:val="20"/>
        </w:rPr>
        <w:t>Иуда Искариот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». </w:t>
      </w:r>
      <w:r>
        <w:rPr>
          <w:rFonts w:cs="Times New Roman" w:ascii="Times New Roman" w:hAnsi="Times New Roman"/>
          <w:color w:val="000000"/>
          <w:sz w:val="20"/>
          <w:szCs w:val="20"/>
        </w:rPr>
        <w:t>Сочинение по творчеству Куприна или Андрее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порные понятия: </w:t>
      </w:r>
      <w:r>
        <w:rPr>
          <w:rFonts w:cs="Times New Roman" w:ascii="Times New Roman" w:hAnsi="Times New Roman"/>
          <w:color w:val="000000"/>
          <w:sz w:val="20"/>
          <w:szCs w:val="20"/>
        </w:rPr>
        <w:t>неореализм; евангельский моти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нутри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М. Горький и А.А. Блок о творче</w:t>
        <w:softHyphen/>
        <w:t>стве Л.Н. Андрее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жпредметные связи: </w:t>
      </w:r>
      <w:r>
        <w:rPr>
          <w:rFonts w:cs="Times New Roman" w:ascii="Times New Roman" w:hAnsi="Times New Roman"/>
          <w:color w:val="000000"/>
          <w:sz w:val="20"/>
          <w:szCs w:val="20"/>
        </w:rPr>
        <w:t>творческие связи Л.Н. Андреева и И.Е. Репина; рисунки Л.Н. Андрее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ля самостоятельного чтения: </w:t>
      </w:r>
      <w:r>
        <w:rPr>
          <w:rFonts w:cs="Times New Roman" w:ascii="Times New Roman" w:hAnsi="Times New Roman"/>
          <w:color w:val="000000"/>
          <w:sz w:val="20"/>
          <w:szCs w:val="20"/>
        </w:rPr>
        <w:t>рассказы «Вор», «Первый гонорар», «Ангелочек», «Сте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усская поэзия конца XIX – начала XX века 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. Брюсов,  Ф. Сологуб,  К. Бальмонт,  И. Анненский,  А. Белый,  Н.  Гумилев,  И. Северянин,  Н. Клюев</w:t>
      </w:r>
      <w:r>
        <w:rPr>
          <w:rFonts w:cs="Times New Roman" w:ascii="Times New Roman" w:hAnsi="Times New Roman"/>
          <w:color w:val="000000"/>
          <w:sz w:val="20"/>
          <w:szCs w:val="20"/>
        </w:rPr>
        <w:t>. Серебряный век русской поэзии как своеобразный «русский ренессанс». Литературные течения поэзии русского модернизма: символизм, акмеизм, футуризм. Художественные открытия, поиски новых фор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. А. Блок </w:t>
      </w:r>
      <w:r>
        <w:rPr>
          <w:rFonts w:cs="Times New Roman" w:ascii="Times New Roman" w:hAnsi="Times New Roman"/>
          <w:color w:val="000000"/>
          <w:sz w:val="20"/>
          <w:szCs w:val="20"/>
        </w:rPr>
        <w:t>.Стихотворения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Ночь, улица, фонарь, аптека...», «В ресто</w:t>
        <w:softHyphen/>
        <w:t>ране», «Вхожу я в темные храмы...», «Незнакомка», «О до</w:t>
        <w:softHyphen/>
        <w:t>блестях, о подвигах, о славе...», «На железной дороге», «О, я хо</w:t>
        <w:softHyphen/>
        <w:t>чу безумно жить...», «Россия», «На поле Куликовом», «Скифы»</w:t>
      </w:r>
      <w:r>
        <w:rPr>
          <w:rFonts w:cs="Times New Roman" w:ascii="Times New Roman" w:hAnsi="Times New Roman"/>
          <w:color w:val="000000"/>
          <w:sz w:val="20"/>
          <w:szCs w:val="20"/>
        </w:rPr>
        <w:t> и др. по выб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омантический образ «влюбленной души» в «Стихах о Пре</w:t>
        <w:softHyphen/>
        <w:t>красной Даме». Столкновение идеальных верований художника со «страшным миром» в процессе «вочеловечения» поэтическо</w:t>
        <w:softHyphen/>
        <w:t>го дара. Стихи поэта о России как трагическое предупреждение об эпохе «неслыханных перемен». Особенности образного язы</w:t>
        <w:softHyphen/>
        <w:t>ка Блока, роль символов в передаче авторского мироощу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эма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Двенадцат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раз «мирового пожара в крови» как отражение «музы</w:t>
        <w:softHyphen/>
        <w:t>ки стихий » в поэме. Фигуры апостолов новой жизни и различ</w:t>
        <w:softHyphen/>
        <w:t>ные трактовки числовой символики поэмы. Образ Христа и христианские мотивы в произведении. Споры по поводу фи</w:t>
        <w:softHyphen/>
        <w:t>нала «Двенадцати». Сочинение по творчеству Бл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порные понятия: </w:t>
      </w:r>
      <w:r>
        <w:rPr>
          <w:rFonts w:cs="Times New Roman" w:ascii="Times New Roman" w:hAnsi="Times New Roman"/>
          <w:color w:val="000000"/>
          <w:sz w:val="20"/>
          <w:szCs w:val="20"/>
        </w:rPr>
        <w:t>циклизация лирики, реминисценция, аллюз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нутрипредметные связи: </w:t>
      </w:r>
      <w:r>
        <w:rPr>
          <w:rFonts w:cs="Times New Roman" w:ascii="Times New Roman" w:hAnsi="Times New Roman"/>
          <w:color w:val="000000"/>
          <w:sz w:val="20"/>
          <w:szCs w:val="20"/>
        </w:rPr>
        <w:t>черты философии и поэтики В. Со</w:t>
        <w:softHyphen/>
        <w:t>ловьева в лирике А. Блока; творческие связи А. Блока и А. Бел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жпредметные связи: </w:t>
      </w:r>
      <w:r>
        <w:rPr>
          <w:rFonts w:cs="Times New Roman" w:ascii="Times New Roman" w:hAnsi="Times New Roman"/>
          <w:color w:val="000000"/>
          <w:sz w:val="20"/>
          <w:szCs w:val="20"/>
        </w:rPr>
        <w:t>лирика А. Блока и живопись М. Врубеля; Блок и Ю. Анненков — первый иллюстратор поэ</w:t>
        <w:softHyphen/>
        <w:t>мы «Двенадцат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ля самостоятельного чтения: </w:t>
      </w:r>
      <w:r>
        <w:rPr>
          <w:rFonts w:cs="Times New Roman" w:ascii="Times New Roman" w:hAnsi="Times New Roman"/>
          <w:color w:val="000000"/>
          <w:sz w:val="20"/>
          <w:szCs w:val="20"/>
        </w:rPr>
        <w:t>стихотворения «Девушка пела в церковном хоре...», «Фабрика», «Кор</w:t>
        <w:softHyphen/>
        <w:t>шун», цикл «Кармен», поэма «Соловьиный са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. А. Ахмато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Жизнь и творчество. Стихотворения «Песня последней встречи», «Сжала руки под темной вуалью…», «Мне ни к чему одические рати…», «Мне голос был. Он звал утешно…», «Родная земля», «Я научилась просто, мудро жить…», «Бывает так: какая-то истома…».Психологическая глубина и яркость любовной лирики. Поэма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0"/>
          <w:szCs w:val="20"/>
        </w:rPr>
        <w:t>Реквием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»</w:t>
      </w:r>
      <w:r>
        <w:rPr>
          <w:rFonts w:cs="Times New Roman" w:ascii="Times New Roman" w:hAnsi="Times New Roman"/>
          <w:color w:val="000000"/>
          <w:sz w:val="20"/>
          <w:szCs w:val="20"/>
        </w:rPr>
        <w:t>. История создания и публикации. Тема исторической памяти.  Сочинение по творчеству А.А.Ахматов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порные понятия: </w:t>
      </w:r>
      <w:r>
        <w:rPr>
          <w:rFonts w:cs="Times New Roman" w:ascii="Times New Roman" w:hAnsi="Times New Roman"/>
          <w:color w:val="000000"/>
          <w:sz w:val="20"/>
          <w:szCs w:val="20"/>
        </w:rPr>
        <w:t>исповедальность лирического произве</w:t>
        <w:softHyphen/>
        <w:t>дения; микроцик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нутрипредметные связи: </w:t>
      </w:r>
      <w:r>
        <w:rPr>
          <w:rFonts w:cs="Times New Roman" w:ascii="Times New Roman" w:hAnsi="Times New Roman"/>
          <w:color w:val="000000"/>
          <w:sz w:val="20"/>
          <w:szCs w:val="20"/>
        </w:rPr>
        <w:t>А. Ахматова и Н. Гумилев; твор</w:t>
        <w:softHyphen/>
        <w:t>ческий диалог А. Ахматовой и М. Цветаевой; стихи А. Ахмато</w:t>
        <w:softHyphen/>
        <w:t>вой об А.С. Пушки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жпредметные связи: </w:t>
      </w:r>
      <w:r>
        <w:rPr>
          <w:rFonts w:cs="Times New Roman" w:ascii="Times New Roman" w:hAnsi="Times New Roman"/>
          <w:color w:val="000000"/>
          <w:sz w:val="20"/>
          <w:szCs w:val="20"/>
        </w:rPr>
        <w:t>образ А. Ахматовой в живописи (К. Петров-Водкин, Ю. Анненков, А. Модильяни, Н. Альтман и др.); «Реквием» А. Ахматовой и Requiem В.А. Моцар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ля самостоятельного чтения:</w:t>
      </w:r>
      <w:r>
        <w:rPr>
          <w:rFonts w:cs="Times New Roman" w:ascii="Times New Roman" w:hAnsi="Times New Roman"/>
          <w:color w:val="000000"/>
          <w:sz w:val="20"/>
          <w:szCs w:val="20"/>
        </w:rPr>
        <w:t>«Сероглазый король», «Приморский сонет», «Поэма без геро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. И. Цветае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тихотворения: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0"/>
          <w:szCs w:val="20"/>
        </w:rPr>
        <w:t>Моим стихам, написанным так рано…», «Стихи к Блоку»,  «Кто создан из камня, кто создан из глины…», «Тоска по Родине! Давно…», «Идешь на меня похожий…», «Куст»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  </w:t>
      </w:r>
      <w:r>
        <w:rPr>
          <w:rFonts w:cs="Times New Roman" w:ascii="Times New Roman" w:hAnsi="Times New Roman"/>
          <w:color w:val="000000"/>
          <w:sz w:val="20"/>
          <w:szCs w:val="20"/>
        </w:rPr>
        <w:t>Основные темы творчества Цветаевой. Конфликт быта и бытия, времени и вечности. Исповедальность, внутренняя самоотдача, максимальное напряжение духовных сил как отличительная черта поэзии М. Цветаевой. Своеобразие поэтического сти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порные понятия: </w:t>
      </w:r>
      <w:r>
        <w:rPr>
          <w:rFonts w:cs="Times New Roman" w:ascii="Times New Roman" w:hAnsi="Times New Roman"/>
          <w:color w:val="000000"/>
          <w:sz w:val="20"/>
          <w:szCs w:val="20"/>
        </w:rPr>
        <w:t>поэтический темперамент; дискретность (прерывистость) стих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нутрипредметные связи: </w:t>
      </w:r>
      <w:r>
        <w:rPr>
          <w:rFonts w:cs="Times New Roman" w:ascii="Times New Roman" w:hAnsi="Times New Roman"/>
          <w:color w:val="000000"/>
          <w:sz w:val="20"/>
          <w:szCs w:val="20"/>
        </w:rPr>
        <w:t>пушкинская тема в творчестве М. Цветаевой; посвящение поэтам-современникам в цветаев</w:t>
        <w:softHyphen/>
        <w:t>ской лирике («Стихи к Блоку», «Стихи к Ахматовой», «Маяковскому» и др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предметные связи: </w:t>
      </w:r>
      <w:r>
        <w:rPr>
          <w:rFonts w:cs="Times New Roman" w:ascii="Times New Roman" w:hAnsi="Times New Roman"/>
          <w:color w:val="000000"/>
          <w:sz w:val="20"/>
          <w:szCs w:val="20"/>
        </w:rPr>
        <w:t>поэзия и музыка в творческой судь</w:t>
        <w:softHyphen/>
        <w:t>бе М. Цветаевой (автобиографический очерк «Мать и музыка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ля самостоятельного чтения:</w:t>
      </w:r>
      <w:r>
        <w:rPr>
          <w:rFonts w:cs="Times New Roman" w:ascii="Times New Roman" w:hAnsi="Times New Roman"/>
          <w:color w:val="000000"/>
          <w:sz w:val="20"/>
          <w:szCs w:val="20"/>
        </w:rPr>
        <w:t>«Поэма Горы», циклы «Пригвождена», «Стихи к Блоку», «Уче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. Э. Мандельшта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Стихотворения: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Заснула чернь. Зияет площадь аркой…», «На розвальнях, уложенных соломой…», «Эпиграмма», «За гремучую доблесть грядущих веков…» </w:t>
      </w:r>
      <w:r>
        <w:rPr>
          <w:rFonts w:cs="Times New Roman" w:ascii="Times New Roman" w:hAnsi="Times New Roman"/>
          <w:color w:val="000000"/>
          <w:sz w:val="20"/>
          <w:szCs w:val="20"/>
        </w:rPr>
        <w:t>и др. Истоки поэтического творчества. Близость к акмеизму. Историческая тема в лирике Мандельштама. Осмысление времени и противостояние «веку-волкодаву». Художественное мастерство поэ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порные понятия: </w:t>
      </w:r>
      <w:r>
        <w:rPr>
          <w:rFonts w:cs="Times New Roman" w:ascii="Times New Roman" w:hAnsi="Times New Roman"/>
          <w:color w:val="000000"/>
          <w:sz w:val="20"/>
          <w:szCs w:val="20"/>
        </w:rPr>
        <w:t>песенно-лирическая ситуация; «Парижская нота» русской поэз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нутрипредметные связи: </w:t>
      </w:r>
      <w:r>
        <w:rPr>
          <w:rFonts w:cs="Times New Roman" w:ascii="Times New Roman" w:hAnsi="Times New Roman"/>
          <w:color w:val="000000"/>
          <w:sz w:val="20"/>
          <w:szCs w:val="20"/>
        </w:rPr>
        <w:t>образ «идеального» героя в литературе разных эпо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жпредметные связи: </w:t>
      </w:r>
      <w:r>
        <w:rPr>
          <w:rFonts w:cs="Times New Roman" w:ascii="Times New Roman" w:hAnsi="Times New Roman"/>
          <w:color w:val="000000"/>
          <w:sz w:val="20"/>
          <w:szCs w:val="20"/>
        </w:rPr>
        <w:t>песни на стихи М. Исаковского, М. Светлова, А. Жарова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ктябрьская революция и литературный процесс 20-х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ктябрьская революция в восприятии художников различ</w:t>
        <w:softHyphen/>
        <w:t>ных направлений. Литература и публицистика послереволюци</w:t>
        <w:softHyphen/>
        <w:t>онных лет как живой документ эпохи («Апокалипсис нашего времени» В.В. Розанова, «Окаянные дни» И.А. Бунина, «Несвое</w:t>
        <w:softHyphen/>
        <w:t>временные мысли» М. Горького, «Молитва о России» И. Эренбурга, «Плачи» А.М. Ремизова, «Голый год» Б. Пильняка и др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Литературные группировки</w:t>
      </w:r>
      <w:r>
        <w:rPr>
          <w:rFonts w:cs="Times New Roman" w:ascii="Times New Roman" w:hAnsi="Times New Roman"/>
          <w:color w:val="000000"/>
          <w:sz w:val="20"/>
          <w:szCs w:val="20"/>
        </w:rPr>
        <w:t>, возникшие после Октября 1917 года (Пролеткульт, «Кузница», ЛЕФ, конструктивизм, имажинизм, «Перевал», «Серапионовы братья» и др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озникновение «гнезд  рассеяния»</w:t>
      </w:r>
      <w:r>
        <w:rPr>
          <w:rFonts w:cs="Times New Roman" w:ascii="Times New Roman" w:hAnsi="Times New Roman"/>
          <w:color w:val="000000"/>
          <w:sz w:val="20"/>
          <w:szCs w:val="20"/>
        </w:rPr>
        <w:t>эмигрантской части «раско</w:t>
        <w:softHyphen/>
        <w:t>лотой лиры » (отъезд за границу И. Бунина, И. Шмелева, А. Реми</w:t>
        <w:softHyphen/>
        <w:t>зова, Г. Иванова, Б. Зайцева, М. Цветаевой, А. Аверченко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Характерные черты времени в повести И. Бабеля «Конармия». Развитие жанра антиутопии в романе Е. Замятина «Мы». Юмористическая проза 20 годов. Рассказы  М. Зощен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. В. Маяковск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Жизнь и творчество. Стихотворения «А вы могли бы?», «Послушайте!», «Скрипка и немножко нервно», «Юбилейное», «Прозаседавшиеся», «Нате!», «Разговор с фининспектором о поэзии», «Письмо Татьяне Яковлевой». Поэмы «Облако в штанах», «Про это», «Во весь голос» (вступление). Проблематика, художественное своеобразие. Пьесы «Клоп», «Баня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»</w:t>
      </w:r>
      <w:r>
        <w:rPr>
          <w:rFonts w:cs="Times New Roman" w:ascii="Times New Roman" w:hAnsi="Times New Roman"/>
          <w:color w:val="000000"/>
          <w:sz w:val="20"/>
          <w:szCs w:val="20"/>
        </w:rPr>
        <w:t>. Письменн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порные понятия: </w:t>
      </w:r>
      <w:r>
        <w:rPr>
          <w:rFonts w:cs="Times New Roman" w:ascii="Times New Roman" w:hAnsi="Times New Roman"/>
          <w:color w:val="000000"/>
          <w:sz w:val="20"/>
          <w:szCs w:val="20"/>
        </w:rPr>
        <w:t>образная гиперболизация; деклама</w:t>
        <w:softHyphen/>
        <w:t>ционный стих; поэтические неологиз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нутрипредметные связи: </w:t>
      </w:r>
      <w:r>
        <w:rPr>
          <w:rFonts w:cs="Times New Roman" w:ascii="Times New Roman" w:hAnsi="Times New Roman"/>
          <w:color w:val="000000"/>
          <w:sz w:val="20"/>
          <w:szCs w:val="20"/>
        </w:rPr>
        <w:t>библейские мотивы в поэзии В. Маяковского; цикл стихов М. Цветаевой, посвященный В. Маяковскому; литературные пародии на лирику В. Маяков</w:t>
        <w:softHyphen/>
        <w:t>ского (А. Архангельский, М. Вольпин и др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жпредметные связи: </w:t>
      </w:r>
      <w:r>
        <w:rPr>
          <w:rFonts w:cs="Times New Roman" w:ascii="Times New Roman" w:hAnsi="Times New Roman"/>
          <w:color w:val="000000"/>
          <w:sz w:val="20"/>
          <w:szCs w:val="20"/>
        </w:rPr>
        <w:t>поэзия В. Маяковского и творче</w:t>
        <w:softHyphen/>
        <w:t>ство художников-кубистов (К. Малевич, М. Ларионов, И. Машков и др.); В. Маяковский и теат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ля самостоятельного чтения: </w:t>
      </w:r>
      <w:r>
        <w:rPr>
          <w:rFonts w:cs="Times New Roman" w:ascii="Times New Roman" w:hAnsi="Times New Roman"/>
          <w:color w:val="000000"/>
          <w:sz w:val="20"/>
          <w:szCs w:val="20"/>
        </w:rPr>
        <w:t>стихотворения «Ода рево</w:t>
        <w:softHyphen/>
        <w:t>люции», «Левый марш», «Приказ по армии искусств», поэмы «Люблю», «Хорошо!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 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. А. Есенин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</w:t>
      </w:r>
      <w:r>
        <w:rPr>
          <w:rFonts w:cs="Times New Roman" w:ascii="Times New Roman" w:hAnsi="Times New Roman"/>
          <w:color w:val="000000"/>
          <w:sz w:val="20"/>
          <w:szCs w:val="20"/>
        </w:rPr>
        <w:t>Стихотворения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Гой ты, Русь, моя родная!..», «Не бро</w:t>
        <w:softHyphen/>
        <w:t>дить, не мять в кустах багряных...», «Мы теперь уходим по</w:t>
        <w:softHyphen/>
        <w:t>немногу...», «Спит ковыль...», «Чую радуницу божью...», «Над темной прядью перелесиц ...», «В том краю, где желтая крапива...»,   «Собаке Качалова»,   «Шаганэ ты моя, Шаганэ...», «Не жалею, не зову, не плачу...», «Русь советская»</w:t>
      </w:r>
      <w:r>
        <w:rPr>
          <w:rFonts w:cs="Times New Roman" w:ascii="Times New Roman" w:hAnsi="Times New Roman"/>
          <w:color w:val="000000"/>
          <w:sz w:val="20"/>
          <w:szCs w:val="20"/>
        </w:rPr>
        <w:t> и др. по выб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рода родного края и образ Руси в лирике С.А. Есенина. Религиозные мотивы в ранней лирике поэта. Трагическое про</w:t>
        <w:softHyphen/>
        <w:t>тивостояние города и деревни в лирике 20-х годов. Любовная тема в поэзии С.А. Есенина. Богатство поэтической речи, на</w:t>
        <w:softHyphen/>
        <w:t>родно-песенное начало, философичность как основные черты есенинской поэ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эмы 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Пугачев», «Анна Снеги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эзия «русского бунта» и драма мятежной души в драма</w:t>
        <w:softHyphen/>
        <w:t>тической поэме «Пугачев». Созвучность проблематики поэмы революционной эпох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отношение лирического и эпического начала в поэме «Анна Снегина», ее нравственно-философская проблематика. Мотив сбережения молодости и души как главная тема «позд</w:t>
        <w:softHyphen/>
        <w:t>него» С.А. Есенина. Сочинение. Контрольн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порные понятия: </w:t>
      </w:r>
      <w:r>
        <w:rPr>
          <w:rFonts w:cs="Times New Roman" w:ascii="Times New Roman" w:hAnsi="Times New Roman"/>
          <w:color w:val="000000"/>
          <w:sz w:val="20"/>
          <w:szCs w:val="20"/>
        </w:rPr>
        <w:t>имажинизм как поэтическое течение; лироэпическая поэ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нутрипредметные связи: </w:t>
      </w:r>
      <w:r>
        <w:rPr>
          <w:rFonts w:cs="Times New Roman" w:ascii="Times New Roman" w:hAnsi="Times New Roman"/>
          <w:color w:val="000000"/>
          <w:sz w:val="20"/>
          <w:szCs w:val="20"/>
        </w:rPr>
        <w:t>С. Есенин и А. Блок; творческая полемика С. Есенина и В. Маяковского; пушкинские традиции в лирике Есен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жпредметные связи: </w:t>
      </w:r>
      <w:r>
        <w:rPr>
          <w:rFonts w:cs="Times New Roman" w:ascii="Times New Roman" w:hAnsi="Times New Roman"/>
          <w:color w:val="000000"/>
          <w:sz w:val="20"/>
          <w:szCs w:val="20"/>
        </w:rPr>
        <w:t>С. Есенин в музыке (лирические цик</w:t>
        <w:softHyphen/>
        <w:t>лы и романсы Г. Свиридова, 3. Левиной, В. Липатова, В. Веселова и др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ля самостоятельного чтения: </w:t>
      </w:r>
      <w:r>
        <w:rPr>
          <w:rFonts w:cs="Times New Roman" w:ascii="Times New Roman" w:hAnsi="Times New Roman"/>
          <w:color w:val="000000"/>
          <w:sz w:val="20"/>
          <w:szCs w:val="20"/>
        </w:rPr>
        <w:t>стихотворения «Письмо к ма</w:t>
        <w:softHyphen/>
        <w:t>тери», «Кобыльи корабли», «Цветы», поэмы «Чер</w:t>
        <w:softHyphen/>
        <w:t>ный человек», «Страна негодяе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Литературный процесс 30-х – начала 40-х годов XX ве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Духовная атмосфера десятилетия и ее отражение в литера</w:t>
        <w:softHyphen/>
        <w:t>туре и искусстве. Сложное единство оптимизма и горечи, иде</w:t>
        <w:softHyphen/>
        <w:t>ализма и страха, возвышения человека труда и бюрократиза</w:t>
        <w:softHyphen/>
        <w:t>ции вла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Рождение новой песенно-лирической ситуации.</w:t>
      </w:r>
      <w:r>
        <w:rPr>
          <w:rFonts w:cs="Times New Roman" w:ascii="Times New Roman" w:hAnsi="Times New Roman"/>
          <w:color w:val="000000"/>
          <w:sz w:val="20"/>
          <w:szCs w:val="20"/>
        </w:rPr>
        <w:t>Героини стихотворений П. Васильева и М. Исаковского (символиче</w:t>
        <w:softHyphen/>
        <w:t>ский образ России — Родины). Лирика Б. Корнилова, Дм. Кедрина, М. Светлова, А. Жарова и д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Литература на стройке:</w:t>
      </w:r>
      <w:r>
        <w:rPr>
          <w:rFonts w:cs="Times New Roman" w:ascii="Times New Roman" w:hAnsi="Times New Roman"/>
          <w:color w:val="000000"/>
          <w:sz w:val="20"/>
          <w:szCs w:val="20"/>
        </w:rPr>
        <w:t>произведения 30-х годов о лю</w:t>
        <w:softHyphen/>
        <w:t>дях труда («Энергия» Ф. Гладкова, «Соть» Л. Леонова, «Ги</w:t>
        <w:softHyphen/>
        <w:t>дроцентраль» М. Шагинян, «Время, вперед!» В. Катаева, «Люди из захолустья» А. Малышкина и др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Драматургия: </w:t>
      </w:r>
      <w:r>
        <w:rPr>
          <w:rFonts w:cs="Times New Roman" w:ascii="Times New Roman" w:hAnsi="Times New Roman"/>
          <w:color w:val="000000"/>
          <w:sz w:val="20"/>
          <w:szCs w:val="20"/>
        </w:rPr>
        <w:t>«Чужой ребенок» В. Шкваркина, «Таня» А.Арбуз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Человеческий и творческий подвиг Н. Островского. Уни</w:t>
        <w:softHyphen/>
        <w:t>кальность и полемическая заостренность образа Павла Корча</w:t>
        <w:softHyphen/>
        <w:t>гина в романе «Как закалялась стал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Тема коллективизации в литературе. </w:t>
      </w:r>
      <w:r>
        <w:rPr>
          <w:rFonts w:cs="Times New Roman" w:ascii="Times New Roman" w:hAnsi="Times New Roman"/>
          <w:color w:val="000000"/>
          <w:sz w:val="20"/>
          <w:szCs w:val="20"/>
        </w:rPr>
        <w:t>Трагическая судьба Н. Клюева и поэтов «крестьянской купницы». Поэма А. Твар</w:t>
        <w:softHyphen/>
        <w:t>довского «Страна Муравия» и роман М. Шолохова «Поднятая цели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вый съезд Союза писателей СССР и его общественно-историческое знач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Эмигрантская «ветвь» русской литературы в 30-е годы.</w:t>
      </w:r>
      <w:r>
        <w:rPr>
          <w:rFonts w:cs="Times New Roman" w:ascii="Times New Roman" w:hAnsi="Times New Roman"/>
          <w:color w:val="000000"/>
          <w:sz w:val="20"/>
          <w:szCs w:val="20"/>
        </w:rPr>
        <w:t>Ностальгический реализм И. Бунина, Б. Зайцева, И. Шмелева. «Парижская нота» русской поэзии 30-х годов. Лирика Г. Иванова, Б. Поплавского, Н. Оцупа, Д. Кнута, Л. Червинской, Г. Адамовича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. Н. Толсто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Роман «Петр Первый» (обзор). Основные этапы становления исторической личности, черты национального характера в образе Пе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. А. Шолох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оман-эпопея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Тихий До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торическая широта и масштабность шолоховского эпо</w:t>
        <w:softHyphen/>
        <w:t>са. «Донские рассказы» как пролог «Тихого Дона». Картины жизни донского казачества в романе. Изображение революции и Гражданской войны как общенародной трагедии. Идея Дома и святости семейного очага в романе. Роль и значение женских образов в художественной системе романа. Сложность, противоречивость пути  «казачьего Гамлета» Григория Мелехова, отражение в нем традиций народного правдоискательства. Художественно-стилистическое своеобразие  «Тихого Дона». Исторически-конкретное и вневременное в проблематике шоло</w:t>
        <w:softHyphen/>
        <w:t>ховского романа-эпопеи. Сочинение по творчеству Шолох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порные понятия:</w:t>
      </w:r>
      <w:r>
        <w:rPr>
          <w:rFonts w:cs="Times New Roman" w:ascii="Times New Roman" w:hAnsi="Times New Roman"/>
          <w:color w:val="000000"/>
          <w:sz w:val="20"/>
          <w:szCs w:val="20"/>
        </w:rPr>
        <w:t>хронотоп романа-эпопеи; гуманистиче</w:t>
        <w:softHyphen/>
        <w:t>ская концепция истории в литерату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нутри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продолжение традиций толстов</w:t>
        <w:softHyphen/>
        <w:t>ского эпоса в «Тихом Доне» («мысль народная» и «мысль се</w:t>
        <w:softHyphen/>
        <w:t>мейная»); шолоховский эпос в контексте произведений о Гражданской войне (А. Фадеев, И. Бабель, М. Булгаков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исторические источники романа «Тихий Дон» (труды В. Владимировой, А. Френкеля, М. Корчина и др.); «Тихий Дон» в иллюстрациях художников (С. Корольков, О. Верейский, Ю. Ребров) и киноверсиях (к/ф реж. И. Правова и О. Преображенской (1931), С. Герасимова (1958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ля самостоятельного чтения:</w:t>
      </w:r>
      <w:r>
        <w:rPr>
          <w:rFonts w:cs="Times New Roman" w:ascii="Times New Roman" w:hAnsi="Times New Roman"/>
          <w:color w:val="000000"/>
          <w:sz w:val="20"/>
          <w:szCs w:val="20"/>
        </w:rPr>
        <w:t>рассказы «Лазоревая степь», «Шибалково семя», «Родин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. А. Булгак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Романы    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Белая гвардия»,   «Мастер и Маргарита»</w:t>
      </w:r>
      <w:r>
        <w:rPr>
          <w:rFonts w:cs="Times New Roman" w:ascii="Times New Roman" w:hAnsi="Times New Roman"/>
          <w:color w:val="000000"/>
          <w:sz w:val="20"/>
          <w:szCs w:val="20"/>
        </w:rPr>
        <w:t> — по выбору. Сатира Булгакова – по выб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ногослойность исторического пространства в «Белой гвар</w:t>
        <w:softHyphen/>
        <w:t>дии». Проблема нравственного самоопределения личности в эпоху смуты. Дом Турбиных как островок любви и добра в бурном море Истории. Сатирическое изображение политических временщиков, приспособленцев, обывателей (гетман, Тальберг, Лисович). Траге</w:t>
        <w:softHyphen/>
        <w:t>дия русской интеллигенции как основной пафос рома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«Мастер и Маргарита» </w:t>
      </w:r>
      <w:r>
        <w:rPr>
          <w:rFonts w:cs="Times New Roman" w:ascii="Times New Roman" w:hAnsi="Times New Roman"/>
          <w:color w:val="000000"/>
          <w:sz w:val="20"/>
          <w:szCs w:val="20"/>
        </w:rPr>
        <w:t>как «роман-лабиринт» со сложной философской проблематикой. Взаимодействие трех повествовательных пластов в образно-композиционной системе романа. Нравственно-философское звучание «ершалаимских» глав. Са</w:t>
        <w:softHyphen/>
        <w:t>тирическая «дьяволиада» М.А. Булгакова в романе. Неразрыв</w:t>
        <w:softHyphen/>
        <w:t>ность связи любви и творчества в проблематике «Мастера и Маргариты». Путь Ивана Бездомного в обретении Родины. Сочинение по творчеству Булгак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        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порные понятия:</w:t>
      </w:r>
      <w:r>
        <w:rPr>
          <w:rFonts w:cs="Times New Roman" w:ascii="Times New Roman" w:hAnsi="Times New Roman"/>
          <w:color w:val="000000"/>
          <w:sz w:val="20"/>
          <w:szCs w:val="20"/>
        </w:rPr>
        <w:t>«исторический пейзаж»; карнавальный смех; очерк нрав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нутри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евангельские мотивы в прозе М. Булгакова; традиции мировой литературы в «Мастере и Маргарите» (И.В. Гёте, Э.Т.А. Гофман, Н.В. Гогол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М. Булгаков и театр; сценические и киноинтерпретации произведений М. Булгакова; музыкальные реминисценции в булгаковской проз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ля самостоятельного чтения:</w:t>
      </w:r>
      <w:r>
        <w:rPr>
          <w:rFonts w:cs="Times New Roman" w:ascii="Times New Roman" w:hAnsi="Times New Roman"/>
          <w:color w:val="000000"/>
          <w:sz w:val="20"/>
          <w:szCs w:val="20"/>
        </w:rPr>
        <w:t>рассказ «Красная корона», повесть «Собачье сердце», пьесы «Бег», «Дни Турбиных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Б. Л. Пастерна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</w:t>
      </w:r>
      <w:r>
        <w:rPr>
          <w:rFonts w:cs="Times New Roman" w:ascii="Times New Roman" w:hAnsi="Times New Roman"/>
          <w:color w:val="000000"/>
          <w:sz w:val="20"/>
          <w:szCs w:val="20"/>
        </w:rPr>
        <w:t>Стихотворения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Февраль. Достать чернил и плакать!..», «Снег идет», «Плачущий сад», «В больнице», «Зимняя ночь», «Гамлет», «Во всем мне хочется дойти до самой сути...», «Определение поэзии», «Гефсиманский сад»</w:t>
      </w:r>
      <w:r>
        <w:rPr>
          <w:rFonts w:cs="Times New Roman" w:ascii="Times New Roman" w:hAnsi="Times New Roman"/>
          <w:color w:val="000000"/>
          <w:sz w:val="20"/>
          <w:szCs w:val="20"/>
        </w:rPr>
        <w:t> и др. по выб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динство человеческой души и стихии мира в лирике Б.Л. Пастернака. Неразрывность связи человека и природы, их взаимотворчество. Любовь и поэзия, жизнь и смерть в фило</w:t>
        <w:softHyphen/>
        <w:t>софской концепции Б.Л. Пастернака. Трагизм гамлетовского противостояния художника и эпохи в позднем творчестве поэ</w:t>
        <w:softHyphen/>
        <w:t>та. Метафорическое богатство и образная яркость лирики Б.Л. Пастерна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оман  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Доктор Живаг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Черты нового лирико-религиозного повествования в рома</w:t>
        <w:softHyphen/>
        <w:t>не Б.Л. Пастернака. Фигура Юрия Живаго и проблема интеллигенции и революции в романе. Нравственные искания героя, его отношение к революционной доктрине «переделки жиз</w:t>
        <w:softHyphen/>
        <w:t>ни». «Стихотворения Юрия Живаго» как финальный лириче</w:t>
        <w:softHyphen/>
        <w:t>ский аккорд повеств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порные понятия:</w:t>
      </w:r>
      <w:r>
        <w:rPr>
          <w:rFonts w:cs="Times New Roman" w:ascii="Times New Roman" w:hAnsi="Times New Roman"/>
          <w:color w:val="000000"/>
          <w:sz w:val="20"/>
          <w:szCs w:val="20"/>
        </w:rPr>
        <w:t>метафорический ряд; лирико-религиозная про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нутрипредметные связи: </w:t>
      </w:r>
      <w:r>
        <w:rPr>
          <w:rFonts w:cs="Times New Roman" w:ascii="Times New Roman" w:hAnsi="Times New Roman"/>
          <w:color w:val="000000"/>
          <w:sz w:val="20"/>
          <w:szCs w:val="20"/>
        </w:rPr>
        <w:t>Б. Пастернак и поэзия русского футуризма; евангельская и шекспировская темы в лирике и прозе поэта; Б. Пастернак и В. Маяков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рисунки Л.О. Пастернака; музы</w:t>
        <w:softHyphen/>
        <w:t>кальные образы Ф. Шопена в лирике Б. Пастерна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ля самостоятельного чтения: </w:t>
      </w:r>
      <w:r>
        <w:rPr>
          <w:rFonts w:cs="Times New Roman" w:ascii="Times New Roman" w:hAnsi="Times New Roman"/>
          <w:color w:val="000000"/>
          <w:sz w:val="20"/>
          <w:szCs w:val="20"/>
        </w:rPr>
        <w:t>циклы «Сестра моя — жизнь », «Когда разгуляется», поэма «Девятьсот пятый го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роз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А. П. Платоно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Рассказы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Возвращение», «Июльская гроза»,</w:t>
      </w:r>
      <w:r>
        <w:rPr>
          <w:rFonts w:cs="Times New Roman" w:ascii="Times New Roman" w:hAnsi="Times New Roman"/>
          <w:color w:val="000000"/>
          <w:sz w:val="20"/>
          <w:szCs w:val="20"/>
        </w:rPr>
        <w:t> пове</w:t>
        <w:softHyphen/>
        <w:t>сти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Сокровенный человек»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«Котлован»</w:t>
      </w:r>
      <w:r>
        <w:rPr>
          <w:rFonts w:cs="Times New Roman" w:ascii="Times New Roman" w:hAnsi="Times New Roman"/>
          <w:color w:val="000000"/>
          <w:sz w:val="20"/>
          <w:szCs w:val="20"/>
        </w:rPr>
        <w:t> —  по выб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ригинальность, самобытность художественного мира А.П. Платонова. Тип платоновского героя — мечтателя, роман</w:t>
        <w:softHyphen/>
        <w:t>тика, правдоискателя. «Детскость» стиля и языка писателя, те</w:t>
        <w:softHyphen/>
        <w:t>ма детства в прозе А.П. Платонова. Соотношение «задумчиво</w:t>
        <w:softHyphen/>
        <w:t>го» авторского героя с революционной доктриной «всеобщего счастья». Смысл трагического финала повести «Котлован», фи</w:t>
        <w:softHyphen/>
        <w:t>лософская многозначность ее названия. Роль «ключевых» слов-понятий в художественной системе писа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порные понятия: </w:t>
      </w:r>
      <w:r>
        <w:rPr>
          <w:rFonts w:cs="Times New Roman" w:ascii="Times New Roman" w:hAnsi="Times New Roman"/>
          <w:color w:val="000000"/>
          <w:sz w:val="20"/>
          <w:szCs w:val="20"/>
        </w:rPr>
        <w:t>индивидуализированный стиль писате</w:t>
        <w:softHyphen/>
        <w:t>ля; литературная антиутоп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нутри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жанр антиутопии в творчестве А. Платонова и Е. Замятина. Шариков А.П. Платонова и Шариков М.А. Булгакова («Сокровенный человек» — «Собачье сердце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проза А. Платонова и живопись П. Филон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ля самостоятельного чтения:</w:t>
      </w:r>
      <w:r>
        <w:rPr>
          <w:rFonts w:cs="Times New Roman" w:ascii="Times New Roman" w:hAnsi="Times New Roman"/>
          <w:color w:val="000000"/>
          <w:sz w:val="20"/>
          <w:szCs w:val="20"/>
        </w:rPr>
        <w:t>рассказы «Родина электриче</w:t>
        <w:softHyphen/>
        <w:t>ства », «Старый механик», повесть «Джан 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Жизнь и творчество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.В. Набокова (обзор)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оман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Машень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раматизм эмигрантского небытия героев «Машеньки». Образ Ганина и тип «героя компромисса». Своеобразие сюжетно-временной организации повествования. Черты чеховских «недотеп» в обывателях пансиона фрау Дорн. Словесная пласти</w:t>
        <w:softHyphen/>
        <w:t>ка Набокова в раскрытии внутренней жизни героев и описании «вещного» быта. Горько-ироническое звучание финала рома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порные понятия:</w:t>
      </w:r>
      <w:r>
        <w:rPr>
          <w:rFonts w:cs="Times New Roman" w:ascii="Times New Roman" w:hAnsi="Times New Roman"/>
          <w:color w:val="000000"/>
          <w:sz w:val="20"/>
          <w:szCs w:val="20"/>
        </w:rPr>
        <w:t>элитарная проза; литературное двуязыч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нутри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пушкинские реминисценции и романе «Машенька»; В. Набоков и И. Бун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литературное двуязычие в творче</w:t>
        <w:softHyphen/>
        <w:t>стве В. Набокова; размышления писателя о художественном значении русского язы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ля самостоятельного чтения: </w:t>
      </w:r>
      <w:r>
        <w:rPr>
          <w:rFonts w:cs="Times New Roman" w:ascii="Times New Roman" w:hAnsi="Times New Roman"/>
          <w:color w:val="000000"/>
          <w:sz w:val="20"/>
          <w:szCs w:val="20"/>
        </w:rPr>
        <w:t>рассказ «Облако, озеро, баш</w:t>
        <w:softHyphen/>
        <w:t>ня », роман «Защита Лужи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еликая Отечественная война и её художественное осмысление в русской литературе. Литературный процесс 50-х – начала 80-х годов (обзор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тражение летописи военных лет в произведениях рус</w:t>
        <w:softHyphen/>
        <w:t>ских писателей.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ублицистика времен войны</w:t>
      </w:r>
      <w:r>
        <w:rPr>
          <w:rFonts w:cs="Times New Roman" w:ascii="Times New Roman" w:hAnsi="Times New Roman"/>
          <w:color w:val="000000"/>
          <w:sz w:val="20"/>
          <w:szCs w:val="20"/>
        </w:rPr>
        <w:t> (А. Толстой, И. Эренбург, Л. Леонов, О. Берггольц, Ю. Гроссман и др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Лирика военных лет.</w:t>
      </w:r>
      <w:r>
        <w:rPr>
          <w:rFonts w:cs="Times New Roman" w:ascii="Times New Roman" w:hAnsi="Times New Roman"/>
          <w:color w:val="000000"/>
          <w:sz w:val="20"/>
          <w:szCs w:val="20"/>
        </w:rPr>
        <w:t>Песенная поэзия В. Лебедева-Кумача, М. Исаковского, Л. Ошанина, Е. Долматовского, А. Суркова, А. Фатьянова, К. Симонова. «Моабитские тетради» Муссы Джали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Жанр поэмы в литературной летописи войны</w:t>
      </w:r>
      <w:r>
        <w:rPr>
          <w:rFonts w:cs="Times New Roman" w:ascii="Times New Roman" w:hAnsi="Times New Roman"/>
          <w:color w:val="000000"/>
          <w:sz w:val="20"/>
          <w:szCs w:val="20"/>
        </w:rPr>
        <w:t>(«Зоя» М. Алигер, «Сын» П. Антокольского, «Двадцать восемь» М. Светлова и др.). Поэма А. Твардовского «Василий Теркин» как вершинное произведение времен войны. Прославление под</w:t>
        <w:softHyphen/>
        <w:t>вига народа и русского солдата в «Книге про бойц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роза о войне.</w:t>
      </w:r>
      <w:r>
        <w:rPr>
          <w:rFonts w:cs="Times New Roman" w:ascii="Times New Roman" w:hAnsi="Times New Roman"/>
          <w:color w:val="000000"/>
          <w:sz w:val="20"/>
          <w:szCs w:val="20"/>
        </w:rPr>
        <w:t>«Дни и ночи» К. Симонова, «Звезда» Э. Казакевича, «Спутники» В. Пановой, «Молодая гвардия» А. Фадеева, «Повесть о настоящем человеке» Б. Полевого, «Судьба человека» М. Шолохова и д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смысление Великой Победы 1945 года </w:t>
      </w:r>
      <w:r>
        <w:rPr>
          <w:rFonts w:cs="Times New Roman" w:ascii="Times New Roman" w:hAnsi="Times New Roman"/>
          <w:color w:val="000000"/>
          <w:sz w:val="20"/>
          <w:szCs w:val="20"/>
        </w:rPr>
        <w:t>в 40—50-е годы XX века. Поэзия Ю. Друниной, М. Дудина, М. Луконина, С. Орлова, А. Межирова. Повесть «В окопах Сталинграда» В. Некрас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роза советских писателей</w:t>
      </w:r>
      <w:r>
        <w:rPr>
          <w:rFonts w:cs="Times New Roman" w:ascii="Times New Roman" w:hAnsi="Times New Roman"/>
          <w:color w:val="000000"/>
          <w:sz w:val="20"/>
          <w:szCs w:val="20"/>
        </w:rPr>
        <w:t>, выходящая за рамки норма</w:t>
        <w:softHyphen/>
        <w:t>тивов социалистического реализма (повести К. Паустовского, роман Л. Леонова «Русский лес», очерки «Районные будни» В. Овечкина и др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Оттепель» 1953—1964 годов</w:t>
      </w:r>
      <w:r>
        <w:rPr>
          <w:rFonts w:cs="Times New Roman" w:ascii="Times New Roman" w:hAnsi="Times New Roman"/>
          <w:color w:val="000000"/>
          <w:sz w:val="20"/>
          <w:szCs w:val="20"/>
        </w:rPr>
        <w:t>— рождение нового типа литературного движения. Новый характер взаимосвязей пи</w:t>
        <w:softHyphen/>
        <w:t>сателя и общества в произведениях В. Дудинцева, В. Тендря</w:t>
        <w:softHyphen/>
        <w:t>кова, В. Розова, В. Аксенова, А. Солженицына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этическая «оттепель»: «громкая» (эстрадная) и «тихая» лирика. Своеобразие поэзии Е. Евтушенко, Р. Рождественско</w:t>
        <w:softHyphen/>
        <w:t>го, А. Вознесенского, Б. Ахмадулиной, Н. Рубцова, Ю. Кузне</w:t>
        <w:softHyphen/>
        <w:t>цова и д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Окопный реализм» писателей-фронтовиков 60—70-хгодов.</w:t>
      </w:r>
      <w:r>
        <w:rPr>
          <w:rFonts w:cs="Times New Roman" w:ascii="Times New Roman" w:hAnsi="Times New Roman"/>
          <w:color w:val="000000"/>
          <w:sz w:val="20"/>
          <w:szCs w:val="20"/>
        </w:rPr>
        <w:t>Проза Ю. Бондарева, К. Воробьева, А. Ананьева, В. Кондратьева, Б. Васильева, Е. Носова, В. Астафье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Деревенская проза» 50—80-х годов.</w:t>
      </w:r>
      <w:r>
        <w:rPr>
          <w:rFonts w:cs="Times New Roman" w:ascii="Times New Roman" w:hAnsi="Times New Roman"/>
          <w:color w:val="000000"/>
          <w:sz w:val="20"/>
          <w:szCs w:val="20"/>
        </w:rPr>
        <w:t>Произведения С. За</w:t>
        <w:softHyphen/>
        <w:t>лыгина, Б. Можаева, В. Солоухина, Ю. Казакова, Ф.Абрамова, В. Белова и др. Рождение мифо-фольклорного реализма (повести В. Рас</w:t>
        <w:softHyphen/>
        <w:t>путина «Последний срок», «Прощание с Матёрой» и др.). Нравственно-философская проблематика пьес А. Вампилова, прозы В.Астафьева, Ю. Трифонова, В. Маканина, Ю. Домбровского, В. Круп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Историческая романистика 60—80-х годов.</w:t>
      </w:r>
      <w:r>
        <w:rPr>
          <w:rFonts w:cs="Times New Roman" w:ascii="Times New Roman" w:hAnsi="Times New Roman"/>
          <w:color w:val="000000"/>
          <w:sz w:val="20"/>
          <w:szCs w:val="20"/>
        </w:rPr>
        <w:t>Романы В. Пи</w:t>
        <w:softHyphen/>
        <w:t>куля, Д. Балашова, В. Чивилихина. «Лагерная» тема в произве</w:t>
        <w:softHyphen/>
        <w:t>дениях В. Шаламова, Е. Гинзбург, О. Волкова, А. Жигул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Авторская песня как песенный монотеатр 70—80-х годов.</w:t>
      </w:r>
      <w:r>
        <w:rPr>
          <w:rFonts w:cs="Times New Roman" w:ascii="Times New Roman" w:hAnsi="Times New Roman"/>
          <w:color w:val="000000"/>
          <w:sz w:val="20"/>
          <w:szCs w:val="20"/>
        </w:rPr>
        <w:t>Поэзия Ю. Визбора, А. Галича, Б. Окуджавы, В. Высоцкого, А. Башлаче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 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. Т. Твардовский  </w:t>
      </w:r>
      <w:r>
        <w:rPr>
          <w:rFonts w:cs="Times New Roman" w:ascii="Times New Roman" w:hAnsi="Times New Roman"/>
          <w:color w:val="000000"/>
          <w:sz w:val="20"/>
          <w:szCs w:val="20"/>
        </w:rPr>
        <w:t>  Стихотворения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Вся суть в одном-единственном заве</w:t>
        <w:softHyphen/>
        <w:t>те...», «О сущем», «Дробится рваный цоколь монумента...», «Я знаю, никакой моей вины...», «Памяти матери», «Я сам дознаюсь, доищусь...», «В чем хочешь человечество вини…»</w:t>
      </w:r>
      <w:r>
        <w:rPr>
          <w:rFonts w:cs="Times New Roman" w:ascii="Times New Roman" w:hAnsi="Times New Roman"/>
          <w:color w:val="000000"/>
          <w:sz w:val="20"/>
          <w:szCs w:val="20"/>
        </w:rPr>
        <w:t> и др. по выб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верительность и теплота лирической интонации А. Твар</w:t>
        <w:softHyphen/>
        <w:t>довского. Любовь к «правде сущей» как основной мотив «лирического эпоса» художника. Память войны, тема нравствен</w:t>
        <w:softHyphen/>
        <w:t>ных испытаний на дорогах истории в произведениях разных лет. Философская проблематика поздней лирики поэ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эма  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По праву памя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По праву памяти» как поэма-исповедь, поэма-завещание. Тема прошлого, настоящего и будущего в свете исторической памяти, уроков пережитого. Гражданственность и нравствен</w:t>
        <w:softHyphen/>
        <w:t>ная высота позиции авт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порные понятия:</w:t>
      </w:r>
      <w:r>
        <w:rPr>
          <w:rFonts w:cs="Times New Roman" w:ascii="Times New Roman" w:hAnsi="Times New Roman"/>
          <w:color w:val="000000"/>
          <w:sz w:val="20"/>
          <w:szCs w:val="20"/>
        </w:rPr>
        <w:t>лирико-патриотический пафос; лириче</w:t>
        <w:softHyphen/>
        <w:t>ский эпо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нутри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И.А. Бунин о поэме «Василий Теркин»; некрасовские традиции в лирике А. Твардовс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литературная деятельность А. Твар</w:t>
        <w:softHyphen/>
        <w:t>довского в журнале «Новый мир»: документы, свидетельства, воспомин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ля самостоятельного чтения:</w:t>
      </w:r>
      <w:r>
        <w:rPr>
          <w:rFonts w:cs="Times New Roman" w:ascii="Times New Roman" w:hAnsi="Times New Roman"/>
          <w:color w:val="000000"/>
          <w:sz w:val="20"/>
          <w:szCs w:val="20"/>
        </w:rPr>
        <w:t>стихотворения «Жестокая память», «Как после мартовских метелей...», «Полночь в мое городское окно...», поэмы «Дом у дороги», «За далью — дал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Герои и проблематика «военной прозы». Военная проза Ю. Бондарева, К. Воробьева, Б. Васильева, В. Астафьева и др. по выбор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этическая «оттепель».   Е. Евтушенко, А. Вознесенский, Р. Рождественский, Б. Ахмадулина. (2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. Рубц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тихотворения: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Русский огонек», «Я буду скакать по холмам задремавшей отчизны…», «В горнице», «Душа хранит» </w:t>
      </w:r>
      <w:r>
        <w:rPr>
          <w:rFonts w:cs="Times New Roman" w:ascii="Times New Roman" w:hAnsi="Times New Roman"/>
          <w:color w:val="000000"/>
          <w:sz w:val="20"/>
          <w:szCs w:val="20"/>
        </w:rPr>
        <w:t>и др. Диалог поэта с Россией. Прошлое и настоящее через призму вечного. Образ скитальца и родного очага. Одухотворенная красота природы в лир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душевность и музыкальность поэтического слова Рубц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порные понятия:</w:t>
      </w:r>
      <w:r>
        <w:rPr>
          <w:rFonts w:cs="Times New Roman" w:ascii="Times New Roman" w:hAnsi="Times New Roman"/>
          <w:color w:val="000000"/>
          <w:sz w:val="20"/>
          <w:szCs w:val="20"/>
        </w:rPr>
        <w:t>«тихая» лирика, напевный ст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нутри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есенинские традиции в лирике Н. Рубц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предметные связи: </w:t>
      </w:r>
      <w:r>
        <w:rPr>
          <w:rFonts w:cs="Times New Roman" w:ascii="Times New Roman" w:hAnsi="Times New Roman"/>
          <w:color w:val="000000"/>
          <w:sz w:val="20"/>
          <w:szCs w:val="20"/>
        </w:rPr>
        <w:t>песни и романсы на стихи Н. Рубцова (музыка А. Морозова, А. Лобзова, А. Васина и др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ля самостоятельного чтения: </w:t>
      </w:r>
      <w:r>
        <w:rPr>
          <w:rFonts w:cs="Times New Roman" w:ascii="Times New Roman" w:hAnsi="Times New Roman"/>
          <w:color w:val="000000"/>
          <w:sz w:val="20"/>
          <w:szCs w:val="20"/>
        </w:rPr>
        <w:t>«Звезда полей», «Первый снег», «Ферапонтово»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за В.П. Астафье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Роман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Печальный детектив», </w:t>
      </w:r>
      <w:r>
        <w:rPr>
          <w:rFonts w:cs="Times New Roman" w:ascii="Times New Roman" w:hAnsi="Times New Roman"/>
          <w:color w:val="000000"/>
          <w:sz w:val="20"/>
          <w:szCs w:val="20"/>
        </w:rPr>
        <w:t>повесть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Царь-рыба», </w:t>
      </w:r>
      <w:r>
        <w:rPr>
          <w:rFonts w:cs="Times New Roman" w:ascii="Times New Roman" w:hAnsi="Times New Roman"/>
          <w:color w:val="000000"/>
          <w:sz w:val="20"/>
          <w:szCs w:val="20"/>
        </w:rPr>
        <w:t>рассказ 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Людочка»</w:t>
      </w:r>
      <w:r>
        <w:rPr>
          <w:rFonts w:cs="Times New Roman" w:ascii="Times New Roman" w:hAnsi="Times New Roman"/>
          <w:color w:val="000000"/>
          <w:sz w:val="20"/>
          <w:szCs w:val="20"/>
        </w:rPr>
        <w:t> и др.  Натурфилософия  В. Астафьева. Человек и природа: единство и противостояние. Нравственный пафос романов писателя. Проблема утраты человеческого в человеке. «Жестокий» реализм позднего творчества Астафьева. Синтетическая жанровая природа крупных произведений пис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порные понятия:</w:t>
      </w:r>
      <w:r>
        <w:rPr>
          <w:rFonts w:cs="Times New Roman" w:ascii="Times New Roman" w:hAnsi="Times New Roman"/>
          <w:color w:val="000000"/>
          <w:sz w:val="20"/>
          <w:szCs w:val="20"/>
        </w:rPr>
        <w:t>натурфилософская проза, новеллистический цик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нутри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«Царь-рыба» Астафьева и «Старик и море» Э. Хемингуэ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предметные связи: </w:t>
      </w:r>
      <w:r>
        <w:rPr>
          <w:rFonts w:cs="Times New Roman" w:ascii="Times New Roman" w:hAnsi="Times New Roman"/>
          <w:color w:val="000000"/>
          <w:sz w:val="20"/>
          <w:szCs w:val="20"/>
        </w:rPr>
        <w:t>рассказ «Людочка» и к/ф С. Говорухина «Ворошиловский стрело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ля самостоятельного чтения: </w:t>
      </w:r>
      <w:r>
        <w:rPr>
          <w:rFonts w:cs="Times New Roman" w:ascii="Times New Roman" w:hAnsi="Times New Roman"/>
          <w:color w:val="000000"/>
          <w:sz w:val="20"/>
          <w:szCs w:val="20"/>
        </w:rPr>
        <w:t>повести «Стародуб», «Перевал», роман «Прокляты и убит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«Деревенская проза» 50-80-х годов XX века.  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ворчество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. Залыгина, Ф. Абрамова, Ю. Казакова(обзор)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Жизнь и творчество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. Г. Распут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весть «Прощание с Матёрой». </w:t>
      </w:r>
      <w:r>
        <w:rPr>
          <w:rFonts w:cs="Times New Roman" w:ascii="Times New Roman" w:hAnsi="Times New Roman"/>
          <w:color w:val="000000"/>
          <w:sz w:val="20"/>
          <w:szCs w:val="20"/>
        </w:rPr>
        <w:t>Тема памяти и преемственности поколений.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порные по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деревенская проза», трагическое пространст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нутри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нравственная проблематика романа Ф.М. Достоевского «Преступление и наказание» и повести В.Г. Распутина «Дочь Ивана, мать Иван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предметные связи: </w:t>
      </w:r>
      <w:r>
        <w:rPr>
          <w:rFonts w:cs="Times New Roman" w:ascii="Times New Roman" w:hAnsi="Times New Roman"/>
          <w:color w:val="000000"/>
          <w:sz w:val="20"/>
          <w:szCs w:val="20"/>
        </w:rPr>
        <w:t>экранизация повести «Прощание с Матёрой», «Василий и Василис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ля самостоятельного чтения: </w:t>
      </w:r>
      <w:r>
        <w:rPr>
          <w:rFonts w:cs="Times New Roman" w:ascii="Times New Roman" w:hAnsi="Times New Roman"/>
          <w:color w:val="000000"/>
          <w:sz w:val="20"/>
          <w:szCs w:val="20"/>
        </w:rPr>
        <w:t>повести В.Г. Распутина  «Деньги для Марии», «Дочь Ивана, мать Ивана», «Пожа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равственно-философская проблематика прозы и драматургии 70-80-х годов (обзо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Жизнь и творчество А. Вампило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ьеса «Утиная охо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Жизнь и творчество В. Т. Шаламо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«Колымские рассказы» </w:t>
      </w:r>
      <w:r>
        <w:rPr>
          <w:rFonts w:cs="Times New Roman" w:ascii="Times New Roman" w:hAnsi="Times New Roman"/>
          <w:color w:val="000000"/>
          <w:sz w:val="20"/>
          <w:szCs w:val="20"/>
        </w:rPr>
        <w:t>Нрав</w:t>
        <w:softHyphen/>
        <w:t>ственная проблематика «лагерной» прозы В. Шалам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 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. А. Заболоцк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Стихотворения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Гроза идет», «Можжевеловый куст», «Не позволяй душе лениться...», «Лебедь в зоопарке», «Я вос</w:t>
        <w:softHyphen/>
        <w:t>питан природой суровой...»</w:t>
      </w:r>
      <w:r>
        <w:rPr>
          <w:rFonts w:cs="Times New Roman" w:ascii="Times New Roman" w:hAnsi="Times New Roman"/>
          <w:color w:val="000000"/>
          <w:sz w:val="20"/>
          <w:szCs w:val="20"/>
        </w:rPr>
        <w:t> и др. по выбору.  Н. Заболоцкий и поэзия обэриутов. Вечные вопросы о сущ</w:t>
        <w:softHyphen/>
        <w:t>ности красоты и единства природы и человека в лирике поэта. Жанр совета, размышления-предписания в художественной концепции Н. Заболоцкого. Интонационно-ритмическое и об</w:t>
        <w:softHyphen/>
        <w:t>разное своеобразие лирики Заболоц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порные понятия:</w:t>
      </w:r>
      <w:r>
        <w:rPr>
          <w:rFonts w:cs="Times New Roman" w:ascii="Times New Roman" w:hAnsi="Times New Roman"/>
          <w:color w:val="000000"/>
          <w:sz w:val="20"/>
          <w:szCs w:val="20"/>
        </w:rPr>
        <w:t>поэзия ОБЭРИУ; «натурфилософская» ли</w:t>
        <w:softHyphen/>
        <w:t>р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нутри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опыт переложения «Слова о пол</w:t>
        <w:softHyphen/>
        <w:t>ку Игореве» в творчестве Н. Заболоцкого; влияние поэзии Ф.И. Тютчева, А. Блока, Б. Пастернака на лирику Заболоц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лирика Н. Заболоцкого и живопись Б. Кустодиева, П. Филонова, М. Шагала, П. Пикасс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ля самостоятельного чтения:</w:t>
      </w:r>
      <w:r>
        <w:rPr>
          <w:rFonts w:cs="Times New Roman" w:ascii="Times New Roman" w:hAnsi="Times New Roman"/>
          <w:color w:val="000000"/>
          <w:sz w:val="20"/>
          <w:szCs w:val="20"/>
        </w:rPr>
        <w:t>сборник «Столбцы», поэма «Торжество земледел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. М. Шукшин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Рассказы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Одни», «Чудик», «Миль пардон, мадам», «Срезал», </w:t>
      </w:r>
      <w:r>
        <w:rPr>
          <w:rFonts w:cs="Times New Roman" w:ascii="Times New Roman" w:hAnsi="Times New Roman"/>
          <w:color w:val="000000"/>
          <w:sz w:val="20"/>
          <w:szCs w:val="20"/>
        </w:rPr>
        <w:t>«Выбираю деревню на житель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лоритность и яркость шукшинских героев-«чудиков». На</w:t>
        <w:softHyphen/>
        <w:t>род и «публика» как два нравственно-общественных полюса в прозе В. Шукшина. Сочетание внешней занимательности сюжета и глубины психологического анализа в рассказах писателя. Тема города и деревни, точность бытописания в шукшинской проз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порные понятия:</w:t>
      </w:r>
      <w:r>
        <w:rPr>
          <w:rFonts w:cs="Times New Roman" w:ascii="Times New Roman" w:hAnsi="Times New Roman"/>
          <w:color w:val="000000"/>
          <w:sz w:val="20"/>
          <w:szCs w:val="20"/>
        </w:rPr>
        <w:t>герой-«чудик»; пародийность художе</w:t>
        <w:softHyphen/>
        <w:t>ственного язы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нутри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творчество В. Шукшина и произ</w:t>
        <w:softHyphen/>
        <w:t>ведения «деревенской» прозы (В. Распутин, В. Белов, Ф. Абра</w:t>
        <w:softHyphen/>
        <w:t>мов, Б. Можаев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кинодраматургия В. Шукшина (к/ф «Живет такой парень», «Странные люди», «Калина красная» и др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ля самостоятельного чтения:</w:t>
      </w:r>
      <w:r>
        <w:rPr>
          <w:rFonts w:cs="Times New Roman" w:ascii="Times New Roman" w:hAnsi="Times New Roman"/>
          <w:color w:val="000000"/>
          <w:sz w:val="20"/>
          <w:szCs w:val="20"/>
        </w:rPr>
        <w:t>повесть-сказка «До третьих петухов», кино</w:t>
        <w:softHyphen/>
        <w:t>повесть «Калина красна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.И.Солженицы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Повесть 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Один день Ивана Денисович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ражение «лагерных университетов» писателя в повести «Один день Ивана Денисовича». «Лагерь с точки зрения мужи</w:t>
        <w:softHyphen/>
        <w:t>ка, очень народная вещь» (А.Твардовский). Яркость и точность авторского бытописания, многообразие человеческих типов в повести. Детскость души Ивана Денисовича, черты праведничества в характере героя. Смешение языковых пластов в стилисти</w:t>
        <w:softHyphen/>
        <w:t>ке пове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должение темы народного праведничества в рассказе «Матренин двор». Черты «нутряной» России в облике Матре</w:t>
        <w:softHyphen/>
        <w:t>ны. Противопоставление исконной Руси России чиновной, официозной. Символичность финала рассказа и его наз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Роман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«Архипелаг ГУЛАГ» </w:t>
      </w:r>
      <w:r>
        <w:rPr>
          <w:rFonts w:cs="Times New Roman" w:ascii="Times New Roman" w:hAnsi="Times New Roman"/>
          <w:color w:val="000000"/>
          <w:sz w:val="20"/>
          <w:szCs w:val="20"/>
        </w:rPr>
        <w:t>(фрагмент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нтрольное тестиро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порные понятия:</w:t>
      </w:r>
      <w:r>
        <w:rPr>
          <w:rFonts w:cs="Times New Roman" w:ascii="Times New Roman" w:hAnsi="Times New Roman"/>
          <w:color w:val="000000"/>
          <w:sz w:val="20"/>
          <w:szCs w:val="20"/>
        </w:rPr>
        <w:t>двуединство героя и автора в эпосе; тип героя-праведн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нутрипредметные связи:</w:t>
      </w:r>
      <w:r>
        <w:rPr>
          <w:rFonts w:cs="Times New Roman" w:ascii="Times New Roman" w:hAnsi="Times New Roman"/>
          <w:color w:val="000000"/>
          <w:sz w:val="20"/>
          <w:szCs w:val="20"/>
        </w:rPr>
        <w:t>тема народного праведниче</w:t>
        <w:softHyphen/>
        <w:t>ства в творчестве А. Солженицына и его литературных пред</w:t>
        <w:softHyphen/>
        <w:t>шественников (Ф.М. Достоевский, Н.С. Лесков, И.С. Турге</w:t>
        <w:softHyphen/>
        <w:t>нев и др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предметные связи: </w:t>
      </w:r>
      <w:r>
        <w:rPr>
          <w:rFonts w:cs="Times New Roman" w:ascii="Times New Roman" w:hAnsi="Times New Roman"/>
          <w:color w:val="000000"/>
          <w:sz w:val="20"/>
          <w:szCs w:val="20"/>
        </w:rPr>
        <w:t>нравственно-философская позиция Солженицына-историка; язык «нутряной» России в прозе писа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ля самостоятельного чтения:</w:t>
      </w:r>
      <w:r>
        <w:rPr>
          <w:rFonts w:cs="Times New Roman" w:ascii="Times New Roman" w:hAnsi="Times New Roman"/>
          <w:color w:val="000000"/>
          <w:sz w:val="20"/>
          <w:szCs w:val="20"/>
        </w:rPr>
        <w:t>рассказ «Захар Калита», цикл «Крохот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усская проза и поэзия 80-90-х год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нутренняя противоречивость и драматизм современной культурно-исторической ситуации (экспансия массовой и элитарной литературы, смена нравственных критериев и т.п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за Л. Бородина. Повесть «Третья правд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И. А. Бродский. Поэзия и судьба. Стихотворения: «Большая элегия Джону Донну», «Ни страны, ни погоста…» Воссоздание «громадного мира зрения» в творчестве поэта, соотношение опыта реальной жизни с культурой разных эп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вторская песня.  Жизнь и творчество Б. Ш. Окуджавы (обзо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Литература последнего десятилетия  </w:t>
      </w:r>
      <w:r>
        <w:rPr>
          <w:rFonts w:cs="Times New Roman" w:ascii="Times New Roman" w:hAnsi="Times New Roman"/>
          <w:color w:val="000000"/>
          <w:sz w:val="20"/>
          <w:szCs w:val="20"/>
        </w:rPr>
        <w:t> Основные тенденции современного литературного процесса. Постмодернизм. Рассказы Т. Толстой. Проза В. Пелевина, М.Елизарова и д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арубежная литература (4 часа)  </w:t>
      </w:r>
      <w:r>
        <w:rPr>
          <w:rFonts w:cs="Times New Roman" w:ascii="Times New Roman" w:hAnsi="Times New Roman"/>
          <w:color w:val="000000"/>
          <w:sz w:val="20"/>
          <w:szCs w:val="20"/>
        </w:rPr>
        <w:t>Б. Шоу. Пьеса «Пигмалион». Поэзия  Г. Аполлинера.  Э. Хемингуэй.  Повесть «Старик и мор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зерв - 1 ч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алендарно-тематическое планирование уроков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1А класс (профил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763" w:type="dxa"/>
        <w:jc w:val="left"/>
        <w:tblInd w:w="3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6"/>
        <w:gridCol w:w="1536"/>
        <w:gridCol w:w="3722"/>
        <w:gridCol w:w="1059"/>
        <w:gridCol w:w="2633"/>
        <w:gridCol w:w="3322"/>
        <w:gridCol w:w="2805"/>
      </w:tblGrid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 (план/фак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Основное содержание урока. Базовые понятия.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-с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                                                 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ведение. 1ч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характеристик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ой литературы XX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стические традиции и модернистские искания в литературе</w:t>
            </w:r>
          </w:p>
          <w:p>
            <w:pPr>
              <w:pStyle w:val="Normal"/>
              <w:spacing w:lineRule="auto" w:line="240" w:before="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XX ве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ображение в литературе исторической эпохи.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литературный процесс.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чные» темы русской классики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и искусство начала XX века. Реализм, модернизм, декадан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литературных направлений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Обобщать, делать выводы о литературном процессе на основе знаний, полученных ранее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Конспектировать материал лекции, выделять главное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Задавать вопросы по теме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Давать развернутый ответ на вопрос.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1.Викторина по литературе 19 века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 Бунин. Жизнь и творчество. Особенности бунинской лирики. Основные темы, мотивы, образы лирики Бунина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писность, напевность лирики, философская и психологическая насыщенность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Толстой о творчестве Бунин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зительно читать наизусть лирические стихотворения и фрагменты произведений классики 20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нтоновские яблоки» - лирическая новелла воспоминаний. Бунинская поэтика «остывших» усадеб и лирических воспоминаний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ая проза, словесная живопись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диции Тургенева и Чехова в бунинской прозе.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ий пейзаж в прозе Бунин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ь своеобразие стиля писателя  на примере рассказ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Антоновские яблоки». Уметь анализировать и интерпретировать художественное произведе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закатной» цивилизации и образ «нового человека со старым сердцем» в рассказе «Господин из Сан-Фрациско»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духовность.  Апокалипсис.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улировать вопросы по тексту произведе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авать 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гкое дыхание» - эпитафия ускользающей красоте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любви в прозе Бунина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сихологическое состояние человек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авать 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пция любви, с точки зрения писателя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Конспектировать материал урока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Задавать вопросы по теме урок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Обобщать, делать выводы, рассуждать.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Р Подготовка к домашнему сочинению по творчеству И.А.Бунина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исать сочинения на литературном материале и с использованием собственного жизненного и читательского опыта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шибки и редактировать черновые варианты собственных письменных работ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  <w:lang w:eastAsia="ar-SA"/>
              </w:rPr>
              <w:t>1. РР Домашнее сочинение по творчеству И.А. Бунина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Горький. Биография как труд по сотворению личности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орький и писатели объединения «Среды»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ький и МХАТ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зительно читать наизусть лирические стихотворения и фрагменты произведений классики 20 в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тические рассказы-легенды «Макар Чудра»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аруха Изергиль»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тизированная проза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ький и традиции романтизм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авать 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Босяцкий» цикл: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елкаш», «Мальва»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реализм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авать устный или письменный ответ на вопрос по тексту произведения, в том числе с использованием цитирова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жанра и конфликта в пьесе М. Горького «На дне». Проблематика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ософско-этическая проблематика. Сценическая история драмы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 дне»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улировать вопросы по тексту произведе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1.Тест на знание текста пьесы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 дне» - вечный диалог-спор о нравственном восхождении человека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устный или письменный ответ на вопрос по тексту произведения, в том числе с использованием цитирова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лучше — истина или сострадание?» Образ Луки в пьесе «На дне»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под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Конспектировать материал урока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Задавать вопросы по теме урок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Обобщать, делать выводы, рассуждать.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сть и неоднозначность авторской позиции в драме «На дне»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Конспектировать материал урока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Задавать вопросы по теме урока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Обобщать, делать выводы, рассуждать.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Р Сочинение по творчеству М. Горького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-сопоставление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исать сочинения на литературном материале и с использованием собственного жизненного и читательского опыта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шибки и редактировать черновые варианты собственных письменных работ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B05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0"/>
                <w:szCs w:val="20"/>
              </w:rPr>
              <w:t>1. РР Сочинение по творчеству М. Горького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 Куприн. Жизненный и творческий путь писателя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оплощение нравственного идеала в повести «Олеся». Любовная драма героини, ее духовное превосходство над «образованным» рассказчиком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ая деталь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олстовские мотивы в повести «Олеся»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ь своеобразие стиля писателя  на примере повести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леся». Уметь анализировать и интерпретировать художественное произведение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зображение кризиса армии как кризиса русской жизни в повести Куприна «Поединок»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отив дуэли в русской классике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улировать вопросы по тексту произведе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ант любви в рассказе Куприна «Гранатовый браслет»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детали в психологической обрисовке характеров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мастерство писателя в изображении мира человеческих чувств. Раскрыть идею и художественные особенности повести.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и судьба Л. Андреева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здны» человеческой души как главный объект изображения в прозе Л.Н. Андреева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ький и Блок о творчестве Л. Андреева.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смысление евангельских сюжетов в философской прозе Андреева. Повесть «Иуда Искариот»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ные вопросы человеческого бытия. Неореализм, евангельский мотив.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авать 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  <w:t>2. РР Домашняя письменная работа по творчеству Л.Н.Андреева, А.И.Куприна (выбор уч-ся)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ебряный век русской поэзии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изм, акмеизм, футуризм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зия русского модернизма и традиции XIX века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эзия начала XX века в контексте русского «культурного ренессанса»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Конспектировать материал урока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Задавать вопросы по теме урок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Обобщать, делать выводы, рассуждать.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-25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мволизм и русские поэты-символисты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-символ, программная лирика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аршие» и «младшие» символисты. Символизм в поэзии, музыке, живописи.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-27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эзия В.Я. Брюсова,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Д. Бальмонта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образ, музыкальность стиха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чный мир в символистской поэзии. Музыкальные образы в лирике К.Бальмонта.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авать 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Р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/р. Письменный анализ стихотворения поэта-символист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исать сочинения на литературном материале и с использованием собственного жизненного и читательского опыт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шибки и редактировать черновые варианты собственных письменных работ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0"/>
                <w:szCs w:val="20"/>
              </w:rPr>
              <w:t>1.Р/р. Письменный анализ стихотворения поэта-символиста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А. Блок.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нный и творческий путь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илогия вочеловечения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Блок и А. Белый.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ка Блока и живопись М. Врубеля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-31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ихи о Прекрасной Даме». Романтический образ «влюбленной души». «Незнакомка»-  любовь центральный момент становления личности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ий цикл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ияние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оловьева на поэтику А. Блока. «Музыкальность» культуры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зительно читать наизусть лирические стихотворения и фрагменты произведений классики 20 в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ихотворения наизусть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-33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 поле Куликовом» - трагическое предупреждение об эпохе «неслыханных перемен». Стихи поэта о России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юзия, реминисценция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зительно читать наизусть лирические стихотворения и фрагменты произведений классики 20 в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ихотворения наизусть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-35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ма «Двенадцать» - книга бесстрашной искренности перед лицом бури. Символические образы в поэме. Образ Христа и христианские мотивы в произведении. Споры по поводу финала поэмы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сложение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м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фма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-выразительные средств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улировать вопросы по тексту произведе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0"/>
                <w:szCs w:val="20"/>
              </w:rPr>
              <w:t>2.РР Письменный ответ на вопрос  по поэме «Двенадцать»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ка И.Ф. Анненского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илистник», образ-эмблема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вуки лирики Анненского в поэзии Маяковского и Блок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вшие символизм (новые направления в русской поэзии), 2 ч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крестьянские поэты 1910-х годов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онтрольное тестирование по теме «Серебряный век »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меизм, футуризм, новокрестьянская поэзия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творчество и «цеховые» отношения между поэтами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ое тестирование по теме «Серебряный век »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-40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рика Н.С. Гумилева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Особенности ранней лирики поэта. «Муза дальних странствий» как поэтическая эмблема гумилевского неоромантизма.    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графия лирики Н. Гумилева 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романтизм в поэзии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-маск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Гумилев и А. Блок о сущности поэзии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рика Гумилева и живопись П. Гогена.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зительно читать наизусть лирические стихотворения и фрагменты произведений классики 20 в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ихотворения наизусть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Р Письменная работа по лирике Н.С. Гумилева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0"/>
                <w:szCs w:val="20"/>
              </w:rPr>
              <w:t>3.РР Письменная работа по лирике Н.С. Гумилева.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А. Ахматова.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нный и творческий путь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ая исповедальность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Ахматова и Н.Гумилев.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Ахматовой в живописи.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зительно читать наизусть лирические стихотворения и фрагменты произведений классики 20 в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воеобразие лирики А.Ахматовой. Психологическая глубина и яркость любовной лирики поэтессы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цикл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Ахматовой о Пушкине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зительно читать наизусть лирические стихотворения и фрагменты произведений классики 20 в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-45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квием»- скорбная летопись утрат. Единство «личной» темы и образа страдающего народа. Проблема исторической памяти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ументальная поэзия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квием» Ахматовой и «Реквием» Моцарт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зительно читать наизусть лирические стихотворения и фрагменты произведений классики 20 в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-47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. Сочинение по творчеству А.А. Ахматовой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исать сочинения на литературном материале и с использованием собственного жизненного и читательского опыт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шибки и редактировать черновые варианты собственных письменных работ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0"/>
                <w:szCs w:val="20"/>
              </w:rPr>
              <w:t>2. Р/р. Сочинение по творчеству А.А. Ахматовой.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.И. Цветаева.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нный и творческий путь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иковая исповедальность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шкинская тема в творчестве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Цветае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дома — России в поэзии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Цветаевой. Поэзия Цветаевой как лирический дневник эпохи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рический пафос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ость стиха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эзия и музыка в творческой судьбе Цветаевой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зительно читать наизусть лирические стихотворения и фрагменты произведений классики 20 в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. Письменная работа  по творчеству М.Цветаевой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ьцевой повтор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исать сочинения на литературном материале и с использованием собственного жизненного и читательского опыт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шибки и редактировать черновые варианты собственных письменных работ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0"/>
                <w:szCs w:val="20"/>
              </w:rPr>
              <w:t>4. Р/р. Письменная работа  по творчеству М.Цветаевой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роли смеха» из журнала «Сатирикон»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казм, ирония, политическая сатира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русской сатиры в новеллистике А.Аверченко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Конспектировать материал урока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Задавать вопросы по теме урок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Обобщать, делать выводы, рассуждать.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-53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тябрьская революция и литературный процесс 20-х годов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ые группировки, возникшие после Октября 1917 года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Родины и революции в произведениях писателей «новой волны»: Д. Фурманова, А. Фадеева, И.Бабеля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игрантская литература, «социальный заказ»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«нового мира» в творчестве писателей разных направлений. Исторический процесс и его художественное осмысление в 20-е годы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Давать монологический ответ на поставленный вопрос с использованием дополнительного материала. Презентация.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-55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жанра антиутопии в романах Е. Замятина «Мы», А. Платонова «Чевенгур»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ористическая проза 20-ых годов: М. Зощенко, И. Ильф и Е. Петров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-маск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 антиутопии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Давать монологический ответ на поставленный вопрос с использованием дополнительного материала. Презентация.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.В. Маяковский.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нный и творческий путь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мационный стих, неологизмы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97" w:hRule="atLeast"/>
        </w:trPr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поэта и толпы в ранней лирике Маяковского. Образ лирического героя. Город как «цивилизация одиночества» в лирике поэта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ербола, антиэстетиз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ейские мотивы в лирике Маяковского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зительно читать наизусть лирические стихотворения и фрагменты произведений классики 20 в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ие «гримас» нового быта в сатирических произведениях Маяковского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ная гиперболизация, гротеск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улировать вопросы по тексту произведе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лако в штанах»: смысл четырех «Долой!», «четырех криков четырех частей»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енчатая строфа, агитка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ые пародии на стихи поэт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зительно читать наизусть лирические стихотворения и фрагменты произведений классики 20 в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ма «Во весь голос» - великое самообъяснение и исповедь Маяковского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ентный стих, тоническое стихосложение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авать 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-62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/р. Сочинение по творчеству В. Маяковского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исать сочинения на литературном материале и с использованием собственного жизненного и читательского опыт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шибки и редактировать черновые варианты собственных текстов.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0"/>
                <w:szCs w:val="20"/>
              </w:rPr>
              <w:t>3. РР Сочинение по творчеству В. Маяковского.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.А. Есенин.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нный и творческий путь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ажиниз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ая полемика С. Есенина и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аяковского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России в творчестве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Есенина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-мифологема, святоотеческая литература. Напевность стиха.  Поэзия Есенина в музыке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улировать вопросы по тексту произведе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гическое противостояние города и деревни в лирике поэта 20-ых годов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ная тема в лирике Есенина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ы лирики 1924-1925 годов. Поэма «Анна Снегина»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оэпическая поэм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Р Письменный анализ стихотворения С.А.Есенина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0"/>
                <w:szCs w:val="20"/>
              </w:rPr>
              <w:t>5. РР Письменный анализ стихотворения С.А.Есенина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тературный процесс 30-х- начала 40-х годов.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ая атмосфера десятилетия. Сложное единство оптимизма и горечи, идеализма и страха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Конспектировать материал урока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Задавать вопросы по теме урок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Обобщать, делать выводы, рассуждать.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-71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ки поэтического творчества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.Э. Мандельштама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Близость к акмеизму. Осмысление времени и противостояние « веку-волкодаву»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пция личности в истории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идеального героя в литературе разных эпох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авать 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-73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рическая проза А.Н. Толстого.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ы национального русского характера в образе Петра. Роман «Петр Первый»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биографическая проза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тровская» тема в русской классике. Исторические источники романа «Петр Первый»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-75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за 1-е полугодие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за 1-е полугодие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.А. Шолохов.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нный и творческий путь писателя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-78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нские рассказы» - новеллистический пролог «Тихого Дона»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, новелл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-эпопея «Тихий Дон». История созда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-эпопея, хронотоп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толстовского эпоса в романе «Тихий Дон». Исторические источники «Тихого Дона». Киноверсия роман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авать 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донского казачества в романе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революции и Гражданской войны как общенациональной трагедии в романе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сть и противоречивость пути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казачьего Гамлета» Григория Мелехова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ие в нем традиций народного правдоискательства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сль семейная» в романе. Идея Дома и святости семейного очага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воссоздания казацкого быта в романе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воеобразие «Тихого Дона»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  <w:t>3.РР Домашнее сочинение по творчеству М.А.Шолохова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А. Булгаков.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нный и творческий путь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темы революции «Роковые яйца», «Собачье сердце»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тический жанр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-88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Турбиных как библейский ковчег на волнах потопа в бурном море Истории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сторический пейзаж»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стер и Маргарита» -повествование-лабиринт со сложной философской проблематикой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навальный смех.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оинтерпретации произведений Булгакова.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Тест на знание текста романа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 -93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трех «романов в романе»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-95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/р. Сочинение по творчеству М.Булгакова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0"/>
                <w:szCs w:val="20"/>
              </w:rPr>
              <w:t>4. Р/р. Сочинение по творчеству М.Булгакова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 - 97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Л. Пастернак. 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нный и творческий путь. Основные темы лирики поэта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форический ря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 Пастернак и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аяковский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 - 99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«Доктор Живаго». Духовные искания героев. « Стихотворения Юрия Живаго» как финальный лирический аккорд повествования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ко-религиозная проз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ангельские и шекспировские темы в поэзии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Пастернак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/р. Письменная работа по лирике  Б. Пастернака.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0"/>
                <w:szCs w:val="20"/>
              </w:rPr>
              <w:t xml:space="preserve">5.Р/р. Письменная работа по лирике  Б. Пастернака.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 - 102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П. Платонов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нный и творческий путь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кровенный человек».Тип платоновского героя- мечтателя, романтика, правдоискателя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ая антиутопия, индивидуализированный стиль писател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 антиутопии в художественной литературе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-104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тлован» - реквием по утопии. Смысл названия и трагического финала повести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тиля Платонов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Р Письменная работа по творчеству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. Платонова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0"/>
                <w:szCs w:val="20"/>
              </w:rPr>
              <w:t>7. РР Письменная работа по творчеству А. Платонова.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 - 107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за В.В. Набокова.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нный и творческий путь писателя. Своеобразие сюжетно-временной организации повествования в романе «Машенька»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итарная проза, литературное двуязычие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Набоков и И.Бунин. Пушкинские реминисценции в романе «Машенька»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Ганина и тип «героя компромисса». Горько- ироническое звучание финала романа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улировать вопросы по тексту произведе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 - 110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а периода Великой Отечественной войны.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цистика военных лет. Основные мотивы лирики военных лет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улировать вопросы по тексту произведе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Конспектировать материал урока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Задавать вопросы по теме урок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Обобщать, делать выводы, рассуждать.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оза о войне. «Звезда» Э. Казакевича, «Судьба человека» М. Шолохова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Давать монологический ответ на поставленный вопрос с использованием дополнительного материала. Презентация.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 - 113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эзия А.Т. Твардовского.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цы творческой биографии. Любовь к «правде сущей» как основной мотив «лирического эпоса» художника. Память войны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ий эпос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Бунин о поэме «Василий Теркин»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 - 115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ма «По праву памяти» как поэма-исповедь, поэма-завещание. Тема прошлого, настоящего и будущего в свете исторической памяти, уроков пережитого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исторической памяти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расовские традиции в лирике Твардовского.  А.Твардовский и судьба «Нового мира» (документы и свидетельства)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Р Письменная работа по творчеству А. Твардовского. 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0"/>
                <w:szCs w:val="20"/>
              </w:rPr>
              <w:t>8. РР Письменная работа по творчеству А. Твардовского.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 - 118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эзия Н.А. Заболоцкого.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Заболоцкий и поэзия обэриутов. Вечные вопросы о сущности красоты и единства природы и человека в лирике поэта. Жанр сонета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урфилософская лирика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Ф. Тютчева и А. Блока на лирику Н. Заболоцкого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 -122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ый процесс 50-80-х годов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эты «оттепели»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Великой Победы. Философия патриотизма. «Окопный реализм» писателей-фронтовиков: Ю. Бондарев, К. Воробьев, В. Кондратьев, Б. Васильев, В. Быков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радная поэзия, «тихая» лирик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омен «оттепели» в литературе разных эпох.  Отражение периодов «оттепели» и «застоя» в литературе и искусстве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Конспектировать материал урока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Задавать вопросы по теме урок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Обобщать, делать выводы, рассуждать.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ихотворения наизусть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-124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Р Сочинение по произведениям 50-80 –х годов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0"/>
                <w:szCs w:val="20"/>
              </w:rPr>
              <w:t>5. РР Сочинение по произведениям 50-80 –х годов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-126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образ русской деревни и крестьянской души. «Деревенская проза». Повесть Распутина «Последний срок», рассказ Б.Можаева «Живой»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к, «почвенническая литература»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Давать монологический ответ на поставленный вопрос с использованием дополнительного материала. Презентац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ородская проза»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ческая драм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 - 129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ая романистика 60-80-х годов. Лагерная тема в произведениях В.Шаламова, А.Жигулина, Е. Гинзбург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ая хроник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вопросы по тексту произведе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ая песня 60-80-х годов. Поэзия Ю. Визбора, А.Галича, Б. Окуджавы, В. Высоцкого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авать 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-133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равственно-философская проблематика прозы и драматургии 70-80-х годов (обзо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Жизнь и творчество А. Вампи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ьесы «Утиная охота», «Старший сын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ории по драме как роду литературы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а В.М. Шукшина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ь в большую литературу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ая пародийност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Шукшин и писатели - «деревенщики».  Кинодраматургия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Шукшина.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 -136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кшинские «чудики» - путь к правде народного характера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- «чудик»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Р/р. Письменная работа по творчеству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В. Шукшина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C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C00000"/>
                <w:sz w:val="20"/>
                <w:szCs w:val="20"/>
              </w:rPr>
              <w:t>9. РР Письменная работа по творчеству В. Шукшина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 -139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узыкальное слово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. Рубцов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 поэта с Россией. Образ скитальца и родного очага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ихая» лирика, напевный стих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енинские традиции в лирике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Рубцов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-141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ведальное слово Виктора  Астафьева. Натурфилософия писателя. Человек и природа: единство и противостояние. Повесть «Царь-рыба»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ведь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«Царь-рыба» Астафьева и «Старик и море» Хемингуэя.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 - 143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 утраты человеческого  в человеке. «Жестокий» реализм позднего творчества писателя. Расска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Людочка»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-145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рашный лик войны» в прозе В.П.Астафьева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зовать сюжет произведения, его тематику, проблематику, идейно-эмоциональное содержание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авать 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Г. Распутин.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нный и творческий путь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ревенская проза»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 - 148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ые уроки произведений В. Распутина. Повесть «Прощание с Матерой»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-150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лема выбора и нравственной ответственности в прозе В.Г.Распутина. 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тупление и наказание»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евского и «Дочь Ивана, мать Ивана» Распутин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  <w:t>4. РР Домашнее сочинение по творчеству В.П.Астафьева и В.П.Распутина</w:t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1-153- 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 Солженицын. Судьба писателя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народного праведничества в рассказе «Матренин двор». Черты «нутряной» России в образе Матрены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героя-праведника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ая почвенность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ема народного праведничества в произведениях русской классики.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4-155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тражение «лагерных университетов» писателя в повести «Один день Ивана Денисовича». Яркость и точность авторского бытописания, многообразие человеческих типов в повести.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-философская позиция Солженицына-историка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«Архипелаг ГУЛАГ» Обзорное изучение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7-158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/р. Письменная работа по творчеству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А.И. Солженицына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C00000"/>
                <w:sz w:val="20"/>
                <w:szCs w:val="20"/>
              </w:rPr>
              <w:t>10. РР Письменная работа по творчеству</w:t>
            </w:r>
            <w:r>
              <w:rPr>
                <w:rFonts w:cs="Times New Roman" w:ascii="Times New Roman" w:hAnsi="Times New Roman"/>
                <w:b/>
                <w:bCs/>
                <w:i/>
                <w:color w:val="C00000"/>
                <w:sz w:val="20"/>
                <w:szCs w:val="20"/>
                <w:lang w:eastAsia="ar-SA"/>
              </w:rPr>
              <w:t xml:space="preserve">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C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C00000"/>
                <w:sz w:val="20"/>
                <w:szCs w:val="20"/>
              </w:rPr>
              <w:t>А.И. Солженицына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C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C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-159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ейшая русская проза и поэзия 80-90-х годов. Реалистическая проза: Л. Петрушевская, В.Маканин, Л. Улицкая, Т. Толстая, Д. Рубина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ь «фэнтези»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минисцентность», «интертекстуальность» современной поэзии и прозы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Конспектировать материал урока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Задавать вопросы по теме урок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Обобщать, делать выводы, рассуждать.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олюция модернистской и постмодернистской прозы и поэзии: поэма в прозе «Москва- Петушки» В. Ерофеева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модернизм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1-162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зия и судьба Иосифа Бродского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оническая поэзия, эссе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общую характеристику художественного мира произведения, писателя, литературного направле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ременная литературная ситуация: реальность и перспективы (урок-обобщение). 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чные» темы в прозе с реалистической доминантой.</w:t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вать устный или письменный ответ на вопрос по тексту произведения, в том числе с использованием цитирования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4-167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рубежная литература 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. Шоу. Пьеса «Пигмалион». Поэзия  Г. Аполлинера.  Э. Хемингуэй.  Повесть «Старик и море»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итоговой контрольной работе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9-170</w:t>
            </w:r>
          </w:p>
        </w:tc>
        <w:tc>
          <w:tcPr>
            <w:tcW w:w="153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059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тоговая контрольн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ые работы – 2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е сочинения –  5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ашние сочинения – 4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ьменные работы -  1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сты – 3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кторина  -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color w:val="110EA7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Произведения для заучивания наизусть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И.А. Бунин. 2-3 стихотворения (по выбору учащегося)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.Я. Брюсов. 1-2 стихотворения (по выбору учащегося)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.С. Гумилев. 1-2 стихотворения (по выбору учащегося)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.А. Блок. Незнакомка.  Россия. «Ночь, улица, фонарь, аптека…»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.В. Маяковский. А вы могли бы? Послушайте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.А. Есенин. Письмо к матери. «Шаганэ ты моя, Шаганэ!..», «Не жалею, не зову, не плачу…»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.И. Цветаева. «Моим стихам, написанным так рано…» Стихи к блоку («Имя твоё—птица в руке…»). «Кто создан из камня, кто создан из глины…»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.Э. Мандельштам.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  <w:lang w:val="en-US"/>
        </w:rPr>
        <w:t>Notr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Dame</w:t>
      </w:r>
      <w:r>
        <w:rPr>
          <w:rFonts w:cs="Times New Roman" w:ascii="Times New Roman" w:hAnsi="Times New Roman"/>
          <w:sz w:val="20"/>
          <w:szCs w:val="20"/>
        </w:rPr>
        <w:t>», «Я вернулся в мой город, знакомый до слёз…»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.А. Ахматова. «Мне ни к чему одические рати…», «Мне голос был…». Родная земля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.Л. Пастернак. </w:t>
      </w:r>
      <w:r>
        <w:rPr>
          <w:rFonts w:cs="Times New Roman" w:ascii="Times New Roman" w:hAnsi="Times New Roman"/>
          <w:sz w:val="20"/>
          <w:szCs w:val="20"/>
        </w:rPr>
        <w:t>«Февраль. Достать чернил и плакать!..», «Определение поэзии», «Во всём мне хочется дойти до самой сути…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Основные виды устных и письменных работ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Устно</w:t>
      </w:r>
      <w:r>
        <w:rPr>
          <w:rFonts w:cs="Times New Roman" w:ascii="Times New Roman" w:hAnsi="Times New Roman"/>
          <w:color w:val="000000"/>
          <w:sz w:val="20"/>
          <w:szCs w:val="20"/>
        </w:rPr>
        <w:t>:   выразите6льное чтение текста художественного произведения в объёме изучаемого курса литературы, комментированное чтени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ный пересказ всех видов—подробный, выборочный,  от другого лица, сжатый (или краткий), художественный (с максимальным использованием художественных особенностей текста)— главы, нескольких глав повести, романа, стихотворения в прозе, пьесы, критической статьи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Подготовка характеристики героя или героев ( индивидуальная, групповая, сравнительная) крупных художественных произведений, изучаемых по программ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Рассказ, сообщение, размышление о мастерстве писателя, стилистических особенностях его произведений, анализ отрывка, целого произведения, устный комментарий прочитанного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цензия  на самостоятельно прочитанное произведение большого объёма, просмотренный фильм или фильмы одного режиссёра, спектакль или работу актёра, выставку картин или работу одного художника, актёрское чтение, телепередачу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Подготовка сообщений, доклада, лекции на литературные и свободные темы, связанные с изучаемыми художественными произведениям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Свободное владение монологической и диалогической речью (в процессе монолога, диалога, беседы, интервью, доклада, сообщения, учебной лекции, ведения литературного вечера, конкурса и т.д.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Использование словарей различных типов, каталогов школьных, районных и городских библиотек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Письменно: </w:t>
      </w:r>
      <w:r>
        <w:rPr>
          <w:rFonts w:cs="Times New Roman" w:ascii="Times New Roman" w:hAnsi="Times New Roman"/>
          <w:color w:val="000000"/>
          <w:sz w:val="20"/>
          <w:szCs w:val="20"/>
        </w:rPr>
        <w:t>составление планов, тезисов, рефератов, аннотаций к книге, фильму, спектаклю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Создание сочинений проблемного характера, рассуждений, всех видов характеристик героев изучаемых произведени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Создание оригинальных произведений (рассказа, стихотворения, эссе, очерка, былины, частушки—на выбор), Подготовка доклада, лекции для будущего прочтения вслух на классном или школьном вечер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Создание рецензии на прочитанную книгу, устный доклад, выступление, фильм, спектакль, работу художника-иллюстратора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ые требования к уровню подготовки  выпускник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В результате освоения содержания курса литературы учащийся получает возможность совершенствовать и расширить круг общих учебных  умений, навыков и способов деятельности, овладение которыми является необходимым условием развития и социализации школьник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 числу основных общих учебных умений, навыков и способов деятельности, формируемых на уроках литературы, относ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элементов причинно-следственного и структурно-функционального анализ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ое создание алгоритмов познавательной деятельности для решения задач творческого и поискового характер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иск нужной информации по заданной теме в источниках различного типа;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развёрнуто обосновывать суждения, давать определения, приводить доказательства, объяснение изученных положений на самостоятельно подобранных конкретных примерах; владение основными видами публичных выступлений (высказывание, монолог, дискуссия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бор вида чтения в соответствии с поставленной целью (ознакомительное, просмотровое, поисковое). Умение понимать язык художественного произведения, работать с критическими статья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навыками редактирования текста, создания собственного текста (сочинения различных жанров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собственного отношения к явлениям прошлого и современной жизни.  Умение отстаивать свою гражданскую позицию, формулировать свои взгляд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ение осознанного выбора продолжения образования или будущей профессиона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 указанных умений и навыков невозможно без организации на каждом уроке работы с текстом художественного произведения, без планомерного обучения учащегося созданию связного текста (устного и письменного) на необходимую тему с учётом норм русского литературного языка, без реализации деятельностного, практико-ориентированного и личностно ориентированного подходо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раммное и учебно-методическое оснащение учебного плана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88"/>
        <w:gridCol w:w="1676"/>
        <w:gridCol w:w="92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программ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К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</w:t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по литературе для 5-11 классов общеобразовательной школы // Авт.-сост.:  Меркин Г.С., Зинин С.А., Чалмаев В.А. – 5-е изд., испр. и доп. – М.: ООО «ТИД «Русское слово – РС», 2008. – 200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false"/>
              <w:keepLines w:val="false"/>
              <w:spacing w:lineRule="exact" w:line="320" w:before="159" w:after="20"/>
              <w:jc w:val="center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15"/>
                <w:sz w:val="20"/>
                <w:szCs w:val="20"/>
              </w:rPr>
              <w:t xml:space="preserve">В.А. Чалмаев, С.А. Зинин. </w:t>
              <w:br/>
              <w:t>«Русская литература XX в.» (11 класс).</w:t>
            </w:r>
          </w:p>
          <w:p>
            <w:pPr>
              <w:pStyle w:val="Style22"/>
              <w:keepNext w:val="false"/>
              <w:keepLines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spacing w:val="20"/>
                <w:sz w:val="20"/>
                <w:szCs w:val="20"/>
              </w:rPr>
              <w:t>Допущено Министерством образования Российской Федерации</w:t>
            </w:r>
          </w:p>
          <w:p>
            <w:pPr>
              <w:pStyle w:val="Normal"/>
              <w:spacing w:lineRule="exact" w:line="286"/>
              <w:ind w:firstLine="3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pacing w:val="2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ьцева Р. А., Чалмаев В. А., Карпов А. С. и др. Литература: 11 класс: Методические советы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ин Г. С., Зинин С. А., Чалмаев В. А. Программа по литературе для 5-11 классов общеобразовательной школы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подавании учебного предмета «Литература» в условиях введения федерального компонента государственного стандарта общего образования: Методическое письмо // Настольная книга учителя литературы / Сост. Е.А. Зинина, И.В. Корнута. – М.: ООО «Издательство АСТ», 2004. – С. 198 – 202</w:t>
            </w:r>
          </w:p>
          <w:p>
            <w:pPr>
              <w:pStyle w:val="Footnote"/>
              <w:rPr/>
            </w:pPr>
            <w:r>
              <w:rPr/>
              <w:t xml:space="preserve">Зинин С.А., Чалмаев В.А. Русская литература </w:t>
            </w:r>
            <w:r>
              <w:rPr>
                <w:lang w:val="en-US"/>
              </w:rPr>
              <w:t>XIX</w:t>
            </w:r>
            <w:r>
              <w:rPr/>
              <w:t xml:space="preserve"> – XX веков. 10 – 11 классы: Программа курсов. – М.: ООО «ТИД «Русское слово – РС», 2009.</w:t>
            </w:r>
          </w:p>
          <w:p>
            <w:pPr>
              <w:pStyle w:val="Footnote"/>
              <w:rPr/>
            </w:pPr>
            <w:r>
              <w:rPr/>
              <w:t>Зинин С.А. Методические рекомендации по использованию учебников: В.И. Сахаров, С.А. Зинин «Литература XIX века» (10 класс); В.А. Чалмаев, С.А. Зинин «Русская литература XX века» (11 класс) при изучении предмета на базовом и профильном уровнях. Профильное обучение. – 2</w:t>
              <w:noBreakHyphen/>
              <w:t>е изд. – М.: ООО «ТИД «Русское слово – РС», 2005.</w:t>
            </w:r>
          </w:p>
        </w:tc>
      </w:tr>
      <w:tr>
        <w:trPr>
          <w:trHeight w:val="171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C39"/>
          <w:rFonts w:ascii="Times New Roman" w:hAnsi="Times New Roman" w:cs="Times New Roman"/>
          <w:color w:val="000000"/>
          <w:sz w:val="20"/>
          <w:szCs w:val="20"/>
        </w:rPr>
      </w:pPr>
      <w:r>
        <w:rPr/>
      </w:r>
      <w:bookmarkStart w:id="0" w:name="a3d5014d8fc0edf2fac64b0ea0659d0c7738ef96"/>
      <w:bookmarkStart w:id="1" w:name="BM2"/>
      <w:bookmarkStart w:id="2" w:name="a3d5014d8fc0edf2fac64b0ea0659d0c7738ef96"/>
      <w:bookmarkStart w:id="3" w:name="BM2"/>
      <w:bookmarkEnd w:id="2"/>
      <w:bookmarkEnd w:id="3"/>
    </w:p>
    <w:p>
      <w:pPr>
        <w:pStyle w:val="C6"/>
        <w:jc w:val="center"/>
        <w:rPr>
          <w:rStyle w:val="C39"/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/>
      </w:r>
    </w:p>
    <w:p>
      <w:pPr>
        <w:pStyle w:val="C6"/>
        <w:jc w:val="center"/>
        <w:rPr>
          <w:rStyle w:val="C39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C6"/>
        <w:jc w:val="center"/>
        <w:rPr>
          <w:rStyle w:val="C39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b/>
          <w:sz w:val="20"/>
          <w:szCs w:val="20"/>
        </w:rPr>
        <w:t>Методическое обеспечение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Программа по литературе для 5-11 классов общеобразовательной школы.  Изд. 8-ое.           Авторы-составители: Меркин Г.С., Зинин С.А., Чалмаев В.А.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 xml:space="preserve">М. :«Русское слово»,2012. 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Авторы учебника: Зинин С.А., Чалмаев В.А. «Русская литература XX века» Учебник для 11 класса общеобразовательных учреждений. - М.: «Русское слово»,2007.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1.</w:t>
        <w:tab/>
        <w:t>Методические рекомендации по использованию учебников: В.А. Чалмаев, С.А. Зинин «Русская литература XX века» (11 класс) при изучении предмета на базовом и профильном уровне. 10-11 классы. - М.:«Русское слово»,2007.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2.</w:t>
        <w:tab/>
        <w:t>Русские писатели. Библиографический словарь. В 2 частях. П.А.Николаева. – Москва: «Просвещение», 1990.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3.</w:t>
        <w:tab/>
        <w:t>Литература. Сборник тренировочных тестов. Под ред. Е.А.Самойловой. Москва, Экзамен, 2015.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4.</w:t>
        <w:tab/>
        <w:t>Литература. Раздаточный материал. Под ред. Б.С.Ивановой. С-Петербург, «Тригон», 2015.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5.</w:t>
        <w:tab/>
        <w:t>Литературное творчество учащихся в школе. Под ред. Н.Р. Бершадской,  В.З. Халимова. Москва, «Просвещение», 1986.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6.</w:t>
        <w:tab/>
        <w:t>Обучение сочинениям на свободную тему. Ю.С.Пичугов. Москва, «Просвещение», 1986.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7.</w:t>
        <w:tab/>
        <w:t>Развивайте дар слова. Т.А. Ладыженская, Т.С. Зепалова. Москва, «Просвещение», 1986.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8.</w:t>
        <w:tab/>
        <w:t>Русская литература. Справочные материалы. Л.А.Смирнова. Москва, «Просвещение», 1999.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9.</w:t>
        <w:tab/>
        <w:t>Приобщение к искусству слова. Г.И.Беленький. Москва, «Просвещение», 1990.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10.</w:t>
        <w:tab/>
        <w:t>Конспекты уроков литературы. 5 – 11 классы. Пособие для учителя. И.А.Карпов, Н.Н. Старыгин. Москва, «Владос», 2004.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11.</w:t>
        <w:tab/>
        <w:t>Конспекты уроков литературы. «Русская литература XX в.» Москва, «Владос», 2012.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12.</w:t>
        <w:tab/>
        <w:t>Скиргайло Т.О., Ахбарова Г.Х Произведения современных писателей на уроках внеклассного чтения. – Казань: РИЦ «Школа»,2015.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C39"/>
          <w:rFonts w:cs="Times New Roman" w:ascii="Times New Roman" w:hAnsi="Times New Roman"/>
          <w:sz w:val="20"/>
          <w:szCs w:val="20"/>
        </w:rPr>
        <w:t xml:space="preserve">Интернет  - ресурсы, содержащие информацию и методическое сопровождение предмета, которые могут быть использованы в процессе преподавания и изучения литературы.  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ege.edu.ru Портал информационной поддержки ЕГЭ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moshkow.tomsk.ru/win/ - библиотека Максима Мошкова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profile-edu.ru/ - профильное обучение в старшей школе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edu.tsu.ru/ -Образовательный портал ТГУ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www.9151394.ru/ - Информационные и коммуникационные технологии в обучении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www.9151394.ru/projects/liter/uroksoch/index.html - Дистанционный семинар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www.9151394.ru/projects/liter/litkurs/index.html - Сочинение по литературе как модель исследования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www.gramota.ru/- Все о русском языке на страницах справочно-информационного портала. Словари он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rifma.com.ru/ - Рифма. Теория и словари рифм. Словарь разновидностей рифмы. Всё по стихосложению. Поэтический словарь в примерах. Сотни терминов, цитат и пояснений.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www.gramma.ru/ - 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som.fio.ru/ - сетевое объединение методистов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www.ug.ru/ -«Учительская газета»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www.school.edu.ru/ -Российский образовательный портал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pedsovet.alledu.ru/ -Всероссийский августовский педсовет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schools.techno.ru/ - образовательный сервер «Школы в Интернет»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www.1september.ru/ru/ - газета «Первое сентября»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all.edu.ru/ - Все образование Интернета</w:t>
      </w:r>
    </w:p>
    <w:p>
      <w:pPr>
        <w:pStyle w:val="C6"/>
        <w:rPr/>
      </w:pPr>
      <w:r>
        <w:rPr>
          <w:rStyle w:val="C39"/>
          <w:rFonts w:cs="Times New Roman" w:ascii="Times New Roman" w:hAnsi="Times New Roman"/>
          <w:sz w:val="20"/>
          <w:szCs w:val="20"/>
        </w:rPr>
        <w:t>http://www.auditorium.ru/aud/index.php -социально-гуманитарное и политологическое образование</w:t>
      </w:r>
    </w:p>
    <w:p>
      <w:pPr>
        <w:pStyle w:val="C6"/>
        <w:spacing w:lineRule="auto" w:line="240" w:before="280" w:after="280"/>
        <w:rPr>
          <w:rStyle w:val="C39"/>
          <w:rFonts w:ascii="Times New Roman" w:hAnsi="Times New Roman" w:cs="Times New Roman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397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C"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MS Mincho;ＭＳ 明朝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MS Mincho;ＭＳ 明朝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libri" w:hAnsi="Calibri" w:cs="Calibri"/>
      <w:b/>
      <w:bCs/>
      <w:sz w:val="36"/>
      <w:szCs w:val="36"/>
      <w:lang w:val="ru-RU" w:bidi="ar-SA"/>
    </w:rPr>
  </w:style>
  <w:style w:type="character" w:styleId="C2">
    <w:name w:val="c2"/>
    <w:qFormat/>
    <w:rPr>
      <w:rFonts w:cs="Times New Roman"/>
    </w:rPr>
  </w:style>
  <w:style w:type="character" w:styleId="C39">
    <w:name w:val="c39"/>
    <w:qFormat/>
    <w:rPr>
      <w:rFonts w:cs="Times New Roman"/>
    </w:rPr>
  </w:style>
  <w:style w:type="character" w:styleId="Style13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b/>
      <w:sz w:val="24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C45">
    <w:name w:val="c45"/>
    <w:qFormat/>
    <w:rPr>
      <w:rFonts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9">
    <w:name w:val="Текст сноски Знак"/>
    <w:basedOn w:val="Style12"/>
    <w:qFormat/>
    <w:rPr>
      <w:rFonts w:eastAsia="Calibri"/>
    </w:rPr>
  </w:style>
  <w:style w:type="character" w:styleId="StrongEmphasis">
    <w:name w:val="Strong"/>
    <w:qFormat/>
    <w:rPr>
      <w:b/>
      <w:bCs w:val="fals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92" w:leader="none"/>
        <w:tab w:val="left" w:pos="9349" w:leader="none"/>
      </w:tabs>
      <w:spacing w:lineRule="auto" w:line="252" w:before="0" w:after="0"/>
      <w:ind w:firstLine="567"/>
      <w:jc w:val="both"/>
    </w:pPr>
    <w:rPr>
      <w:rFonts w:eastAsia="MS Mincho;ＭＳ 明朝"/>
      <w:b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firstLine="709"/>
    </w:pPr>
    <w:rPr>
      <w:rFonts w:eastAsia="MS Mincho;ＭＳ 明朝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MS Mincho;ＭＳ 明朝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MS Mincho;ＭＳ 明朝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MS Mincho;ＭＳ 明朝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MS Mincho;ＭＳ 明朝" w:cs="Tahoma"/>
      <w:sz w:val="16"/>
      <w:szCs w:val="16"/>
    </w:rPr>
  </w:style>
  <w:style w:type="paragraph" w:styleId="ListParagraph">
    <w:name w:val="List Paragraph"/>
    <w:basedOn w:val="Standard"/>
    <w:qFormat/>
    <w:pPr>
      <w:widowControl/>
      <w:suppressAutoHyphens w:val="false"/>
      <w:spacing w:lineRule="auto" w:line="276" w:before="0" w:after="200"/>
      <w:ind w:left="720" w:hanging="0"/>
    </w:pPr>
    <w:rPr>
      <w:rFonts w:cs="Times New Roman"/>
      <w:kern w:val="0"/>
      <w:sz w:val="22"/>
      <w:szCs w:val="22"/>
      <w:lang w:val="ru-RU" w:bidi="ar-SA"/>
    </w:rPr>
  </w:style>
  <w:style w:type="paragraph" w:styleId="Style22">
    <w:name w:val="Заголовок"/>
    <w:qFormat/>
    <w:pPr>
      <w:keepNext w:val="true"/>
      <w:keepLines/>
      <w:widowControl w:val="false"/>
      <w:autoSpaceDE w:val="false"/>
      <w:bidi w:val="0"/>
      <w:spacing w:lineRule="exact" w:line="264" w:before="159" w:after="20"/>
      <w:ind w:firstLine="340"/>
    </w:pPr>
    <w:rPr>
      <w:rFonts w:ascii="AcademyC" w:hAnsi="AcademyC" w:eastAsia="Calibri" w:cs="AcademyC"/>
      <w:b/>
      <w:bCs/>
      <w:caps/>
      <w:color w:val="000000"/>
      <w:sz w:val="23"/>
      <w:szCs w:val="23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8:05:00Z</dcterms:created>
  <dc:creator>Мария</dc:creator>
  <dc:description/>
  <cp:keywords/>
  <dc:language>en-US</dc:language>
  <cp:lastModifiedBy>Ольга</cp:lastModifiedBy>
  <cp:lastPrinted>2016-10-31T18:37:00Z</cp:lastPrinted>
  <dcterms:modified xsi:type="dcterms:W3CDTF">2018-09-12T23:06:00Z</dcterms:modified>
  <cp:revision>75</cp:revision>
  <dc:subject/>
  <dc:title>Литература </dc:title>
</cp:coreProperties>
</file>