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1.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“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7 класса” составлена на основе федерального компонента государственного стандарта основного общего образования и авторской программе по литературе для 7 класса общеобразовательных учреждений 2009 года (авторы-составители: Г.С.Меркин, С.А.Зинин, В.А.Чалмаев) и основана на базисном плане, который отводит на изучение литературы в 7 классе 68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литература - базисная учебная дисциплина, формирующая духовный облик и нравственные ориентиры молодого поколения, цель данного учебного курса – формирование духовно развитой личности, готовой к самопознанию и самосовершенствованию, способной к созидательной деятельности в современном ми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литературного образования определены его целью и связаны как с читательской деятельностью школьников, так и с эстетической функцией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кстов художественных произведений в единстве формы и содержания, историко-литературных сведений и теоретико-литературных понятий; создание общего представления об историко-литературном процессе и его основных закономерностях, о множественности литературно-художественных сти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культурном контексте с использованием понятий языка литературоведения. Выявление взаимообусловленности элементов формы и содержания литературного произведения; формирование умений сравнительно-сопоставительного анализа различных литературных произведений и их научных, критических и художественных интерпретаций; 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цели и задач литературного образования является формирование понятийного аппарата, поэтому особое место в программе отводится теории литературы. Теоретико-литературные понятия предложены в программе, как и в образовательном стандарте, в виде самостоятельной рубрики,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теоретико-литературного понятия – неотъемлемый компонент интеллектуального багажа культурного читателя. Это не значит, что художественное произведение лишь иллюстрирует то или иное понятие. Главными условиями отбора программных произведений являются их эстетическая ценность, гуманистическая направленность, личностно-значимый потенциал и включённость в сферу читательских интересов учащихся а также культурно-исторические традиции и богатый опыт отечествен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ставлены также произведения мировой литературы, что обусловлено концепцией литературного образования. Программа строится на основе историко-литературного принципа: главные явления отечественной и мировой литературы представлены согласно этапам развития (от литературы первой половины 19 века до литературы второй половины 19 ве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ере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наизусть стихотвор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надлежности литературного (фольклорного) текста к тому или иному роду и жан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ые и письменные интерпретации художественного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й поиск ответа на проблемный вопрос, комментирование художественного текста, установление связи литературы с другими видами искусств и истор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дискуссии, утверждение и доказательство своей точки зрения с учётом мнения оппон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предусматривает различные формы учебных занятий; уроки-путешествия, исследования, беседы, кино-уроки, проекты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обучения в 7 классе по программе Г.С.Меркина – изучение литературы как искусства слова. Конкретная учебная цель, охватывающая деятельность учащихся на каждом этапе литературного развития, - обучение эстетическому анали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цель изучения литературы в 7 классе – обучение эстетическому анализу в различных аспектах. В программе не введено понятие “развитие связной речи учащихся”. Речевое развитие – психологический процесс. На уроках идёт последовательное речевое развитие, т.е. формирование навыков слушания, говорения, чтения, пись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на уроках используются тексты изучаемых произведений, привлекается учебник: Г.С.Меркин, С.А.Зинин, В.А.Чалмаев “Литература 7 класс”, М. “Русское слово” 200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учения: урок объяснения нового материала, комбинированный урок, повторительно-обобщающий урок, урок-исследование, урок-семинар, урок-практикум, урок развития речи, урок анализа письменных (творческих) работ учащихся, видео-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од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гляд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уровню позна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ительно-иллюстративный (беседа, сообщ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одуктивный (анализ речевых единиц, их функционирования в речи, построение предложений по моделям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блемное изложение изучаемого материала (создание проблемной ситуаци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вристический (продуцирование текстов, устное словесное рисование, творческий пересказ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функц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устного изложения знаний учителем и активизации познавательной деятельности учащихся (объяснение учителя, рассказ, иллюстриров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закрепления изучаемого материала (беседа, работа с учебником 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самостоятельной работы учащихся по осмыслению и усвоению нового материала (выполнение аналитико-синтетических упражн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учебной работы по применению знаний на практике и выработке умений и навыков (трансформация текста, конструирование, моделиров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проверки и оценки знаний, умений и навыков (творческая, контрольная раб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2. 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18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19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20 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прочитанн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 из них  4 часа развития речи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9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</w:t>
      </w:r>
      <w:r>
        <w:rPr>
          <w:rFonts w:cs="Times New Roman" w:ascii="Times New Roman" w:hAnsi="Times New Roman"/>
          <w:b/>
          <w:bCs/>
          <w:sz w:val="32"/>
          <w:szCs w:val="32"/>
        </w:rPr>
        <w:t>3. Формы и средства контрол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6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– классных сочинений 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сочинение  – 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33"/>
        <w:gridCol w:w="2200"/>
        <w:gridCol w:w="1701"/>
        <w:gridCol w:w="4111"/>
      </w:tblGrid>
      <w:tr>
        <w:trPr>
          <w:trHeight w:val="12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Клас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Учеб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 xml:space="preserve">Учебный раз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Вид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 xml:space="preserve">Формы контроля 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 четвер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18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Текущи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№1 по комедии Д.И.Фонвизина «Недоросль»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2 четвер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19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 №1 по повести Н.В.Гоголя «Шинель»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3 четвер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19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Текущ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№2 на тему  «Нужна ли сатира сегодня?»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3 четвер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19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Текущ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письменная работа №2 по рассказу Толстого (стр. 360, задание 7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4. 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851"/>
        <w:gridCol w:w="2409"/>
        <w:gridCol w:w="2552"/>
        <w:gridCol w:w="1984"/>
        <w:gridCol w:w="993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 и навык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утствующее повтор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етверть 16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 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автора, позиция писателя, труд и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р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атьёй учеб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 произ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7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ное народное творчество 4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Былина «Святогор и Микула Селянин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ческие жанры в фольклоре. Былина. Тематика былин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поставлять жанровые особенности былин и других эпических произвед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подробно пересказывать текст, отвечать на предложенный вопр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е мифы. Возникновение эпоса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сказки, легенды, предания, сказания. Т/л ГИПЕРБ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мир былины «Илья Муромец и Соловей-разбойн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еские жанры в фольклоре, былина, тематика былин, своеобразие центральных персонажей  и конфликта в был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аналитического чтения былины. Совершенствование умения всматриваться в слово, понимать лексическое значение архаичных слов и конструк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народно-поэтическ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ада А.К.Толстого «Илья Муромец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а как жанр русского фольклора, героико-патриотическая песня-сказание о богатырях и исторических событиях Древней Рус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фрагмента былины. Умение сопоставлять произведения, близкие по жан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ые жанры в фольклоре, многообразие жанра обрядовой поэзии, лирическая п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плач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увствовать интонацию произвед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 колядную или масленич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эпитет, метафора, сравнение, олицетв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7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евнерусская литература 2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ревней русской литературы. «Повесть временных ле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еские жанры и жанровые образования в древнерусской литературе              (наставление, поучение, житие, путешествие, пове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робно пересказывать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. Фольклор и литература. Автор в древнерусском произвед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. Нравственные заветы и традиции Древней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облематики повест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мечать главные черты характера герои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повесть, житие, сказание, историческая повесть Пафос художествен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 фольклоре и литерату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ая литература XVIII века 8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лассицизме. М.В. Ломоносов. Жизнь и судьба поэта, просветителя, учё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. Ода, тема и мот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работа со статьёй пис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а на день восшествия…». Прославление Родины, науки, просвещения и мира в произведениях Ломоносова. Образ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 Ломоно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в тексте средства художественной  выразительности в лирическом произвед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отрывок наизусть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исловие о пользе книг…». Учение М.В.Ломоносова о «трёх штиля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ощущения лирического героя, их воплощение в стихотвор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глубокого, аналитического чтения; умение воспринимать настроение и чувства лирического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Державин. «Властителям и судьям»: отражение в названии тематики и проблематики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стихотворение, отличие лирического стихотворения от оды, тематическое разнообразие лир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«художественный образ» в лирическом произвед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отрывок наизусть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и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. «Недоросль»: проблематика драматического произведения, образы комедии (портрет и характер; поступки, мысли, язы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, сатира, сарказм, драма как литературный род, жанр комедии, «говорящие фамилии», литературное напр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авторской позиции в драматическом произведении (сюжет, композиция, образ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ое произ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ческое в произве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 «Недоросль».  Образование и образованность; воспитание и семья; отцы и де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, сатира, сарказм, драма как литературный род, жанр комедии, «говорящие фамилии», литературное напр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нимательно вчитываться в художественный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 «Недоросль». Социальные вопросы в комедии; позиция пис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, сатира, сарказм, драма как литературный род, жанр комедии, «говорящие фамилии», литературное напр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и оценить поступки и действия героев, находить в тексте ключевые слова, способствующие постижению смысла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озиция пье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л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Классное сочинение №1 по комедии Д.И.Фонвизина «Недорос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ая литература XIX века 26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С.Пушкина в годы после окончания Лицея. Вольнолюбивые мотивы стихотворения «К Чаадаев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послелицейского периода в жизни А.С.Пушкина и его отражение в творчестве поэ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 выразительности в лирическом произве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еское посл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четверть 16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дружбы в стихотворении «Во глубине сибирских руд…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лир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лирического произведения и лирический герой. Лирический герой и герой эпического прои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выразительного чтения, соотнесения темы и настроения стихотво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стихотворения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стихотворении А.С.Пушкина «Туч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ы и фиг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Песнь о вещем  Олеге»: судьба Олега в летописном тексте и в балладе 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образ и прототип. Тропы и фиг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ей балла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аналитическ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сть как основа художе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тра и тема России в поэме А.С.Пушкина «Полта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, отличие поэмы от баллады, своеобразие поэтического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озиция в лироэпическом произведе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картины и образы, созданные поэ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об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фос художественного прои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Образ России в стихотворении «Роди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. Умение соотносить интонационный рисунок чтения с настроением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й «лирический сюжет» и «композиция лирического произве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стихотвор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про царя Ивана Васильевича». Центральные персонажи поэмы и приемы их соз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оэмы и нравственный идеал автора. Содержание конфликта Калашникова и Кирибеевича, Калашникова и царя Ивана Грозного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равственный идеал в “Песне про купца Калашникова”. Выявить сходство и различие характеров Калашникова и Кирибееви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, речь и поступки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тение отрывка наизу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е богатство «Песни…», фольклорные элементы в произве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нравственной оценки и способы изображения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в тексте средства художественной  выразительности в лирическом произве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 в Петербурге. Образ  «маленького человека» в повести «Шин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ая повесть, юмористические ситуации, «говорящие фамил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героев. Разговор с литературным героем (написание письма, воображаемый разговор, письмо от имени героя, интервью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л сатирическая пове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Шинель»: основной конфликт; трагическое и комическое. Образ Акакия Акакиеви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ая повесть, юмористические ситуации, «говорящие фамил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героев. Разговор с литературным героем (написание письма, воображаемый разговор, письмо от имени героя, интервью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ческое и комиче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 к героям и событиям в повести «Шин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 и нравственный идеал автора. Авторский нравственный идеал в поэме  способы его воплощ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эпизод, выявлять его роль в произведении. Умение выделять значимые эпизоды в произве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в системе образов произве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символ, образ-де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Домашнее сочинение №1 по повести Н.В.Гоголя «Шине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Рассказ о жизни писателя в 60-е годы. Идейно-художественное своеобразие рассказа «Хорь  и Калины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и харак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героев как прием характери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как малый жанр эп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аланта в произведении «Певц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образ-персонаж, авторская 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геро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ием характеристик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вета в описании пейзажей и их роль в расска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художественное своеобразие стихотворения в прозе И.С.Тургенева «Нищ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образ-персонаж, авторская 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в тексте средства художественной  выразительности в лирическом произве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 про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в воспоминаниях современников. Проблематика произведения «Железная доро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овая речь, развитие представлений о жанре поэ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ропов и других изобразительных средств языка. Тренировка в языковом анализе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-художественное своеобразие произведения Н.А.Некрасова «Размышления у парадного подъез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овая речь, развитие представлений о жанре поэ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тение отрывка наизу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произведения Н.А.Некрасова «Русские женщины» («Княгиня Трубецкая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овая речь, развитие представлений о жанре поэ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стихотво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четверть 20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исателе. Идейно-художественное своеобразие сказок Салтыкова-Щедрина. «Дикий помещ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чие общественных пороков в сказ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 нам основе аналитического чтения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бо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те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 Салтыков-Щедрин. Своеобразие сюжета и проблематика сказки «Повесть о том, как один мужик генералов прокормил». Приёмы создания образов-персонаж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, сатирический образ, притчевый характер сатирических сказок, своеобразие художественно-выразительных средств в сатирическом произведении. Тропы и фигуры (гипербола, аллегор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эпизод, выявлять его роль в произведении. Умение выделять значимые эпизоды в произведен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те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Классное сочинение №2 на тему  «Нужна ли сатира сегодня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Толстой – участник обороны Севастополя. Тематика произведения «Севастополь в декабре месяц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южет, композиция, особенности языка писа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пересказа. Умение находить в тексте ключевые слова для обрисовки образ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защитников Севастополя. Авторское отношение к героя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южет, композиция, особенности языка писа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и оценить поступки и действия геро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 и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 чит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Домашняя письменная работа №2 по рассказу Толстого (стр. 360, задание 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рирода в стихотворениях А.А.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, тропы и фигуры, их роль в лирическом тексте (эпитет, сравнение, метафора, бессоюз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особенности в стихотворениях поэтов серебряного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стихотворения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и нравственная направленность рассказа А.П.Чехова «Хамелеон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портрет, развитие представлений о сюж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 и сатира. Деталь в художественном произведении. Авторское отношение к геро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озиция в рассказе А.П.Чехова «Смерть чинов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портрет, развитие представлений о сюж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, определение жанра, выявление авторской 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 и сатира. Деталь в художественном произведении. Авторское отношение к геро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России поэтов 19-20 веков. Своеобразие раскрытия темы России в стихах разных ав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, тропы и фигуры, их роль в лирическом текс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в тексте средства художественной  выразительности в лирическом произве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наизу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ернутая характеристика одного из поэтических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ая литература XX века 19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 Краткие сведения о писателе. Идейно-художественное своеобразие повести «Детств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б авторской повести, лексика и её роль в создании различных типов прозаической пове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значимые эпизоды в произве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». Основные сюжетные линии в автобиографической прозе. Становление характера мальч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б авторской повести, лексика и её роль в создании различных типов прозаической пове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анализировать эпизод, выявлять его роль в произве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линия в п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овести от других жан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«Легенды о Данко» М.Горького (из рассказа «Старуха Изергиль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ст как основной прием раскрытия замы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, романтический герой, романтический пейз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грамотно строить монологические высказывания различных форм и жанр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омантического гер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отрывка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мотивы в лирическом произведении И.А.Бунина «Догорал апрельский вечер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мотивы в лирическом произведении, поэтический образ, художественно-выразительная роль языковых сред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в тексте средства художественной  выразительности в лирическом произведе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обр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об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рассказа И.А.Бунина «Кукуш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сюжете, авторская 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литературному геро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идея рассказа А.И.Куприна «Куст сир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идеал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, речь и поступки герое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дета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литературному геро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и своеобразие стихотворения В.В.Маяковского «Необычайное приключение, бывшее с Владимиром Маяковским летом на дач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ие мотивы в лирических произведениях, мотив, тема, идея, тропы и фигуры (гипербола, метафора; синтаксические фигуры и интонация конца предлож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 на основе аналитического чтения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 выразительности в лирическом произве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богатство лирического героя в стихотворении С.А.Есенина «Отговорила роща золотая…», «Я покинул родимый дом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пейзаж, тропы и фигуры (эпитет, оксюморон, поэтический синтакси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идеть в тексте средства художественной  вырази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цевая компози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песня». Основные сюжетные линии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образ и образность в литерату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замысел. Герой в системе образ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средства раскрытия характера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зображения национального русского характера в произведениях Шмел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 к героям и способы раскрытия характ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 нам основе аналитического чтения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ония в расск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расск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, человек и природа в рассказе М.М.Пришвина «Москва – р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, выразительные средства художественной речи, градация, образ расс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средства раскрытия характера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образы в художественном повеств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природа в произведении К.Паустовского «Мещерская сторон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 и нравственный идеал автора. Авторский нравственный идеал в поэме  способы его воплощ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эпизод, выявлять его роль в произведении. Умение выделять значимые эпизоды в произве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ая пр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етверть 18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художественная идея стихотворения  Н.Заболоцкого «Не позволяй душе ленитьс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-художественные средства реч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ифмы для стихотворения, создание стихотворения по заданным рифма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тихотво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как один из литературных родов. Основные жанры лирически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зительное чтение наизу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военной лирики стихотворений А.Т.Твардовского, поэма «Василий Тёрки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, мотив, художественный образ, идейно-художественное своеобраз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 на основе аналитического чтения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Р. Характеристика главы поэмы «Василий Тёркин» (по выбору учащих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, пафос, характер литературного геро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исьменной работы, сбор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поэтов – участников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 мотивы в лирических произве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чтение лирически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 рассказа Б.Л.Васильева «Экспонат №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его роль в повество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я смысл названия рассказа и его роли  для понимания художественной идеи произведения, беседа о нравственной проблематике расск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аки и чудики в рассказах В.М.Шукшина «Микроскоп», «Волки», «Срезал», «Постскрипту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рассказе и способах создания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 на основе аналитического чтения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В художественном мире стихотвор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ов XX века о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, тропы и фигуры, их роль в лирическом текс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чтение лирически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убежная литература 7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Шекспир. Очерк жизни поэта. Темы и мотивы сонетов Шексп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ощущения лирического героя, их воплощение в стихотвор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особенности поэтических переводов сон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сонет наизу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ёрнс. Основные мотивы лирики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лирического произведения и лирический герой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 выразительности в лирическом произве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о-эпическая песня, баллада, аллег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ефи «В деревне». Философское размышление поэта о жизни и смер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 нам основе аналитического чтения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Л.Стивенсо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сокровищ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замысел автора произ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с художественным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ческая 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Л.Стивенсон «Вересковый ме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лирического произведения и лирический герой. Лирический герой и герой эпического прои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 и оценить поступки и действия героев, находить в тексте ключевые слова, способствующие постижению смысла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Дойл. Событийная канва рассказов о Ш.Холм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образ и образность в литерату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замысел. Герой в системе образ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средства раскрытия характера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к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философская проблематика произведений А. де Сент-Экзюпери «Маленький принц», «Планета люд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лирической прозе, правда и вымы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равственной и философской проблематики произведений, комментирован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прочитан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5. Требования к уровню подготовки учащих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. Адекватно понимать содержание научно-учебного и художественного текстов, воспринимаемых на слух; осознавать коммуникативную цель аудирования и в соответствии с ней организовывать свою работу; выделять основную и дополнительную информацию текста, определять его принадлежность к типу речи; составлять план текста, полный и сжатый пересказ (устный или письменный); обнаруживать ошибки в содержании и речевом оформлении устного высказывания однокласс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. Осознавать коммуникативную цель чтения и в соответствии с ней организовывать свою работу; дифференцировать известную и неизвестную информацию прочитанного текста; выделять информацию иллюстрирующую, аргументирующую; находить в тексте ключевые слова и объяснять их лексическое значение; проводить маркировку текста (подчеркивать основную информацию, выделять непонятные слова и фрагменты текста, делить текст на части и т.п.); составлять тезисный план исходного текста; владеть ознакомительным, изучающим, просмотровым и поисковым видами чтения; прогнозировать содержание текста по данному началу; с помощью интонации передавать авторское отношение к предмету речи при чтении текста всл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. Сохранять при устном изложении, близком к тексту, типологическую структуру текста и выразительные языковые и речевые средства; создавать собственные высказывания, соответствующие требованию точности, логичности и выразительности речи; строить небольшое по объему устное высказывание на основе данного плана; формулировать выводы (резюме) по итогам урока, по результатам проведенного языкового анализа, после выполнения упражнения и т.п.; размышлять о содержании прочитанного или прослушанного текста лингвистического содержания, соблюдать основные лексические и грамматические нормы современного русского литературного языка, нормы устной речи (орфоэпические, интонационные); уместно использовать этикетные формулы, жесты, мимику в устном общении с учетом речев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. Сохранять при письменном изложении типологическую структуру исходного текста и его выразительные языковые и речевые средства; создавать собственные высказывания, соответствующие требованию точности, логичности и выразительности речи; писать тексты-размышления на лингвистические, а также на морально-этические темы дискуссионного характера; соблюдать основные лексические и грамматические нормы современного русского литературного языка, а также нормы письменной речи (орфографические, пунктуационные); уместно употреблять пословицы, поговорки, крылатые выражения, фразеологизмы с связном тексте; использовать лингвистические словари при подготовке к сочинению и при редактировании текста; редактировать текст с использованием богатых возможностей лексической, словообразовательной, грамматической синони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едение. Анализировать тексты с точки зрения соответствия их требованию точности и логичности речи; рецензировать чужие тексты и редактировать собственные с учетом требований к построению связного текста; устанавливать в тесте ведущий тип речи, находить в нем фрагменты с иным типовым значением; определять стиль речи, прямой и обратный порядок слов в предложениях текста, способы и средства связи предложений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орфоэпия. Проводить фонетический и орфоэпический разбор слов; правильно произносить широко употребляемые наречия и служебные части речи; анализировать собственную и чужую речь с точки зрения соблюдения орфоэпически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ика и словообразование. По типичным суффиксам и окончанию определять изученные части речи и их формы; объяснять значение слова, его написание и грамматические признаки, опираясь на словообразовательный анализ и морфемные модели слов; определять способы образования слов разных частей речи; анализировать словообразовательные гнезда на основе учебного словообразовательного словаря; составлять словообразовательные гнезда однокоренных слов (простые случаи); с помощью школьного этимологического словарика комментировать исторические изменения в морфемной структуре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логия и фразеология. Соблюдать лексические нормы, употребляя слова в соответствии с их лексическим значением, а также с условиями и задачами общения; толковать лексическое значение общеупотребительных слов и фразеологизмов; пользоваться различными видами лексических словарей; находить справку о значении и происхождении фразеологического сочетания во фразеологическом словаре; использовать синонимы как средство связи предложений в тексте и как средство устранения неоправданного повтора; проводить элементарный анализ художественного текста, обнаруживая в нем примеры употребления слова в переносном зна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. Различать постоянные и непостоянные морфологические признаки частей речи и проводить морфологический разбор слов всех частей речи; правильно, уместно и, выразительно и выразительно употреблять слова изученных частей речи; использовать знания и умения по морфологии в практике правописания и проведения синтаксического анализа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. Владеть правильным способом применения изученных правил орфографии; учитывать значение, морфемное строение и грамматическую характеристику слова при выборе правильного написания; аргументировать тезис о системном характере русской орф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и пунктуация. Составлять схемы именных, глагольных и наречных словосочетаний и конструировать словосочетания по предложенной схеме; определять синтаксическую роль всех самостоятельных частей речи; различать и конструировать сложные предложения с сочинительными и подчинительными союзами; использовать сочинительные союзы как средство связи предложений в речи. Устно объяснять пунктуацию предложений изученных конструкций, использовать на письме специальные графические обозначения, строить пунктуационные схемы предложений; самостоятельно подбирать примеры на изученные пунктуационные правил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9:00Z</dcterms:created>
  <dc:creator>User</dc:creator>
  <dc:description/>
  <cp:keywords/>
  <dc:language>en-US</dc:language>
  <cp:lastModifiedBy>Admin</cp:lastModifiedBy>
  <cp:lastPrinted>2013-08-26T09:13:00Z</cp:lastPrinted>
  <dcterms:modified xsi:type="dcterms:W3CDTF">2013-11-04T06:15:00Z</dcterms:modified>
  <cp:revision>12</cp:revision>
  <dc:subject/>
  <dc:title>№ п/п</dc:title>
</cp:coreProperties>
</file>