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составлена на основе нормативных и методических документов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стандарт основного общего образования .М.: Просвещение, 2015. - (Стандарты второго поколения)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ованных  (допущенных) Министерством образования и науки РФ к использованию в образовательном процессе в общеобразовательных учреждениях, на 2018/2019 учебный год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даментальное ядро содержания общего образования / (под редакцией В.В. Козлова, А.М. Кондакова). – М.:  Просвещение, 2011. - (Стандарты второго поколения).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 образовательного учреждения. Основная школа /(сост. Е.С. Савинов). - М.: Просвещение, 2014. - (Стандарты второго поколения)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основного общего образования. Литература. – М.:  Просвещение, 2014. - (Стандарты второго поколения)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Программа составлена с учётом авторской программы по литературе под редакцией  Г.В. Москвина, Н.Н. Пуряева, Е.Л. Ерохиной. М: Издательский центр «Вентана-Граф», 2013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02 часа (3 часа в неделю)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УМК под редакцией Г.В. Москвина: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ин Г.В, Пуряева Н.Н., Ерохина Е.Л. Литература: Программа: 5-11 классы общеобразовательных учреждений. – М.: Вентана-Граф, 2013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Москвин Г.В., Пуряева Н.Н., Ерохина Е.Л. Учебник по литературе. 9 класс. Часть 1. – М.: Вентана-Граф, 2016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Москвин Г.В., Пуряева Н.Н., Ерохина Е.Л. Учебник по литературе. 9 класс. Часть 2. – М.: Вентана-Граф, 2016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Изучение литературы в 9 классе направлено на достижение следующей цели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представления о литературном процессе как о последовательном, культурном и историческом развити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эпизоды литературных произведений и сравнивать их героев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в 9 классе необходимо решить следующие задачи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ся сопоставлять эпизоды литературных произведений и сравнивать их героев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ся самостоятельно анализировать произведения разных жанров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я от авторской программы:</w:t>
      </w:r>
    </w:p>
    <w:p>
      <w:pPr>
        <w:pStyle w:val="Style22"/>
        <w:rPr/>
      </w:pPr>
      <w:r>
        <w:rPr/>
        <w:t>Вариант распределения часо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81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рской программ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ей программе учител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е занятия – 89 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е занятия – 90 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е сочинения – 10 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е сочинения – 6 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– 4 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– 5 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(в том числе на внеклассное чтение)  – 2 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- 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105 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102 ч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тематического распределения часов</w:t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  <w:gridCol w:w="1524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вторской программ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П учителя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Литература как искусство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Ант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Средневек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оевропей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оевропейская литература конц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литературы в 9 классе по стандартам второго поколения отводится 3 часа (102 часа), программа Г.В. Москвина для 9 класса рассчитана 105 часов. Данная рабочая программа разработана на 102 часа, т.к. учебный план школы рассчитан на 34 учебные недели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Таким образом, часы распределены с учётом интереса учеников к тематике произведений, возникающих трудностей при чтении, с учётом запланированных видов практической деятельности, а также в соответствии с требованиями федерального государственного образовательного стандарта основного общего образования (от 17.12.2010 г. № 1897), Примерной программы по литературе и   с учётом авторской программы по литературе под редакцией  Г.В. Москвина, Н.Н. Пуряева, Е.Л. Ерохиной. М: Издательский центр «Вентана-Граф», 2013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Добавлены часы на стартовую, контрольную работу за 1 полугодие и итоговую контрольную работу, обобщение и повторение изученного, резерв, т.к. это предусмотрено особенностями учебно-воспитательного процесса в данном образовательном учреждении.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В связи с выполнением федерального государственного образовательного стандарта основного общего образования (2010 г.) в программу внесены изменения: повесть В.В. Быкова «Обелиск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ределение учебных часов на изучение каждого раздела курса представленной авторами программы имеет рекомендательный характер и может корректироваться с учётом конкретных особенностей учебно-воспитательного процесса в образовательном учреждении.</w:t>
      </w:r>
    </w:p>
    <w:tbl>
      <w:tblPr>
        <w:tblW w:w="10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770"/>
        <w:gridCol w:w="1385"/>
        <w:gridCol w:w="1153"/>
        <w:gridCol w:w="1385"/>
      </w:tblGrid>
      <w:tr>
        <w:trPr>
          <w:trHeight w:val="420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дактическая единица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</w:tr>
      <w:tr>
        <w:trPr>
          <w:trHeight w:val="7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</w:t>
            </w:r>
          </w:p>
        </w:tc>
      </w:tr>
      <w:tr>
        <w:trPr>
          <w:trHeight w:val="33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Литература как искусство сло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Античности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Средневековь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оевропей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оевропейская литература конц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1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51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/>
        <w:t>ТЕМАТИЧЕСКОЕ ПЛАНИРОВА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8363"/>
        <w:gridCol w:w="3402"/>
        <w:gridCol w:w="2204"/>
      </w:tblGrid>
      <w:tr>
        <w:trPr>
          <w:trHeight w:val="5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-во час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граммное содержание раздела, 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Характеристика 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ятельности обучающихс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ы организации учебных занятий</w:t>
            </w:r>
          </w:p>
        </w:tc>
      </w:tr>
      <w:tr>
        <w:trPr>
          <w:trHeight w:val="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 Литература как искусство слов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литературном процессе. Основные этапы развития мировой литера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менять полученные ранее знания на практике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принимать текст критической статьи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итать и постигать смысл учебно-научного текста учебника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о и письменно отвечать на вопрос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, 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амоконтроль и самопроверка</w:t>
            </w:r>
          </w:p>
        </w:tc>
      </w:tr>
      <w:tr>
        <w:trPr>
          <w:trHeight w:val="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Антич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античной литературы. Понятие об античной литературе. Актуализация изученного ранее. Основные жанры античной литературы. Философия, история, ораторское искусство античной культуры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й Валерий Катулл. Лирика. Жанровое и тематическое многообразие лирики. Любовь как возвышенная духовная связь между людьм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винт Гораций Флакк. Слово о писателе. Стихотворение «Памятник». Понятие об античной лирике. Жанр оды. Особенности содержания и образ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итать и постигать смысл учебно-научного текста учебника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о отвечать на вопросы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азительно читать стихотворения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являть художественные особенности произведений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о отвечать на вопросы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разительно читать стихотворение. 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являть идею произведения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и самопроверка</w:t>
            </w:r>
          </w:p>
        </w:tc>
      </w:tr>
      <w:tr>
        <w:trPr>
          <w:trHeight w:val="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Средневековь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те Алигьери. Слово о писателе. «Божественная комедия» («Ад». Песни I, V, XXXIV. «Чистилище». Песнь XXX. «Рай». Песнь XXXI). «Божественная комедия» как произведение позднего Средневековья. Своеобразие жанра и сюжета. Идея восхождения и очищения души человека как центральная в произведении. Смысл композиции. Художественные особенности произведения.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лово о полку Игореве». </w:t>
              <w:tab/>
              <w:t>«Слово…» как выдающийся памятник древнерусской литературы. Своеобразие жанра. Историческая основа. Связь с фольклором. Сюжет и композиция. Система образов. Пафос «Слова…». Художественный язык произ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итать и постигать смысл учебно-научного текста учебника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о отвечать на вопросы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принимать текст литературного произведения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о отвечать на вопросы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являть проблему и идею произведения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Характеризовать героев произведения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поставлять героев произведения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исьменно отвечать на вопрос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принимать текст произведения древнерусской литературы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азительно читать фрагменты произведения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ходить в тексте незнакомые слова и определять их значение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делять смысловые части художественного текста. 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Характеризовать героев произведения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улировать идею произведения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здавать письменный развёрнутый ответ на вопрос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спектировать литературно-критическую статью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ая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-групповая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арах сменного состава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и самопроверка</w:t>
            </w:r>
          </w:p>
        </w:tc>
      </w:tr>
      <w:tr>
        <w:trPr>
          <w:trHeight w:val="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Западноевропейская литература </w:t>
            </w:r>
            <w:r>
              <w:rPr>
                <w:rFonts w:cs="Times New Roman" w:ascii="Times New Roman" w:hAnsi="Times New Roman"/>
                <w:lang w:val="en-US"/>
              </w:rPr>
              <w:t>XIV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эпохи Возрождения.</w:t>
              <w:tab/>
              <w:t>Понятие о литературе Возрождения. Идеалы эпохи Возрождения. Основные жанры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. Боккаччо. «Декамерон» («Вступление», «День первый», «День пятый»). Жанр новеллы. Символика образов. Тематика. Связь с фольклором. Назидательный пафос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В. Гёте. Роман «Страдания юного Вертера»</w:t>
              <w:tab/>
              <w:t>Особенности сюжета. Проблема выбора жизненного пу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принимать текст литературного произведения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о отвечать на вопросы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являть проблему и идею произведения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являть характерные для произведения образы и приёмы изображения человека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Характеризовать героев произвед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и самопроверка</w:t>
            </w:r>
          </w:p>
        </w:tc>
      </w:tr>
      <w:tr>
        <w:trPr>
          <w:trHeight w:val="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литература. XVIII века</w:t>
              <w:tab/>
              <w:t xml:space="preserve">Общественно-исторические предпосылки возникновения литературы Нового времени в России. Специфика литературы Нового времени. Эпоха Просвещения в России. Основные направления русской литературы XVIII века (классицизм, сентиментализм).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В. Ломоносов. Слово о писателе. Стихотворения. «Ода на день восшествия на Всероссийский престол Её Величества государыни Императрицы Елисаветы Петровны, 1747 года» (фрагменты), «Я знак бессмертия себе воздвигнул…»</w:t>
              <w:tab/>
              <w:t>Роль Ломоносова в развитии русской литературы (теория «трёх штилей»). Черты классицизма в творчестве Ломоносова. Жанр од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Г.Р. Державин. Слово о писателе. Стихотворения «Фелица», «Памятник». Своеобразие жанра оды у Державина. Значение поэзии Державина для русской литературы конца XVIII — начала XIX века. Поэтический мир стихотвор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итать и постигать смысл учебно-научного текста учебника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азительно читать стихотворения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являть художественные особенности произведений. 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являть идею произведений. 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лать выводы об особенностях художественного мира, сюжетов, проблематики и тематики произведений писателя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о отвечать на вопросы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спектировать литературно-критическую статью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и самопроверка</w:t>
            </w:r>
          </w:p>
        </w:tc>
      </w:tr>
      <w:tr>
        <w:trPr>
          <w:trHeight w:val="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Западноевропейская литература конца 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– начала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ропейская литература конца XVIII — начала XIX века. Стили и направления. Возникновение романтизма. Исторические и философские основы романтического мировосприятия. Романтическая концепция мира и человека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В. Гёте. Слово о писателе. Трагедия «Фауст» (Пролог на небесах. Часть I, сцены 1, 3, 4, 8, 12, 16, 25. Часть II, действие 5). Роль творчества Гёте в мировой литературе. Фольклорная легенда в основе сюжета. Философская проблематика. Сюжет и композиция. Система образов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Шиллер. Драма «Разбойники»</w:t>
              <w:tab/>
              <w:t>Особенности жанра. Конфликт. Проблема человеческого порока. Образы героев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ж. Байрон. Слово о писателе. Поэма «Паломничество Чайльд Гарольда». Место Байрона в развитии европейского романтизма. Проблема героя времени в произведениях романтизма. Своеобразие жанра и композиции. Образ автора. Поэтический мир произведения. Актуализация изученного ране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итать и постигать смысл учебно-научного текста учебника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о отвечать на вопросы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принимать текст драматического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изведения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являть проблему и идею произведения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Характеризовать героев произведения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поставлять героев произведения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принимать текст литературного произведения в переводе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Характеризовать проблематику пьесы. 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являть характерные для драматического произведения образы и приёмы изображения человека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разительно читать поэму. 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являть идею произведения. 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лать выводы об особенностях художественного мира, сюжетов, проблематики и тематики произведений писател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и самопроверка</w:t>
            </w:r>
          </w:p>
        </w:tc>
      </w:tr>
      <w:tr>
        <w:trPr>
          <w:trHeight w:val="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Русская литература 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литература XIX века. Процесс жанрообразования и стилевого развития в русской литературе первой половины XIX века. Связь литературного процесса с общественно-политической ситуацией в России. Актуализация изученного ранее.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. Жуковский. Слово о писателе. Стихотворения «Вечер», «Невыразимое», «Море»</w:t>
              <w:tab/>
              <w:t>Жуковский как первый представитель романтизма в русской литературе. Своеобразие романтизма у Жуковского. Жанр элегии. Философские мотивы. Поэтический мир стихотворений. Актуализация изученного ранее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. Этапы жизни и творчества. Стихотворения «Узник», «Пророк», «Поэт и толпа», «Поэту» («Поэт, не дорожи любовию народной…»), «Туча», «Осень», «Я памятник себе воздвиг нерукотворный…»,  «Два чувства дивно близки нам…». Тема поэта и поэзии, свободы личности и свободы творчества. Источник творческого вдохновения. Природа и жизнь человека. Поэтический мир стихотворений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ма «Цыганы». «Цыганы» как романтическая поэма. Своеобразие романтизма Пушкина. Проблема героя. Образ автора. Поэтический мир произведения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царт и Сальери» . «Маленькие трагедии» как философский цикл. Нравственная проблематика. Конфликт произведения (гений и злодейство). Верность своему предназначению как условие творчества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сть «Пиковая дама»</w:t>
              <w:tab/>
              <w:t>Нравственно-философская проблематика. Конфликт. Тип героя Нового времени. Символическое в произведении. Фантастическое и реальное. Художественное своеобразие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 в стихах «Евгений Онегин»</w:t>
              <w:tab/>
              <w:t>История создания романа. Своеобразие жанра (единство эпического и лирического в романе). Особенности сюжета и композиции. Историческая основа романа. Энциклопедичность. Проблематика романа. Евгений Онегин как герой времени. Система образов. Специфика образа автора. Язык и стиль романа. Онегинская строфа как минимальная композиционная и ритмико-смысловая единица произведения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Н. Батюшков. Слово о писателе. Стихотворение «Разлука». Д.В. Давыдов. Слово о писателе. Стихотворения «Песня» («Я люблю кровавый бой…»), «Листок»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А. Боратынский. Слово о писателе. Стихотворения «Разуверение», «Мой дар убог, и голос мой негромок…»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 Дельвиг. Слово о писателе. Стихотворения «Русская песня» («Соловей»), «Н.М. Языкову»</w:t>
              <w:tab/>
              <w:t>Биографии и творчество поэтов пушкинской поры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 Лермонтов. Этапы жизни и творчества. Стихотворения «Смерть поэта», «Пророк», «Утёс», «Выхожу один я на дорогу…».  Одиночество, смирение, надежда в лирике Лермонтова. Духовная основа лирики. Поэтический мир стихотворений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ма «Мцыри». Поэма «Мцыри» как вершина позднего романтизма. Философская проблематика поэмы. Образ главного героя. Проблема выбора как духовная и жизненная основа произведения. Сюжет и композиция. Система образов. Природа в произведении. Поэтический мир произведения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ман «Герой нашего времени». </w:t>
              <w:tab/>
              <w:t>История создания. Своеобразие жанра. Стилевое многообразие. Единство эпического, лирического и драматического в романе. Проблема героя времени (традиция и новаторство). Принцип циклизации повестей. Особенности сюжета и композиции. Сюжетные источники произведения. Система повествователей. Система персонажей. Специфика изображения русской действительности в романе. Мастерство Лермонтова-прозаика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Гоголь. Этапы жизни и творчества. Поэма «Мёртвые души». История создания произведения. Эволюция замысла и воплощения. Проблема жанра. Эпическое и лирическое в поэме. Главные герои поэмы (Россия — автор — Чичиков). Сюжетная основа произведения. Смысл названия поэмы. Особенности композиции, значение внесюжетных элементов. Изображение русского мира в поэме (помещики, чиновники, народ). Комическое в поэме. Своеобразие авторского пафоса. Особенности повествовательной манеры Гоголя. Роль детали в создании образов. Мотив дороги и пути в поэме. Язык и стиль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дия «Ревизор».  Жанр общественной комедии (традиции и новаторство). Особенности конфликта. Композиция как способ выражения авторской идеи. Страх и любопытство как движущая сила развития конфликта. «Художественные миры» «Ревизора» (преступный, миражный, истинный). Образ уездного города и образ Петербурга в пьесе. Система персонажей. Своеобразие смеха (виды комического и приёмы комизма)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а и драматургия в русской литературе второй половины XIX века. Развитие русской прозы. Ведущая роль романа в отражении русской действительности. Актуализация изученного ранее. Драматургия. Островский как создатель русского национального театра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 Тургенев. Слово о писателе. Стихотворения в прозе «Друг и враг», «Русский язык», «Два богача». Своеобразие жанра. Философская проблематика и глубина лирического переживания. Художественное мастерство Тургенева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 Тютчев. Слово о писателе. Стихотворения «С поляны коршун поднялся…», «Есть в осени первоначальной…», «Фонтан»</w:t>
              <w:tab/>
              <w:t>Философская лирика Тютчева. Основные темы: творчество, Россия, любовь, природа. Поэтический мир стихотворений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 Фет. Слово о писателе. Стихотворения «На заре ты её не буди…», «Вечер», «Учись у них, у дуба, у берёзы…». Единство лирических переживаний в изображении жизни, любви, природы. Поэтический мир стихотворений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 Некрасов. Слово о писателе. Стихотворения «Тройка», «Вчерашний день, часу в шестом…», «Я не люблю иронии твоей…». Жанрово-стилевое разнообразие лирики Некрасова. Гражданское и личное. Народная тема. Лирический герой поэзии Некрасова. Актуализация изученного ранее. Поэтический мир стихотвор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итать и постигать смысл учебно-научного текста учебника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о отвечать на вопросы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принимать текст литературного произведения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Характеризовать проблематику поэмы. 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являть проблему и идею произведения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являть характерные для произведения образы и приёмы изображения человека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Характеризовать героев произведения. 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поставлять героев произведения. 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ставлять план произведения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исьменно отвечать на вопрос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исать сочинение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лать выводы об особенностях художественного мира, сюжетов, проблематики и тематики произведений писателя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разительно читать стихотворения. 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являть художественные особенности произведений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стихотворные размеры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ая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-групповая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арах сменного состава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и самопроверка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обучение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текстом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информации из одной формы в другую.</w:t>
            </w:r>
          </w:p>
        </w:tc>
      </w:tr>
      <w:tr>
        <w:trPr>
          <w:trHeight w:val="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усской литературы в XX веке</w:t>
              <w:tab/>
              <w:t>Этапы развития русской литературы XX века. История и литературный процесс. Развитие прозы. Развитие поэзии. Развитие драматургии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Горький. Слово о писателе. Рассказ «Макар Чудра»</w:t>
              <w:tab/>
              <w:t>Стиль ранних рассказов Горького. Особенности конфликта. Отражение современной действительности в рассказах. Герой ранних рассказов. Художественное своеобразие. Актуализация изученного ранее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А. Булгаков. Слово о писателе. Повесть «Собачье сердце». Общечеловеческое и социальное в повести. Своеобразие конфликта. Философская проблематика. Комическое у Булгакова. Фантастика и реальность. Система образов. Мастерство Булгакова-прозаика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А. Шолохов. Слово о писателе. Рассказ «Судьба человека»</w:t>
              <w:tab/>
              <w:t>Жизнь человека как отражение истории русского народа. Андрей Соколов — ровесник XX века. Гуманистический пафос произведения. Национальное и общечеловеческое значение образа главного героя. Художественное мастерство Шолохова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Быков. Слово о писателе. Повесть «Обелиск». Идейно-эмоциональное содержание произведений, посвящённых военной теме. Образы русских солдат. Память о будущем. Нравственные истоки героизма нашего народа в Великой Отечественной войне. Изображение трагических событий отечественной истории, судеб русских людей в век грандиозных потрясений, революций и войн. Обращение к традиционным в русской литературе жизненным ценностям. Чтение и анализ содержания повести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 Солженицын. Слово о писателе. Рассказ «Матрёнин двор». Жизненная и нравственная основа рассказа. Проблема национального характера. Мотив праведничества. Образ автора-повествователя. Гражданское и философское звучание авторской позиции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М. Шукшин. Слово о писателе. Рассказ «Чудик». Особенности героя Шукшина. Проблематика рассказа. Традиции русской литературы в творчестве Шукшина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А. Искандер. Сказка «Кролики и удавы»</w:t>
              <w:tab/>
              <w:t>Социально-философская сказка. Сатирическая основа. Аллегорический смысл. Проблема власти и раб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итать и постигать смысл учебно-научного текста учебника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о отвечать на вопросы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принимать текст литературного произведения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Характеризовать проблематику поэмы. 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являть проблему и идею произведения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являть характерные для произведения образы и приёмы изображения человека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Характеризовать героев произведения. 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поставлять героев произведения. 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ставлять план произведения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исьменно отвечать на вопрос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исать сочинение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лать выводы об особенностях художественного мира, сюжетов, проблематики и тематики произведений писателя.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азительно читать художественное произведе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ая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-групповая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парах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арах сменного состава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и самопроверка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обучение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текстом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информации из одной формы в другую.</w:t>
            </w:r>
          </w:p>
        </w:tc>
      </w:tr>
      <w:tr>
        <w:trPr>
          <w:trHeight w:val="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зучен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вое контрольное сочинение (в любом жанре) на нравственно-этическую тему  или тематическое тестирование за курс 9 класса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итательская конференция: защита творческих и исследовательских работ; тематических портфолио, презентация исследовательских работ по литерату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Обсуждение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ворческих и исследовательских работ</w:t>
            </w:r>
            <w:r>
              <w:rPr>
                <w:rFonts w:cs="Times New Roman" w:ascii="Times New Roman" w:hAnsi="Times New Roman"/>
              </w:rPr>
              <w:t xml:space="preserve"> по критериям.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ы на вопросы. 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я или фильм об уроках литературы, внеклассных занятиях, поездках, экскурсиях в 9 кл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, индивидуально-групповая, фронтальная, работа в парах</w:t>
            </w:r>
          </w:p>
        </w:tc>
      </w:tr>
      <w:tr>
        <w:trPr>
          <w:trHeight w:val="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ЛЕНДАРНО - ПОУРОЧНОЕ ПЛАНИРОВА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00"/>
        <w:gridCol w:w="1352"/>
        <w:gridCol w:w="8930"/>
        <w:gridCol w:w="3763"/>
      </w:tblGrid>
      <w:tr>
        <w:trPr>
          <w:trHeight w:val="4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урока 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ашнее задание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– 2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товая диагностическая работа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читательского днев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итература как искусство слова. Понятие о литературном процессе. Основные этапы (эпохи) развития мировой литературы.  Место художественной литературы в общественной жизни и культуре России. Национальные ценности и традиции, формирующие проблематику и образный мир русской литературы, её гуманизм, гражданский и патриотический пафос. Национальная самобытность русской литературы. Русская литература в контексте мировой.  </w:t>
            </w:r>
            <w:r>
              <w:rPr>
                <w:rFonts w:cs="Times New Roman" w:ascii="Times New Roman" w:hAnsi="Times New Roman"/>
                <w:bCs/>
                <w:i/>
              </w:rPr>
              <w:t>Выборочное чтение и обсуждение стать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каз статьи и записей в тетради.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8 вопрос 5 (письменно), 1-4,6 - устно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Античная литература -  2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ры античной литературы. Понятие об античной литературе. Актуализация изученного ранее. Основные жанры античной литературы. Философия, история, ораторское искусство античной культуры. </w:t>
            </w:r>
            <w:r>
              <w:rPr>
                <w:rFonts w:cs="Times New Roman" w:ascii="Times New Roman" w:hAnsi="Times New Roman"/>
                <w:bCs/>
                <w:i/>
              </w:rPr>
              <w:t>Комментированное чтение и обсуждение статей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статей и записей в тетради. Стр. 14 вопрос 3 (письменно). Индивидуальные сообщения о поэтах Антич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й Валерий Катулл. Лирика. Жанровое и тематическое многообразие лирики.  Любовь как возвышенная духовная связь между людьми. Квинт Гораций Флакк. Слово о писателе. Стихотворение «Памятник». Понятие об античной лирике. Жанр оды. Особенности содержания и образов. </w:t>
            </w:r>
            <w:r>
              <w:rPr>
                <w:rFonts w:cs="Times New Roman" w:ascii="Times New Roman" w:hAnsi="Times New Roman"/>
                <w:i/>
              </w:rPr>
              <w:t>Чтение и анализ лирических произведений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е чтение стихотворений.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0 вопросы 1  (п).  Стр. 34 вопрос 2 (п)</w:t>
            </w:r>
          </w:p>
        </w:tc>
      </w:tr>
      <w:tr>
        <w:trPr>
          <w:trHeight w:val="312" w:hRule="atLeast"/>
        </w:trPr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Литература Средневековья – 6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вековая литература. Средневековье в Европе и на Руси. Понятие о древнерусской литературе. Актуализация изученного ранее. Многообразие жанров древнерусской литературы (летопись, житие, слово, поучение). Патриотический пафос, поучительный характер и особенности образной системы древнерусской литературы. Истоки и начало древнерусской литературы, её христианско-православные корни. </w:t>
            </w:r>
            <w:r>
              <w:rPr>
                <w:rFonts w:cs="Times New Roman" w:ascii="Times New Roman" w:hAnsi="Times New Roman"/>
                <w:i/>
              </w:rPr>
              <w:t>Комментированное чтение и обсуждение стать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каз статьи и записей в тетради.  Найти в тексте и выписать  незнакомые слова и   их значение.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те Алигьери. Слово о писателе. Данте и его время.  Дантовская модель мироздания. «Божественная комедия» как произведение позднего Средневековья. Своеобразие жанра и сюжета. Изображение пороков человечества в первой части поэмы.</w:t>
            </w:r>
            <w:r>
              <w:rPr>
                <w:rFonts w:cs="Times New Roman" w:ascii="Times New Roman" w:hAnsi="Times New Roman"/>
                <w:i/>
              </w:rPr>
              <w:t>. Чтение и анализ фрагментов произведения: «Божественная комедия» («Ад». Песни I, V, XXXIV)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роизведения, ответы на вопросы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9 вопрос 4 (письмен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дея восхождения и очищения души человека как центральная в произведении. Тема поиска истины и идеала. Образ поэта. Смысл композиции: трёхчастная композиция поэмы.  Смысл названия. </w:t>
            </w:r>
            <w:r>
              <w:rPr>
                <w:rFonts w:cs="Times New Roman" w:ascii="Times New Roman" w:hAnsi="Times New Roman"/>
                <w:i/>
              </w:rPr>
              <w:t>Чтение и анализ фрагментов произведения: «Божественная комедия» (</w:t>
            </w:r>
            <w:r>
              <w:rPr>
                <w:rFonts w:cs="Times New Roman" w:ascii="Times New Roman" w:hAnsi="Times New Roman"/>
              </w:rPr>
              <w:t xml:space="preserve">«Чистилище». Песнь XXX. «Рай». Песнь XXXI)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роизведения, ответы на вопросы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по ролям. Стр. 78 «Задания к иллюстрациям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лово о полку Игореве». «Слово…» как величайший памятник Древней Руси. История открытия «Слова…». Проблема авторства. Историческая основа памятника, его сюжет. Образы русских князей. «Золотое слово» Святослава и основная идея произведения. Образ русской земли. Своеобразие жанра. Сюжет и композиция. Система образов. </w:t>
            </w:r>
            <w:r>
              <w:rPr>
                <w:rFonts w:cs="Times New Roman" w:ascii="Times New Roman" w:hAnsi="Times New Roman"/>
                <w:i/>
              </w:rPr>
              <w:t>Сюжетно – композиционный анализ «Слова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характеристику  героев произведения (русских князей) на выбор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понравившихся  фрагментов произвед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рославна как идеальный образ русской женщины. Авторская позиция в «Слове». Соединение языческой и христианской образности. Язык произведения. Переводы и переложения произведения. Значение «Слова» для русской культуры. Связь с фольклором. </w:t>
            </w:r>
            <w:r>
              <w:rPr>
                <w:rFonts w:cs="Times New Roman" w:ascii="Times New Roman" w:hAnsi="Times New Roman"/>
                <w:i/>
              </w:rPr>
              <w:t>Комментированное чтение эпизодов «Слова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Чтение и анализ содержания. 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12, вопрос 11 (письменно)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наизусть отрывка произвед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мся работать с научной и критической литературой. Д.С. Лихачёв «Слово о полку Игореве» и художественная культура Киевской Руси» (фрагменты). </w:t>
            </w:r>
            <w:r>
              <w:rPr>
                <w:rFonts w:cs="Times New Roman" w:ascii="Times New Roman" w:hAnsi="Times New Roman"/>
                <w:i/>
              </w:rPr>
              <w:t>Обучение конспектированию научной стать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пект статьи.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18 вопросы 1-6 (устно)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ападноевропейская литература XIV–XVIII веков – 3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эпохи Возрождения. Понятие о литературе Возрождения. Идеалы эпохи Возрождения. Основные жанры.  </w:t>
            </w:r>
            <w:r>
              <w:rPr>
                <w:rFonts w:cs="Times New Roman" w:ascii="Times New Roman" w:hAnsi="Times New Roman"/>
                <w:i/>
              </w:rPr>
              <w:t>Комментированное чтение и обсуждение стать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статьи учебника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21 вопросы 1-3 (письменно на выбор учащегос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ж. Боккаччо. «Декамерон» («Вступление», «День первый», «День пятый»). Жанр новеллы. Символика образов. Тематика. Связь с фольклором. Назидательный пафос. </w:t>
            </w:r>
            <w:r>
              <w:rPr>
                <w:rFonts w:cs="Times New Roman" w:ascii="Times New Roman" w:hAnsi="Times New Roman"/>
                <w:i/>
              </w:rPr>
              <w:t xml:space="preserve">Чтение и анализ содержания. 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пересказ фрагментов новеллы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64 вопрос 12 (письмен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В. Гёте. Роман «Страдания юного Вертера» (обзор). Особенности сюжета. Проблема выбора жизненного пути. </w:t>
            </w:r>
            <w:r>
              <w:rPr>
                <w:rFonts w:cs="Times New Roman" w:ascii="Times New Roman" w:hAnsi="Times New Roman"/>
                <w:i/>
              </w:rPr>
              <w:t xml:space="preserve">Чтение и анализ фрагментов  содержания. 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пересказ фрагментов романа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70 вопрос 12 (письменно)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усская литература XVIII века – 5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литература XVIII века.</w:t>
              <w:tab/>
              <w:t xml:space="preserve">Классицизм и его связь с идеями русского Просвещения. Общественно-исторические предпосылки возникновения литературы Нового времени в России. Специфика литературы Нового времени. Эпоха Просвещения в России. Основные направления русской литературы XVIII века (классицизм, сентиментализм). Актуализация изученного ранее. </w:t>
            </w:r>
            <w:r>
              <w:rPr>
                <w:rFonts w:cs="Times New Roman" w:ascii="Times New Roman" w:hAnsi="Times New Roman"/>
                <w:i/>
              </w:rPr>
              <w:t>Комментированное чтение и обсуждение стать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74 вопрос 2 (письменно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сообщение о М.В. Ломоносо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В. Ломоносов. Слово о писателе. Черты классицизма в творчестве Ломоносова. Жанр оды.  Идея гражданского служения, прославление величия и могущества Российского государства. Роль Ломоносова в развитии русской литературы (теория «трёх штилей»). </w:t>
            </w:r>
            <w:r>
              <w:rPr>
                <w:rFonts w:cs="Times New Roman" w:ascii="Times New Roman" w:hAnsi="Times New Roman"/>
                <w:i/>
              </w:rPr>
              <w:t>Комментированное чтение и обсуждение стать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пересказ статьи учебника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77 вопрос 1 (устно)</w:t>
            </w:r>
          </w:p>
        </w:tc>
      </w:tr>
      <w:tr>
        <w:trPr>
          <w:trHeight w:val="1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я «Ода на день восшествия на Всероссийский престол Её Величества государыни Императрицы Елисаветы Петровны, 1747 года». Прославление в оде важнейших ценностей русского Просвещения: мира, родины, науки. Средства создания образа идеального монарха (фрагменты). «Памятник». </w:t>
            </w:r>
            <w:r>
              <w:rPr>
                <w:rFonts w:cs="Times New Roman" w:ascii="Times New Roman" w:hAnsi="Times New Roman"/>
                <w:i/>
              </w:rPr>
              <w:t xml:space="preserve">Чтение и анализ фрагментов  содержания. 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наизусть отрывка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89 вопрос 1 (письмен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Р. Державин. Слово о писателе. Традиции и новаторство в поэзии Г.Р. Державина. Жанры поэзии. Своеобразие жанра оды у Державина. «Фелица».  Взгляды Державина на поэта, поэзию, гражданский пафос его лирики. </w:t>
            </w:r>
            <w:r>
              <w:rPr>
                <w:rFonts w:cs="Times New Roman" w:ascii="Times New Roman" w:hAnsi="Times New Roman"/>
                <w:i/>
              </w:rPr>
              <w:t>Чтение и анализ стихотворе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08 вопрос 2 (устно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синквейн на тему «Ода Держави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Чтение и анализ стихотворения</w:t>
            </w:r>
            <w:r>
              <w:rPr>
                <w:rFonts w:cs="Times New Roman" w:ascii="Times New Roman" w:hAnsi="Times New Roman"/>
              </w:rPr>
              <w:t xml:space="preserve"> «Памятник». Жизнеутверждающий характер поэзии. Тема поэта и поэзии. Философская проблематика произведений поэта. Поэтический мир стихотворений. Значение поэзии Державина для русской литературы конца XVIII — начала XIX века. 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наизусть стихотворения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ападноевропейская литература конца XVIII — начала XIX века – 5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ропейская литература конца XVIII — начала XIX века.</w:t>
              <w:tab/>
              <w:t xml:space="preserve">Стили и направления. Возникновение романтизма. Исторические и философские основы романтического мировосприятия. Романтическая концепция мира и человека. </w:t>
            </w:r>
            <w:r>
              <w:rPr>
                <w:rFonts w:cs="Times New Roman" w:ascii="Times New Roman" w:hAnsi="Times New Roman"/>
                <w:i/>
              </w:rPr>
              <w:t>Комментированное чтение и обсуждение стать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статьи учебника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44 вопросы 1-5 (уст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И.В. Гёте. Трагедия «Фауст» (фрагменты). Народная легенда о докторе Фаусте и её интерпретация в трагедии. Образы Фауста и Мефистофеля как «вечные образы». История сделки человека с дьяволом как «бродячий» сюжет. Герой в поисках смысла жизни. Проблема и цена истинного счастья. Чтение и анализ фрагментов  содержания.  </w:t>
            </w:r>
            <w:r>
              <w:rPr>
                <w:rFonts w:cs="Times New Roman" w:ascii="Times New Roman" w:hAnsi="Times New Roman"/>
                <w:i/>
              </w:rPr>
              <w:t>Чтение и анализ содержания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лог на небесах. Часть I, сцены 1, 3, 4, 8, 12, 16, 25.</w:t>
              <w:tab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фрагментов трагедии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45 вопрос 3 (письмен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Трагедия «Фауст».  Жажда познания как свойство человеческого духа. Философская проблематика. Роль творчества Гёте в мировой литературе.   </w:t>
            </w:r>
            <w:r>
              <w:rPr>
                <w:rFonts w:cs="Times New Roman" w:ascii="Times New Roman" w:hAnsi="Times New Roman"/>
                <w:i/>
              </w:rPr>
              <w:t>Чтение и анализ содержания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часть II, действие 5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фрагментов трагедии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30 вопросы 1-3 (уст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 Шиллер. Слово о писателе. Драма «Разбойники». Особенности жанра. Конфликт. Проблема человеческого порока. Образы героев. </w:t>
            </w:r>
            <w:r>
              <w:rPr>
                <w:rFonts w:cs="Times New Roman" w:ascii="Times New Roman" w:hAnsi="Times New Roman"/>
                <w:i/>
              </w:rPr>
              <w:t>Чтение и анализ фрагментов драматического произведения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пересказ фрагментов драмы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34-335 вопросы 1-8 (уст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Дж. Байрон. Слово о писателе. Место Байрона в развитии европейского романтизма.  Поэма «Паломничество Чайльд Гарольда». Своеобразие жанра и композиции. </w:t>
            </w:r>
            <w:r>
              <w:rPr>
                <w:rFonts w:cs="Times New Roman" w:ascii="Times New Roman" w:hAnsi="Times New Roman"/>
                <w:i/>
              </w:rPr>
              <w:t>Сюжетно-композиционный анализ поэмы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кластер на тему «Дж. Байрон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41: выбрать тему для самостоятельной исследовательской работы (для желающих)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усская литература XIX века – 55 ч (9 р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литература XIX века.</w:t>
              <w:tab/>
              <w:t xml:space="preserve">Романтизм в русской литературе. Романтический герой. Процесс жанрообразования и стилевого развития в русской литературе первой половины XIX века. Связь литературного процесса с общественно-политической ситуацией в России. Основные темы и образы русской поэзии XIX века (человек и природа, родина, любовь, назначение поэзии). Актуализация изученного ранее. </w:t>
            </w:r>
            <w:r>
              <w:rPr>
                <w:rFonts w:cs="Times New Roman" w:ascii="Times New Roman" w:hAnsi="Times New Roman"/>
                <w:i/>
              </w:rPr>
              <w:t>Комментированное чтение стать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статьи учебника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8 вопросы 1-4 (устно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В.А. Жуковский. Слово о писателе. Жуковский как первый представитель романтизма в русской литературе. Основные темы и образы поэзии Жуковского. Лирический герой романтической поэзии и его восприятие мира.  Своеобразие романтизма у Жуковского. Жанр элегии. </w:t>
            </w:r>
            <w:r>
              <w:rPr>
                <w:rFonts w:cs="Times New Roman" w:ascii="Times New Roman" w:hAnsi="Times New Roman"/>
                <w:i/>
              </w:rPr>
              <w:t>Чтение и анализ стихотворения «Вечер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стихотворения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1 вопросы 1-9 (устно)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синквейн на тему «Жуковский В.А.»</w:t>
            </w:r>
          </w:p>
        </w:tc>
      </w:tr>
      <w:tr>
        <w:trPr>
          <w:trHeight w:val="1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поэтического вдохновения. Философские мотивы. Тема человека и природы, соотношение мечты и действительности в лирике поэта. Романтический образ моря. Отношение романтика к слову. Своеобразие поэтического языка Жукосвского.  </w:t>
            </w:r>
            <w:r>
              <w:rPr>
                <w:rFonts w:cs="Times New Roman" w:ascii="Times New Roman" w:hAnsi="Times New Roman"/>
                <w:i/>
              </w:rPr>
              <w:t xml:space="preserve">Чтение и анализ стихотворений 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i/>
              </w:rPr>
              <w:t>Невыразимое», «Море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наизусть «Море»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4 вопросы 1-5,7 (устно), 6 (письменно).</w:t>
            </w:r>
          </w:p>
        </w:tc>
      </w:tr>
      <w:tr>
        <w:trPr>
          <w:trHeight w:val="13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С. Пушкин. Этапы жизни и творчества. Тема свободы личности и свободы творчества. Поэтический мир стихотворений. </w:t>
            </w:r>
            <w:r>
              <w:rPr>
                <w:rFonts w:cs="Times New Roman" w:ascii="Times New Roman" w:hAnsi="Times New Roman"/>
                <w:i/>
              </w:rPr>
              <w:t>Чтение и анализ стихотвор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«Узник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статьи учебника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наизусть «Узник», письменный анализ стих-я по план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ическое новаторство, трансформация традиционных жанров в пушкинской лирике. Основные мотивы поэзии Пушкина, их развитие на разных этапах его творческого пути. Христианские мотивы и образы в произведениях русской литературы. </w:t>
            </w:r>
            <w:r>
              <w:rPr>
                <w:rFonts w:cs="Times New Roman" w:ascii="Times New Roman" w:hAnsi="Times New Roman"/>
                <w:i/>
              </w:rPr>
              <w:t>Чтение и анализ стихотвор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«Пророк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 статьи учебника. Вопросы стр. 45, 48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понравившегося стихотвор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поэта и поэзии. Поэтический мир стихотворений. Особенности ритмики, метрики, строфики пушкинских стихотворений. </w:t>
            </w:r>
            <w:r>
              <w:rPr>
                <w:rFonts w:cs="Times New Roman" w:ascii="Times New Roman" w:hAnsi="Times New Roman"/>
                <w:i/>
              </w:rPr>
              <w:t>Чтение и анализ стихотворен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«Поэт и толпа», «Поэту» («Поэт, не дорожи любовию народной…»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наизусть понравившегося стихотворения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Образно-стилистическое богатство и философская глубина, религиозно-нравственные мотивы  лирики Пушкина. Гармония мысли и образа. </w:t>
            </w:r>
            <w:r>
              <w:rPr>
                <w:rFonts w:cs="Times New Roman" w:ascii="Times New Roman" w:hAnsi="Times New Roman"/>
                <w:i/>
              </w:rPr>
              <w:t xml:space="preserve">Чтение и анализ стихотворений «Я памятник себе воздвиг нерукотворный…»,  «Два чувства дивно близки нам…». </w:t>
            </w:r>
            <w:r>
              <w:rPr>
                <w:rFonts w:cs="Times New Roman" w:ascii="Times New Roman" w:hAnsi="Times New Roman"/>
              </w:rPr>
              <w:t xml:space="preserve">Образ Пушкина в русской поэзии </w:t>
            </w:r>
            <w:r>
              <w:rPr>
                <w:rFonts w:cs="Times New Roman" w:ascii="Times New Roman" w:hAnsi="Times New Roman"/>
                <w:lang w:val="en-US"/>
              </w:rPr>
              <w:t>XIX-XX</w:t>
            </w:r>
            <w:r>
              <w:rPr>
                <w:rFonts w:cs="Times New Roman" w:ascii="Times New Roman" w:hAnsi="Times New Roman"/>
              </w:rPr>
              <w:t xml:space="preserve"> вв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наизусть понравившегося стихотворения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 статьи учебника. Вопросы стр. 53, 5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ма «Цыганы»  как романтическая поэма. Черты романтизма в произведении. Своеобразие романтизма Пушкина. Образ главного героя: переосмысление байроновского типа. Свобода и своеволию. Проблема героя. Образ автора. Смысл финала поэмы. Поэтический мир произведения. </w:t>
            </w:r>
            <w:r>
              <w:rPr>
                <w:rFonts w:cs="Times New Roman" w:ascii="Times New Roman" w:hAnsi="Times New Roman"/>
                <w:i/>
              </w:rPr>
              <w:t>Сюжетно-композиционный анализ поэмы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 статьи учебника. Вопросы стр. 63 (устно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по ролям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стр. 63 «Речевое задание» (письмен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ьеса «Моцарт и Сальери». «Маленькие трагедии» как философский цикл, цикл маленьких трагедий-пьес о сильных личностях и нравственном законе. Проблема «гения и зложейства» Образы Моцарта и Сальери. Два типа мировосприятия, выраженные в образах главных героев трагедии. Образ слепого скрипача и его роль в развитии сюжета. Образ «чёрного человека». Сценическая и кинематографическая судьба трагедии. </w:t>
            </w:r>
            <w:r>
              <w:rPr>
                <w:rFonts w:cs="Times New Roman" w:ascii="Times New Roman" w:hAnsi="Times New Roman"/>
                <w:i/>
              </w:rPr>
              <w:t>Чтение и анализ пьесы «Моцарт и Сальери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 статьи учебника. Вопросы стр. 65 (устно), стр. 69 вопрос 3 (письменно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по ролям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сть «Пиковая дама». Нравственно-философская проблематика. Конфликт. Тип героя Нового времени. Символическое в произведении. Фантастическое и реальное. </w:t>
            </w:r>
            <w:r>
              <w:rPr>
                <w:rFonts w:cs="Times New Roman" w:ascii="Times New Roman" w:hAnsi="Times New Roman"/>
                <w:i/>
              </w:rPr>
              <w:t>Чтение и анализ повест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 статьи учебника стр. 72-75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пересказ фрагментов пове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 Германна. Жизненная философия героя. Художественное своеобразие. Особенности пушкинской фантастики.  </w:t>
            </w:r>
            <w:r>
              <w:rPr>
                <w:rFonts w:cs="Times New Roman" w:ascii="Times New Roman" w:hAnsi="Times New Roman"/>
                <w:i/>
              </w:rPr>
              <w:t>Чтение и анализ повест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синквейн «Германн» и/или  «Повесть «Пиковая дам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ман в стихах «Евгений Онегин». Замысел романа и его эволюция в процессе создания произведения.  Особенности жанра и композиция «свободного романа», «энциклопедичность».  Единство лирического и эпического начал. Автор как идейно-композиционный и лирический центр романа. Сюжетные линии произведения и темы лирических отступлений. Автор и его герои. Образ читателя в романе. </w:t>
            </w:r>
            <w:r>
              <w:rPr>
                <w:rFonts w:cs="Times New Roman" w:ascii="Times New Roman" w:hAnsi="Times New Roman"/>
                <w:i/>
              </w:rPr>
              <w:t>Комментированное чтение статей в учебнике. Сюжетно-композиционный анализ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записей в тетради. Чтение романа «Евгений Онегин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</w:rPr>
              <w:t xml:space="preserve">Р.р. </w:t>
            </w:r>
            <w:r>
              <w:rPr>
                <w:rFonts w:cs="Times New Roman" w:ascii="Times New Roman" w:hAnsi="Times New Roman"/>
              </w:rPr>
              <w:t xml:space="preserve">Система образов. Изображение исторических событий, жизни русского дворянства и картин народной жизни. Картины жизни русского общества: жизнь столиц и мир русской деревни. Евгений Онегин как герой времени. Образ Онегина, его развитие. Внутренний конфликт. </w:t>
            </w:r>
            <w:r>
              <w:rPr>
                <w:rFonts w:cs="Times New Roman" w:ascii="Times New Roman" w:hAnsi="Times New Roman"/>
                <w:i/>
              </w:rPr>
              <w:t xml:space="preserve">Чтение и анализ глав романа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характеристику. Выразительное чтение отры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</w:rPr>
              <w:t xml:space="preserve">Р.р. </w:t>
            </w:r>
            <w:r>
              <w:rPr>
                <w:rFonts w:cs="Times New Roman" w:ascii="Times New Roman" w:hAnsi="Times New Roman"/>
              </w:rPr>
              <w:t xml:space="preserve">Типическое и индивидуальное в образах Онегина и Ленского. Сравнительная характеристика: </w:t>
            </w:r>
            <w:r>
              <w:rPr>
                <w:rFonts w:cs="Times New Roman" w:ascii="Times New Roman" w:hAnsi="Times New Roman"/>
                <w:i/>
              </w:rPr>
              <w:t>анализ глав роман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сравнительную характеристику по плану, выразительное чтение понравившихся отрывков романа.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егин и Татьяна как герои основной сюжетной линии. </w:t>
            </w:r>
            <w:r>
              <w:rPr>
                <w:rFonts w:cs="Times New Roman" w:ascii="Times New Roman" w:hAnsi="Times New Roman"/>
                <w:i/>
              </w:rPr>
              <w:t xml:space="preserve">Комментированное чтение глав романа. </w:t>
            </w:r>
            <w:r>
              <w:rPr>
                <w:rFonts w:cs="Times New Roman" w:ascii="Times New Roman" w:hAnsi="Times New Roman"/>
              </w:rPr>
              <w:t xml:space="preserve">Татьяна как «милый идеал» автора: </w:t>
            </w:r>
            <w:r>
              <w:rPr>
                <w:rFonts w:cs="Times New Roman" w:ascii="Times New Roman" w:hAnsi="Times New Roman"/>
                <w:i/>
              </w:rPr>
              <w:t>анализ глав романа</w:t>
            </w:r>
            <w:r>
              <w:rPr>
                <w:rFonts w:cs="Times New Roman" w:ascii="Times New Roman" w:hAnsi="Times New Roman"/>
              </w:rPr>
              <w:t xml:space="preserve">. Идеальный женский образ. Тема любви и долга в романе. Утверждение непреходящих жизненных ценностей (вера, любовь, семья, дружба). Художественная функция эпиграфов, посвящений, снов и писем героев романа. Эпилог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80 вопрос 9,10 (письменно) и /или составить синквейн на тему «Онегин и Татьяна»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отрывка наи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</w:rPr>
              <w:t xml:space="preserve">Картины родной природы. Единство эпического и лирического начал. Тематика лирических отступлений. </w:t>
            </w:r>
            <w:r>
              <w:rPr>
                <w:rFonts w:cs="Times New Roman" w:ascii="Times New Roman" w:hAnsi="Times New Roman"/>
                <w:i/>
              </w:rPr>
              <w:t>Чтение и анализ глав романа.</w:t>
            </w:r>
            <w:r>
              <w:rPr>
                <w:rFonts w:cs="Times New Roman" w:ascii="Times New Roman" w:hAnsi="Times New Roman"/>
              </w:rPr>
              <w:t xml:space="preserve"> Онегинская строфа. Особенности языка, органическое сочетание высокой поэтической речи и дружеского разговора, упоминание имён богов и героев античной мифологии и использование просторечной лексики. </w:t>
            </w:r>
            <w:r>
              <w:rPr>
                <w:rFonts w:cs="Times New Roman" w:ascii="Times New Roman" w:hAnsi="Times New Roman"/>
                <w:i/>
              </w:rPr>
              <w:t>Подготовка к сочинению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80 вопрос 2 (письменно)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отры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</w:rPr>
              <w:t>Р.р. Классное обучающее сочинение по роману «Евгений Онегин» А.С. Пушкина (н-р, «Образ Онегина»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</w:tr>
      <w:tr>
        <w:trPr>
          <w:trHeight w:val="1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.р. Анализ сочинений по роману «Евгений Онегин» А.С. Пушкин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ализм пушкинского романа в стихах, «Евгений Онегин» в русской критике. Оценка художественных открытий А. С. Пушкина в критике В.Г. Белинского (фрагменты статей 8, 9 из цикла «Сочинения Александра Пушкина»): </w:t>
            </w:r>
            <w:r>
              <w:rPr>
                <w:rFonts w:cs="Times New Roman" w:ascii="Times New Roman" w:hAnsi="Times New Roman"/>
                <w:i/>
              </w:rPr>
              <w:t>обучение конспектированию критической стать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 статьи В.Г. Белинского (фрагменты статей 8, 9 из цикла «Сочинения Александра Пушкина»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ы пушкинской поры. К.Н. Батюшков. Слово о писателе. Стихотворение «Разлука». Д.В. Давыдов. Слово о писателе. Стихотворения «Песня» («Я люблю кровавый бой…»), «Листок».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наизусть (на выбор учащегося)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уклета на тему «Хронологическая летопись жизни и творчества …» (на выбор учащегося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А. Боратынский. Слово о писателе. Стихотворения «Разуверение», «Мой дар убог, и голос мой негромок…». А.А. Дельвиг. Слово о писателе. Стихотворения «Русская песня» («Соловей»), «Н.М. Языкову».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 за 1 полугодие (анализ стихотворения (на выбор учащегося) одного из поэтов пушкинской поры по плану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М.Ю. Лермонтов. Этапы жизни и творчества. Одиночество, смирение, надежда в лирике Лермонтова. Духовная основа лирики. Поэт и его поколение.  Образ поэта в лермонтовской лирике. Поэтический мир стихотворений. </w:t>
            </w:r>
            <w:r>
              <w:rPr>
                <w:rFonts w:cs="Times New Roman" w:ascii="Times New Roman" w:hAnsi="Times New Roman"/>
                <w:i/>
              </w:rPr>
              <w:t>Чтение и анализ стихотворений «Смерть поэта», «Пророк»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наизусть (отрывок из стих-я «Смерть Поэта»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рирода и человек в философской лирике поэта. Тема родины. Своеобразие художественного мира поэзии Лермонтова. Характер лирического героя лермонтовской поэзии. Романтизм и реализм в лирике поэта. Чистота и красота поэзии как заповедные святыни сердца. </w:t>
            </w:r>
            <w:r>
              <w:rPr>
                <w:rFonts w:cs="Times New Roman" w:ascii="Times New Roman" w:hAnsi="Times New Roman"/>
                <w:i/>
              </w:rPr>
              <w:t>Чтение и анализ стихотворений «Утёс», «Выхожу один я на дорогу…».</w:t>
              <w:tab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наизусть (на выбор учащегося)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ация поэтического текста (на выбор учащегося) по теме уро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ма «Мцыри» как романтическая поэма. Особенности композиции поэмы. Эпиграф и сюжет поэмы. Романтический герой. Смысл человеческой жизни для Мцыри и для монаха. Трагическое противостояние человека и обстоятельств. </w:t>
            </w:r>
            <w:r>
              <w:rPr>
                <w:rFonts w:cs="Times New Roman" w:ascii="Times New Roman" w:hAnsi="Times New Roman"/>
                <w:i/>
              </w:rPr>
              <w:t>Сюжетно-композиционный анализ поэмы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е чтение поэмы.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40 вопросы 2-14 (устно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ведь героя как композиционный центр поэмы. Образ монастыря и окружающей природы, смысл их противостояния. Портрет и речь героя как средства выражения авторского отношения. Смысл финала поэмы. </w:t>
            </w:r>
            <w:r>
              <w:rPr>
                <w:rFonts w:cs="Times New Roman" w:ascii="Times New Roman" w:hAnsi="Times New Roman"/>
                <w:i/>
              </w:rPr>
              <w:t>Чтение и анализ поэмы. Подготовка к домашнему сочинению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сочинение по предложенным темам (н-р, «Героическая личность в изображении Лермонтова»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.р. Анализ домашнего сочинения по поэме М.Ю. Лермонтова «Мцыри».</w:t>
            </w:r>
            <w:r>
              <w:rPr>
                <w:rFonts w:cs="Times New Roman" w:ascii="Times New Roman" w:hAnsi="Times New Roman"/>
              </w:rPr>
              <w:t xml:space="preserve"> Философская проблематика поэмы.   Поэтический мир произведения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наизусть (на выбор учащегося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ман «Герой нашего времени» Лермонтова как первый русский психологический роман в русской литературе. Нравственно–философская проблематика произведения. Жанровое своеобразие романа. Особенности композиции романа, её роль в раскрытии характера Печорина. Особенности повествования.  </w:t>
            </w:r>
            <w:r>
              <w:rPr>
                <w:rFonts w:cs="Times New Roman" w:ascii="Times New Roman" w:hAnsi="Times New Roman"/>
                <w:i/>
              </w:rPr>
              <w:t>Комментированное чтение</w:t>
            </w:r>
            <w:r>
              <w:rPr>
                <w:rFonts w:cs="Times New Roman" w:ascii="Times New Roman" w:hAnsi="Times New Roman"/>
                <w:i/>
                <w:color w:val="F79646"/>
              </w:rPr>
              <w:t>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атьи в учебнике стр.152-15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54 «Послетекстовое зада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ое внимание к внутренней жизни человека, его мыслям, чувствам, переживаниям, самоанализу, рефлексии. Печорин в ряду героев романа (Максим Максимыч, горцы). Акцентное вычитывание эпического текста: </w:t>
            </w:r>
            <w:r>
              <w:rPr>
                <w:rFonts w:cs="Times New Roman" w:ascii="Times New Roman" w:hAnsi="Times New Roman"/>
                <w:i/>
              </w:rPr>
              <w:t>анализ главы «Бела».</w:t>
            </w:r>
            <w:r>
              <w:rPr>
                <w:rFonts w:cs="Times New Roman" w:ascii="Times New Roman" w:hAnsi="Times New Roman"/>
              </w:rPr>
              <w:t xml:space="preserve"> Портретные и пейзажные описания как средства раскрытия психологии личности. Внутренний монолог. Нравственные искания героев русской литературы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пересказ главы романа. Чтение статьи в учебнике стр.154-155. Стр. 155 «Послетекстовое зада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ечорин в ряду героев романа (контрабандисты). Главный герой и второстепенные персонажи произведения. Акцентное вычитывание эпического текста: </w:t>
            </w:r>
            <w:r>
              <w:rPr>
                <w:rFonts w:cs="Times New Roman" w:ascii="Times New Roman" w:hAnsi="Times New Roman"/>
                <w:i/>
              </w:rPr>
              <w:t>анализ главы «Тамань».</w:t>
            </w:r>
            <w:r>
              <w:rPr>
                <w:rFonts w:cs="Times New Roman" w:ascii="Times New Roman" w:hAnsi="Times New Roman"/>
              </w:rPr>
              <w:t xml:space="preserve"> Черты романтизма и реализма в романе. Проблема героя времени (традиция и новаторство)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пересказ главы романа. Чтение статьи в учебнике стр.157-159. Стр. 159 «Послетекстовое зада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ечорин в ряду героев романа (Грушницкий, представители «водяного общества», Вернер). Акцентное вычитывание эпического текста</w:t>
            </w:r>
            <w:r>
              <w:rPr>
                <w:rFonts w:cs="Times New Roman" w:ascii="Times New Roman" w:hAnsi="Times New Roman"/>
                <w:i/>
              </w:rPr>
              <w:t>: анализ главы «Княжна Мери».</w:t>
            </w:r>
            <w:r>
              <w:rPr>
                <w:rFonts w:cs="Times New Roman" w:ascii="Times New Roman" w:hAnsi="Times New Roman"/>
              </w:rPr>
              <w:t xml:space="preserve"> Тема любви и женские образы в романе. Любовь и игра в любовь в жизни Печорина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пересказ главы романа. Чтение статьи в учебнике стр.159-162. Стр. 162 «Послетекстовое задание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чорин в галерее «лишних людей». Нравственно-философская проблематика произведения, проблема судьбы. «Для какой цели я родился?»: акцентное вычитывание эпического текста: </w:t>
            </w:r>
            <w:r>
              <w:rPr>
                <w:rFonts w:cs="Times New Roman" w:ascii="Times New Roman" w:hAnsi="Times New Roman"/>
                <w:i/>
              </w:rPr>
              <w:t>анализ главы «Фаталист».</w:t>
            </w:r>
            <w:r>
              <w:rPr>
                <w:rFonts w:cs="Times New Roman" w:ascii="Times New Roman" w:hAnsi="Times New Roman"/>
              </w:rPr>
              <w:t xml:space="preserve"> Смысл финала произведения. </w:t>
            </w:r>
            <w:r>
              <w:rPr>
                <w:rFonts w:cs="Times New Roman" w:ascii="Times New Roman" w:hAnsi="Times New Roman"/>
                <w:i/>
              </w:rPr>
              <w:t>Подготовка к   сочинению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пересказ главы романа. Чтение статьи в учебнике стр.162-165. Стр. 165 «Послетекстовое задание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.р. Аудиторное обучающее сочинение  по роману М.Ю. Лермонтова  «Герой нашего времени» (н-р, «Кто герой нашего времени?»)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татьи в учебнике стр.165-169.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69 вопросы 1-5 (уст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</w:rPr>
              <w:t xml:space="preserve">Р.р. Обсуждение сочинения.  </w:t>
            </w:r>
            <w:r>
              <w:rPr>
                <w:rFonts w:cs="Times New Roman" w:ascii="Times New Roman" w:hAnsi="Times New Roman"/>
              </w:rPr>
              <w:t>Единство эпического, лирического и драматического в романе. Мастерство Лермонтова-прозаика. Печорин и Онегин. Роман «Герой нашего времени» в русской критике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В. Гоголь. Этапы жизни и творчества. Замысел и композиция поэмы Н.В. Гоголя «Мёртвые души». История создания. Смысл названия поэмы. Система образов. Жанровое своеобразие произведения, его связь с «Божественной комедией» Данте, плутовским романом, романом-путешествием.  Причины незавершённости романа. </w:t>
            </w:r>
            <w:r>
              <w:rPr>
                <w:rFonts w:cs="Times New Roman" w:ascii="Times New Roman" w:hAnsi="Times New Roman"/>
                <w:i/>
              </w:rPr>
              <w:t>Сюжетно – композиционный анализ поэмы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татьи в учебнике стр. 185-190.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пересказ указанных главы поэ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Чичиков в системе образов поэмы. Чичиков как «приобретатель», новый герой эпохи. Главные герои поэмы (Россия — автор — Чичиков). Чичиков у Манилова:  </w:t>
            </w:r>
            <w:r>
              <w:rPr>
                <w:rFonts w:cs="Times New Roman" w:ascii="Times New Roman" w:hAnsi="Times New Roman"/>
                <w:i/>
              </w:rPr>
              <w:t>чтение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анализ содержания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пересказ статьи в учебнике стр. 190-194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пересказ главы, вопросы по теме урока. Составить визитку главного геро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Образы помещиков и чиновников, художественные средства и приёмы их создания, образы крестьян. Чичиков в гостях у Коробочки:  </w:t>
            </w:r>
            <w:r>
              <w:rPr>
                <w:rFonts w:cs="Times New Roman" w:ascii="Times New Roman" w:hAnsi="Times New Roman"/>
                <w:i/>
              </w:rPr>
              <w:t>чтение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анализ содержания.</w:t>
            </w:r>
            <w:r>
              <w:rPr>
                <w:rFonts w:cs="Times New Roman" w:ascii="Times New Roman" w:hAnsi="Times New Roman"/>
              </w:rPr>
              <w:t xml:space="preserve"> Особенности повествовательной манеры Гоголя. Роль детали в создании образов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пересказ главы, вопросы по теме урока. Оформить интервью с геро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Место Чичикова в системе образов. Образы помещиков и средства их создания. Чичиков у Собакевича: </w:t>
            </w:r>
            <w:r>
              <w:rPr>
                <w:rFonts w:cs="Times New Roman" w:ascii="Times New Roman" w:hAnsi="Times New Roman"/>
                <w:i/>
              </w:rPr>
              <w:t>чтение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анализ содержания. </w:t>
            </w:r>
            <w:r>
              <w:rPr>
                <w:rFonts w:cs="Times New Roman" w:ascii="Times New Roman" w:hAnsi="Times New Roman"/>
              </w:rPr>
              <w:t>Особенности повествовательной манеры Гоголя. Роль детали в создании образов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пересказ главы, вопросы по теме урока. Составить синквейн на тему «Собакевич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то вы, господин Ноздрев? Собирательная характеристика персонажа:</w:t>
            </w:r>
            <w:r>
              <w:rPr>
                <w:rFonts w:cs="Times New Roman" w:ascii="Times New Roman" w:hAnsi="Times New Roman"/>
                <w:i/>
              </w:rPr>
              <w:t xml:space="preserve"> чтение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анализ содержания.</w:t>
            </w:r>
            <w:r>
              <w:rPr>
                <w:rFonts w:cs="Times New Roman" w:ascii="Times New Roman" w:hAnsi="Times New Roman"/>
              </w:rPr>
              <w:t xml:space="preserve"> Образы помещиков и средства их создания. Особенности повествовательной манеры Гоголя. Роль детали в создании образов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пересказ главы, вопросы по теме урока. «Напиши письмо литерному герою» (оцени поступок, посоветуй, поддержи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Здесь погиб человек…» Гоголь о Плюшкине: </w:t>
            </w:r>
            <w:r>
              <w:rPr>
                <w:rFonts w:cs="Times New Roman" w:ascii="Times New Roman" w:hAnsi="Times New Roman"/>
                <w:i/>
              </w:rPr>
              <w:t>чтение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анализ содержания. </w:t>
            </w:r>
            <w:r>
              <w:rPr>
                <w:rFonts w:cs="Times New Roman" w:ascii="Times New Roman" w:hAnsi="Times New Roman"/>
                <w:color w:val="1F497D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ещики в поэме и приёмы создания их образов. Особенности повествовательной манеры Гоголя. Роль детали в создании образов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пересказ главы, вопросы по теме урока. Составить характеристику главного геро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Образы чиновников и средства их создания: </w:t>
            </w:r>
            <w:r>
              <w:rPr>
                <w:rFonts w:cs="Times New Roman" w:ascii="Times New Roman" w:hAnsi="Times New Roman"/>
                <w:i/>
              </w:rPr>
              <w:t>чтение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анализ содержания. </w:t>
            </w:r>
            <w:r>
              <w:rPr>
                <w:rFonts w:cs="Times New Roman" w:ascii="Times New Roman" w:hAnsi="Times New Roman"/>
              </w:rPr>
              <w:t xml:space="preserve"> Место в сюжете поэмы “Повести о капитане Копейкине” и притчи о Мокии Кифовиче и Кифе Мокиевиче. Смысл названия произведения. Души мертвые и живые в поэме. Изображение русского мира в поэме (помещики, чиновники, народ). Комическое в поэме. Своеобразие авторского пафоса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пересказ статьи в учебнике и /или стр. 196 вопросы 1-3 (письмен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ские лирические отступления в поэме, их тематика и идейный смысл. Поэма о России: образ Руси и мотив дороги. Пафос поэмы. Своеобразие гоголевского реализма.   Эволюция образа автора от сатирика к проповеднику и пророку. </w:t>
            </w:r>
            <w:r>
              <w:rPr>
                <w:rFonts w:cs="Times New Roman" w:ascii="Times New Roman" w:hAnsi="Times New Roman"/>
                <w:i/>
              </w:rPr>
              <w:t>Интерпретация содержан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дготовка к   сочинению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атьи в учебнике стр. 194-196. Выразительное чтение отрывка наизу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.р. Аудиторное сочинение по поэме Н.В. Гоголя «Мёртвые души» (н-р, «Что может дом рассказать о своём хозяине?»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словарь крылатых слов и выражений из поэ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.р. Анализ сочинений. </w:t>
            </w:r>
            <w:r>
              <w:rPr>
                <w:rFonts w:cs="Times New Roman" w:ascii="Times New Roman" w:hAnsi="Times New Roman"/>
              </w:rPr>
              <w:t xml:space="preserve">Художественные особенности прозы Гоголя (прием контраста, роль гиперболы и сравнения, алогизм и лиризм в повествовании). Язык и стиль. Поэма «Мёртвые души» в русской критике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В. Гоголь «Ревизор». История создания комедии и её сценическая судьба. Поворот русской драматургии к социальной теме.  Отражение России 19 века в сюжете  и героях комедии: русское чиновничество в сатирическом изображении (разоблачение пошлости, угодливости, чинопочитания, беспринципности, взяточничества, казнокрадства, лживости. Основной конфликт комедии и стадии его развития. Особенности завязки, развития действия, кульминации и развязки.  </w:t>
            </w:r>
            <w:r>
              <w:rPr>
                <w:rFonts w:cs="Times New Roman" w:ascii="Times New Roman" w:hAnsi="Times New Roman"/>
                <w:i/>
              </w:rPr>
              <w:t>Сюжетно – композиционный анализ комеди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атьи в учебнике стр.169-171, 172-174. Стр. 171 вопросы 1-9 (устно)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комедии, пересказ сюже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Образ типичного уездного города. Собирательный образ города. Городничий и чиновники города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>чтение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анализ содержания комедии.</w:t>
            </w:r>
            <w:r>
              <w:rPr>
                <w:rFonts w:cs="Times New Roman" w:ascii="Times New Roman" w:hAnsi="Times New Roman"/>
              </w:rPr>
              <w:t xml:space="preserve"> Сила обличения социального зла в комедии. Женские образы в комедии. Ремарка как форма выражения авторской позици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атьи в учебнике стр.174-178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78 вопросы 1-8 (устно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комедии, пересказ сюже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Образ Хлестакова. Способы создания характера главного героя: </w:t>
            </w:r>
            <w:r>
              <w:rPr>
                <w:rFonts w:cs="Times New Roman" w:ascii="Times New Roman" w:hAnsi="Times New Roman"/>
                <w:i/>
              </w:rPr>
              <w:t>чтение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анализ содержания комедии</w:t>
            </w:r>
            <w:r>
              <w:rPr>
                <w:rFonts w:cs="Times New Roman" w:ascii="Times New Roman" w:hAnsi="Times New Roman"/>
              </w:rPr>
              <w:t>. Хлестаковщина как общественное явление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истема персонажей. Новизна финала (немая сцена). Мастерство драматурга в создании речевых характеристик. Гоголь о комедии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характеристику главного героя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атьи в учебнике стр. 178 – 181. Стр. 181 вопросы 1-4 (уст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а и драматургия в русской литературе второй половины XIX века</w:t>
              <w:tab/>
              <w:t xml:space="preserve">. Развитие русской прозы. Становление реализма в русской литературе XIX века.  Психологизм русской прозы.  Ведущая роль романа в отражении русской действительности. Драматургия. Островский как создатель русского национального театра. Социальная и нравственная проблематика русской драматургии XIX века. 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атьи в учебнике стр. 197-200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00 вопросы 1-4 (устно по варианта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И.С. Тургенев. Слово о писателе.</w:t>
              <w:tab/>
              <w:t xml:space="preserve">Своеобразие жанра. Философская проблематика и глубина лирического переживания. Особенности идейно-эмоционального содержания стих-й в прозе. Своеобразие ритма и языка. Авторская позиция и способы её выражения. </w:t>
            </w:r>
            <w:r>
              <w:rPr>
                <w:rFonts w:cs="Times New Roman" w:ascii="Times New Roman" w:hAnsi="Times New Roman"/>
                <w:i/>
              </w:rPr>
              <w:t>Чтение и анализ стихотворений в прозе «Друг и враг», «Русский язык», «Два богача», «Воробей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наизусть «Русский язык»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07 «Послетекстовое зада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Ф.И. Тютчев. Слово о писателе. Философская проблематика произведений Тютчева. Основные темы: творчество, Россия, любовь, природа.  </w:t>
            </w:r>
            <w:r>
              <w:rPr>
                <w:rFonts w:cs="Times New Roman" w:ascii="Times New Roman" w:hAnsi="Times New Roman"/>
                <w:i/>
              </w:rPr>
              <w:t>Чтение и анализ стихотворений «С поляны коршун поднялся…», «Есть в осени первоначальной…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наизусть стихотворения (на выбор учащегося)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тихотворения по плану (на выбор учащегос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изм в описании жизни природы и человека. Природные образы и средства их создания. Поэтический мир стихотворений.</w:t>
            </w:r>
            <w:r>
              <w:rPr>
                <w:rFonts w:cs="Times New Roman" w:ascii="Times New Roman" w:hAnsi="Times New Roman"/>
                <w:i/>
              </w:rPr>
              <w:t xml:space="preserve"> Чтение и анализ стихотворений  «Фонтан», «Умом Россию не понять…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наизусть стихотворения (на выбор учащегося)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я к стих-ю для желающ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Учимся работать с научной и критической литературой. В.Ф. Ходасевич «О Тютчеве» (учебник стр. 235). </w:t>
            </w:r>
            <w:r>
              <w:rPr>
                <w:rFonts w:cs="Times New Roman" w:ascii="Times New Roman" w:hAnsi="Times New Roman"/>
                <w:i/>
              </w:rPr>
              <w:t>Обучению тезированию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15 «Факультативные задания для любознательных» (для желающи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А.А. Фет. Слово о писателе. Философская проблематика произведений.  Единство лирических переживаний в изображении жизни, любви, природы. Поэтический мир стихотворений. </w:t>
            </w:r>
            <w:r>
              <w:rPr>
                <w:rFonts w:cs="Times New Roman" w:ascii="Times New Roman" w:hAnsi="Times New Roman"/>
                <w:i/>
              </w:rPr>
              <w:t xml:space="preserve">Чтение и анализ стихотворений «На заре ты её не буди…», «Вечер»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наизусть стихотворения (на выбор учащегося)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22 вопрос 5 (письмен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изм в описании жизни природы и человека. Природные образы и средства их создания. Поэтический мир стихотворений.</w:t>
            </w:r>
            <w:r>
              <w:rPr>
                <w:rFonts w:cs="Times New Roman" w:ascii="Times New Roman" w:hAnsi="Times New Roman"/>
                <w:i/>
              </w:rPr>
              <w:t xml:space="preserve"> Чтение и анализ стихотворений  «Учись у них, у дуба, у берёзы…», «Это утро, радость эта…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работа «Художественные средства изобразительности стихотворения» (п.) Выразительное чтение стихотворения (на выбор учащегося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А. Некрасов. Слово о писателе. Жанрово-стилевое разнообразие лирики Некрасова. Гражданское и личное. Актуализация изученного ранее. Поэтический мир стихотворений. </w:t>
            </w:r>
            <w:r>
              <w:rPr>
                <w:rFonts w:cs="Times New Roman" w:ascii="Times New Roman" w:hAnsi="Times New Roman"/>
                <w:i/>
              </w:rPr>
              <w:t>Чтение и анализ стихотворения «Тройка».</w:t>
              <w:tab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стихотворения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34 «Речевое задание» (для желающи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ная тема. Лирический герой поэзии Некрасова. Актуализация изученного ранее. Поэтический мир стихотворений. Авторское отношение к героям. </w:t>
            </w:r>
            <w:r>
              <w:rPr>
                <w:rFonts w:cs="Times New Roman" w:ascii="Times New Roman" w:hAnsi="Times New Roman"/>
                <w:i/>
              </w:rPr>
              <w:t>Чтение и анализ стихотворений я «Вчерашний день, часу в шестом…», «Я не люблю иронии твоей…»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наизусть стихотворения (на выбор учащегося).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усская литература XX века – 18 (2 ч Рр + 2 ч вн.чт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усской литературы в XX веке. Этапы развития русской литературы XX века. История и литературный процесс. Литературные роды и жанры. Развитие прозы. Развитие поэзии. Развитие драматургии. Развитие реализма в русской литературе XX века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пересказ статьи в учебнике стр. 244-246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46 вопросы 1-6 (уст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М. Горький. Слово о писателе. Стиль ранних рассказов Горького. Герой ранних рассказов. Художественное своеобразие. Актуализация изученного ранее. Отражение современной действительности в рассказах. </w:t>
            </w:r>
            <w:r>
              <w:rPr>
                <w:rFonts w:cs="Times New Roman" w:ascii="Times New Roman" w:hAnsi="Times New Roman"/>
                <w:i/>
              </w:rPr>
              <w:t>Чтение и анализ рассказа «Макар Чудра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48 вопросы 1-3 (устно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пересказ расс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Учимся работать с научной и критической литературой. Н.К. Михайловский «Ещё о г. Максиме Горьком и его героях» (фрагменты). </w:t>
            </w:r>
            <w:r>
              <w:rPr>
                <w:rFonts w:cs="Times New Roman" w:ascii="Times New Roman" w:hAnsi="Times New Roman"/>
                <w:i/>
              </w:rPr>
              <w:t>Контрольный конспект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23 выбрать проектные задания для презент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М.А. Булгаков. Слово о писателе. Повесть «Собачье сердце». Мифологические и литературные источники сюжета. Идея переделки человеческой природы. Общечеловеческое и социальное в повести. </w:t>
            </w:r>
            <w:r>
              <w:rPr>
                <w:rFonts w:cs="Times New Roman" w:ascii="Times New Roman" w:hAnsi="Times New Roman"/>
                <w:i/>
              </w:rPr>
              <w:t>Чтение и анализ повест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вести, выбрать эпизод для подробного пересказа или пересказ от лица разных герое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 Шарикова и «шариковщина» как социальное явление. Своеобразие конфликта. Символика имён, названий, художественных деталей. Приёмы сатирического изображения. </w:t>
            </w:r>
            <w:r>
              <w:rPr>
                <w:rFonts w:cs="Times New Roman" w:ascii="Times New Roman" w:hAnsi="Times New Roman"/>
                <w:i/>
              </w:rPr>
              <w:t>Чтение и анализ повест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пиши письмо литерному герою» (оцени поступок, посоветуй, поддержи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а исторической ответственности интеллигенции. Философская проблематика. Фантастика и реальность. Возвышенное и низменное, прекрасное и безобразное, трагическое и комическое. Сатира. Мастерство Булгакова-прозаика. </w:t>
            </w:r>
            <w:r>
              <w:rPr>
                <w:rFonts w:cs="Times New Roman" w:ascii="Times New Roman" w:hAnsi="Times New Roman"/>
                <w:i/>
              </w:rPr>
              <w:t>Чтение и анализ повест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57 «Речевые задания» (письменно на выбор учащегося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М.А. Шолохов. Слово о писателе. Особенности композиции рассказа «Судьба человека». Жизнь человека как отражение истории русского народа. Изображение трагедии народа в военные годы. Андрей Соколов — ровесник XX века. Особенности национального характера. </w:t>
            </w:r>
            <w:r>
              <w:rPr>
                <w:rFonts w:cs="Times New Roman" w:ascii="Times New Roman" w:hAnsi="Times New Roman"/>
                <w:i/>
              </w:rPr>
              <w:t>Чтение и анализ содержания рассказ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, выбрать эпизод для подробного пересказа или пересказ от лица разных героев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59 вопросы 1-5, 7 (уст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Анализ эпизода «Андрей Соколов в плену».</w:t>
            </w:r>
            <w:r>
              <w:rPr>
                <w:rFonts w:cs="Times New Roman" w:ascii="Times New Roman" w:hAnsi="Times New Roman"/>
              </w:rPr>
              <w:t xml:space="preserve"> Тема военного подвига, непобедимости человека. Проблема нравственного выбора в рассказе. Национальное и общечеловеческое значение образа главного героя. Воплощение судьбы целого народа в судьбе героя произведения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59 вопрос  6 (письменно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атьи в учебнике стр. 260-2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ей Соколов и Ванюшка:  </w:t>
            </w:r>
            <w:r>
              <w:rPr>
                <w:rFonts w:cs="Times New Roman" w:ascii="Times New Roman" w:hAnsi="Times New Roman"/>
                <w:i/>
              </w:rPr>
              <w:t>чтение и анализ содержания рассказа</w:t>
            </w:r>
            <w:r>
              <w:rPr>
                <w:rFonts w:cs="Times New Roman" w:ascii="Times New Roman" w:hAnsi="Times New Roman"/>
              </w:rPr>
              <w:t xml:space="preserve">. Забота о судьбе детей, пострадавших от войны. Роль пейзажных зарисовок в рассказе. Годы военных испытаний и их отражение в литературе. Гуманистический пафос произведения.  </w:t>
            </w:r>
            <w:r>
              <w:rPr>
                <w:rFonts w:cs="Times New Roman" w:ascii="Times New Roman" w:hAnsi="Times New Roman"/>
                <w:i/>
              </w:rPr>
              <w:t>Подготовка к   сочинению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63 вопросы 1-2 (устно на выбор учащегося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.р. Аудиторное сочинение по рассказу М.А. Шолохова «Судьба человека» (н-р, «Тема русского характера в рассказе М.А. Шолохова «Судьба человека»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наизусть отрывка (на выбор учащегос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.р. Анализ сочинений. Работа над ошибками. </w:t>
            </w:r>
            <w:r>
              <w:rPr>
                <w:rFonts w:cs="Times New Roman" w:ascii="Times New Roman" w:hAnsi="Times New Roman"/>
              </w:rPr>
              <w:t>Художественное мастерство Шолохова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н.чт.</w:t>
            </w:r>
            <w:r>
              <w:rPr>
                <w:rFonts w:cs="Times New Roman" w:ascii="Times New Roman" w:hAnsi="Times New Roman"/>
              </w:rPr>
              <w:t xml:space="preserve"> В.В. Быков. Повесть «Обелиск». Идейно-эмоциональное содержание произведений, посвящённых военной теме. Образы русских солдат. </w:t>
            </w:r>
            <w:r>
              <w:rPr>
                <w:rFonts w:cs="Times New Roman" w:ascii="Times New Roman" w:hAnsi="Times New Roman"/>
                <w:i/>
              </w:rPr>
              <w:t>Чтение и анализ содержания повест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вести, выбрать эпизод для подробного пересказа или пересказ от лица разных герое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н.чт.</w:t>
            </w:r>
            <w:r>
              <w:rPr>
                <w:rFonts w:cs="Times New Roman" w:ascii="Times New Roman" w:hAnsi="Times New Roman"/>
              </w:rPr>
              <w:t xml:space="preserve"> Память о будущем. Нравственные истоки героизма нашего народа в Великой Отечественной войне. Изображение трагических событий отечественной истории, судеб русских людей в век грандиозных потрясений, революций и войн. Обращение к традиционным в русской литературе жизненным ценностям. </w:t>
            </w:r>
            <w:r>
              <w:rPr>
                <w:rFonts w:cs="Times New Roman" w:ascii="Times New Roman" w:hAnsi="Times New Roman"/>
                <w:i/>
              </w:rPr>
              <w:t xml:space="preserve">Подготовка к домашнему сочинению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машнее сочинение (н-р, «Нравственный подвиг в повести В. Быкова «Обелиск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.р. Анализ домашнего сочинений. Работа над ошибкам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А.И. Солженицын. Слово о писателе. Рассказ «Матрёнин двор». Историческая и биографическая  основа рассказа. Изображение народной жизни. </w:t>
            </w:r>
            <w:r>
              <w:rPr>
                <w:rFonts w:cs="Times New Roman" w:ascii="Times New Roman" w:hAnsi="Times New Roman"/>
                <w:i/>
              </w:rPr>
              <w:t>Чтение и анализ содержания рассказ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, выбрать эпизод для подробного пересказа или пересказ от лица разных героев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65 вопросы 1-9 (уст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роблема национального характера. Образ рассказчика. Гражданское и философское звучание авторской позиции. Портрет и интерьер в рассказе. </w:t>
            </w:r>
            <w:r>
              <w:rPr>
                <w:rFonts w:cs="Times New Roman" w:ascii="Times New Roman" w:hAnsi="Times New Roman"/>
                <w:i/>
              </w:rPr>
              <w:t>Чтение и анализ содержания рассказ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65 вопрос  10 (письменно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атьи в учебнике стр. 266-268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68 «Послетекстовое задание» (для желающих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тчевое начало, традиции житийной литературы, сказовой манеры повествования в рассказе. Нравственная проблематика. Принцип «жить не по лжи». Тема праведничества в русской литературе. </w:t>
            </w:r>
            <w:r>
              <w:rPr>
                <w:rFonts w:cs="Times New Roman" w:ascii="Times New Roman" w:hAnsi="Times New Roman"/>
                <w:i/>
              </w:rPr>
              <w:t>Чтение и анализ содержания рассказ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 о прочитанн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М. Шукшин. Слово о писателе. Рассказ «Чудик». Своеобразие шукшинских героев-«чудиков». Доброта, доверчивость, душевная красота простых, незаметных людей из народа. Столкновение с  миром грубости и практической приземлённости. Внутренняя сила шукшинского героя.  Проблематика рассказа. Традиции русской литературы в творчестве Шукшина. </w:t>
            </w:r>
            <w:r>
              <w:rPr>
                <w:rFonts w:cs="Times New Roman" w:ascii="Times New Roman" w:hAnsi="Times New Roman"/>
                <w:i/>
              </w:rPr>
              <w:t>Чтение и анализ рассказа «Чудик»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, выбрать эпизод для подробного пересказа или пересказ от лица разных героев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синквейн на тему «Чудик Шукши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Ф.А. Искандер.  Социально-философская сказка. Сатирическая основа. Аллегорический смысл. Проблема власти и рабства. </w:t>
            </w:r>
            <w:r>
              <w:rPr>
                <w:rFonts w:cs="Times New Roman" w:ascii="Times New Roman" w:hAnsi="Times New Roman"/>
                <w:i/>
              </w:rPr>
              <w:t xml:space="preserve">Чтение и анализ сказки </w:t>
            </w:r>
            <w:r>
              <w:rPr>
                <w:rFonts w:cs="Times New Roman" w:ascii="Times New Roman" w:hAnsi="Times New Roman"/>
              </w:rPr>
              <w:t>«Кролики и удавы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, выбрать эпизод для подробного пересказа или пересказ от лица разных героев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15 вопросы 1 (письменно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бобщение изученного – 5 ч (3 ч р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пройденного за курс 9 класса. Подготовка к итоговой контрольной работе.</w:t>
            </w:r>
            <w:r>
              <w:rPr>
                <w:rFonts w:cs="Times New Roman" w:ascii="Times New Roman" w:hAnsi="Times New Roman"/>
                <w:i/>
              </w:rPr>
              <w:t xml:space="preserve"> Подготовка к   сочинению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ся к итоговой работе и заключительному у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.р. Итоговое контрольное сочинение (в любом жанре) на нравственно-этическую тему за курс 9 класс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.р. Итоговое контрольное сочинение (в любом жанре) на нравственно-этическую тему за курс 9 класс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.р. Анализ итоговых сочинений (теста). Работа над ошибками.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читательской конферен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</w:rPr>
              <w:t>Вн.чт.</w:t>
            </w:r>
            <w:r>
              <w:rPr>
                <w:rFonts w:cs="Times New Roman" w:ascii="Times New Roman" w:hAnsi="Times New Roman"/>
              </w:rPr>
              <w:t xml:space="preserve"> Читательская конференция: защита творческих работ и тематических портфолио, презентация исследовательских работ по литературе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книг на лет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езерв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/>
      </w:pPr>
      <w:r>
        <w:rPr>
          <w:rFonts w:cs="Times New Roman" w:ascii="Times New Roman" w:hAnsi="Times New Roman"/>
        </w:rPr>
        <w:t>ПЛАНИРУЕМЫЕ РЕЗУЛЬТАТЫ  ИЗУЧЕНИЯ УЧЕБНОГО ПРЕДМЕТА  «Литература. 9 класс»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590"/>
      </w:tblGrid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как искусство слова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ускник научится: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различать основные теоретико-литературные понятия.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анализировать и интерпретировать художественное произведение, используя сведения по истории и теории литературы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ускник получит возможность научиться: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определять род и жанр произведения;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сопоставлять литературные произведения;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выявлять авторскую позицию;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выполнять письменные работы различного характера, в том числе писать сочинения разных жанров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ботать со справочным аппаратом книги, различными источниками информации.</w:t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ская литература XIX—XX вв. Зарубежная литератур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ыпускник научится: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сознанно воспринимать художественное произведение в единстве формы и содержания; Б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декватно понимать художественный текст и давать его смысловой анализ; Б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нтерпретировать прочитанное, устанавливать поле читательских ассоциаций, отбирать произведения для чтения; Б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ыявлять и интерпретировать авторскую позицию, определяя своё к ней отношение, и на этой основе формировать собственные ценностные ориентации; Б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нализировать и истолковывать произведения разной жанровой природы, аргументированно формулируя своё отношение к прочитанному; Б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здавать собственный текст аналитического и интерпретирующего характера в различных форматах; П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поставлять произведение словесного искусства и его воплощение в других искусствах; П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определять актуальность произведений для читателей разных поколений и вступать в диалог с другими читателями; Б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работать с разными источниками информации и владеть основными способами её обработки и презентации. Б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пускник получит возможность научиться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выбирать путь анализа произведения, адекватный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жанрово-родовой природе художественного текста;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ифференцировать элементы поэтики художественного текста, видеть их художественную и смысловую функцию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поставлять «чужие» тексты интерпретирующего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характера, аргументированно оценивать их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ценивать интерпретацию художественного текста,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созданную средствами других искусств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здавать собственную интерпретацию изученного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текста средствами других искусств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поставлять произведения русской и мировой литературы самостоятельно (или под руководством учителя),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пределяя линии сопоставления, выбирая аспект для сопоставительного анализа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вести самостоятельную проектно-исследовательскую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деятельность и оформлять её результаты в разных форматах (работа исследовательского характера, реферат,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проект)</w:t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общение изученного материала- 5 ч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пускник научится: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спользовать приобретенные знания и умения в практической деятельности и повседневной жизни: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оздания связного текста (устного и письменного) на необходимую тему с учетом норм русского литературного языка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ыполнения исследовательских работ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ускник получит возможность научиться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вой круг чтения и оценки литературных произведений.</w:t>
            </w:r>
          </w:p>
        </w:tc>
      </w:tr>
    </w:tbl>
    <w:p>
      <w:pPr>
        <w:pStyle w:val="Style22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й блок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обучения: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треты русских и зарубежных поэтов и писателей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аточный материал по темам курса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родукции картин художников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охрестоматия.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ранные пособия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-ресурсы.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контроля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119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ворческие работы (сочинения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ное -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- 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ое обучающее сочинение по роману «Евгений Онегин» А.С. Пушкина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-р, «Образ Онегина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 Лермонтов «Мцыри» (н-р, «Героическая личность в изображении Лермонтова»)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тихотворения (на выбор учащегося) одного из поэтов пушкинской поры по плану: (итоговая контрольная работа за 1 полугод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Быков. Повесть «Обелиск» (н-р, «Нравственный подвиг в повести В. Быкова «Обелиск»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удиторное обучающее сочинение  по роману М.Ю. Лермонтова  «Герой нашего времени» (н-р, «Кто герой нашего времени?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ы по прочитанным произведениям.</w:t>
            </w:r>
          </w:p>
        </w:tc>
      </w:tr>
      <w:tr>
        <w:trPr>
          <w:trHeight w:val="503" w:hRule="atLeast"/>
        </w:trPr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ное сочинение по поэме Н.В. Гоголя «Мёртвые души» (н-р, «Что может дом рассказать о своём хозяине?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тихотворений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ное сочинение по рассказу М.А. Шолохова «Судьба человека» (н-р, «Тема русского характера в рассказе М.А. Шолохова «Судьба человека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контрольное сочинение (в любом жанре) на нравственно-этическую те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 течение учебного процесса предусмотрены также другие виды творческих работ, способствующих развитию учащихся.</w:t>
            </w:r>
          </w:p>
        </w:tc>
      </w:tr>
    </w:tbl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контроля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367"/>
      </w:tblGrid>
      <w:tr>
        <w:trPr/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ый:</w:t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ый: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каз (подробный, сжатый, выборочный, с изменением лица рассказчика, божественный)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е чтение (в том числе наизусть)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ый развернутый ответ на вопрос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ины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эпизода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стихотворения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нтирование художественного текста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литературного героя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пектирование (фрагментов критической статьи, лекции учителя, статьи учебника)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инение на литературную тему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сообщение на литературную и историко-культурную темы.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ая работ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за 1 полугод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контрольное сочине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исследовательских и информационных проектов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ская программа Москвина Г.В., Пуряевой Н.Н., Ерохиной Е.Л. не дает обязательного перечня произведений для заучивания наизусть. Поэтому, не входя в противоречие с авторской концепцией, произведения для заучивания наизусть определены в соответствии с методическими рекомендациями.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ия для заучивания наизусть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лово о полку Игореве» (отрывок).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В. Ломоносов.  «Ода на день восшествия на Всероссийский престол Её Величества государыни Императрицы Елисаветы Петровны, 1747 года» (отрывок).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А. Жуковский. «Море».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С. Пушкин. «Узник»,  «Евгений Онегин» (отрывок).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ы пушкинской поры (на выбор учащегося).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В. Гоголь «Мёртвые души» (отрывок).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С. Тургенев «Русский язык».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 Тютчев. Стихотворения «С поляны коршун поднялся…», «Есть в осени первоначальной…», «Фонтан» (на выбор учащегося).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Фет. Стихотворения «На заре ты её не буди…», «Вечер», «Учись у них, у дуба, у берёзы…», «Это утро, радость эта…» (на выбор учащегося).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А. Некрасов. Стихотворения «Тройка», «Вчерашний день, часу в шестом…», «Я не люблю иронии твоей…» (на выбор учащегося).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А. Шолохов «Судьба человека» (отрывок).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 внеклассного чтения: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В. Быков. Повесть «Обелиск»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ельская конференция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0. Обзор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191"/>
        <w:gridCol w:w="2307"/>
        <w:gridCol w:w="2096"/>
        <w:gridCol w:w="2001"/>
      </w:tblGrid>
      <w:tr>
        <w:trPr>
          <w:trHeight w:val="27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асс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с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с</w:t>
            </w:r>
          </w:p>
        </w:tc>
      </w:tr>
      <w:tr>
        <w:trPr>
          <w:trHeight w:val="459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.К. Андерсен «Снежная королева» -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В. Гёте. «Лесной царь» -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ело-финский эпос «Калевала» (фрагменты). «Песнь о Роланде» (фрагменты). «Песнь о нибелунгах» (фрагменты) –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ван Бунин.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«Люблю цветные стекла окон» -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1 ча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В. Быков. Повесть «Обелиск» - </w:t>
            </w:r>
            <w:r>
              <w:rPr>
                <w:rFonts w:cs="Times New Roman" w:ascii="Times New Roman" w:hAnsi="Times New Roman"/>
                <w:i/>
              </w:rPr>
              <w:t>2 час</w:t>
            </w:r>
          </w:p>
        </w:tc>
      </w:tr>
      <w:tr>
        <w:trPr>
          <w:trHeight w:val="144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Погорельский «Чёрная курица, или Подземные жители» -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 Шиллер. «Перчатка» -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 Е. Салтыков-Щедрин. Сказка «Повесть о том, как один мужик двух генералов прокормил» -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С. Гумилёв «Капитаны» -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1 ча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р басни. Эзоп. 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ан де Лафонтен.  Готхольд Эфраим Лессинг -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Скотт. «Клятва Мойны» -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 М. Зощенко. Рассказ «Галоша» - 1 час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.П. Чехов «Лошадиная фамилия» -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П. Бажов. Сказ «Медной горы Хозяйка» - </w:t>
            </w:r>
            <w:r>
              <w:rPr>
                <w:rFonts w:cs="Times New Roman" w:ascii="Times New Roman" w:hAnsi="Times New Roman"/>
                <w:i/>
              </w:rPr>
              <w:t>2 час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М. Достоевский. «Мальчик у Христа на ёлке» -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К. Толстой «Край ты мой, родимый край…» - 1 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 Брэдбери «Всё лето в один день» -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.Ю. Лермонтов.</w:t>
            </w:r>
            <w:r>
              <w:rPr>
                <w:rFonts w:cs="Times New Roman" w:ascii="Times New Roman" w:hAnsi="Times New Roman"/>
              </w:rPr>
              <w:t xml:space="preserve"> «Тучи» -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С. Лесков. «Левша» - </w:t>
            </w:r>
            <w:r>
              <w:rPr>
                <w:rFonts w:cs="Times New Roman" w:ascii="Times New Roman" w:hAnsi="Times New Roman"/>
                <w:i/>
              </w:rPr>
              <w:t>2 час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 Мериме. Новелла «Видение Карла XI» - 1 час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А. Фет.  «Чудная картина» -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П. Чехов.   «Мальчики» -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Горький «Детство» (фрагменты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С. Никитин «Русь».  И. Северянин «Запевка» -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 Генри. «Вождь краснокожих» -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А. Бунин. «Листопад» (фрагмент Лес, точно терем расписной…»).  «У птицы есть гнездо, у зверя есть нора» -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.П. Казаков. «Арктур – гончий пёс» -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М. Пришвин.  «Кладовая солнца» - </w:t>
            </w:r>
            <w:r>
              <w:rPr>
                <w:rFonts w:cs="Times New Roman" w:ascii="Times New Roman" w:hAnsi="Times New Roman"/>
                <w:i/>
              </w:rPr>
              <w:t>5 час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П. Астафьев.  «Жизнь Трезора» -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К. Толстой «Осень. Обсыпается весь наш бедный сад…». Н.А. Заболоцкий «Гроза идёт» -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ж. Лондон. «Белый клык» -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.Н. Толстой «Детство Никиты» (фрагменты) – </w:t>
            </w:r>
            <w:r>
              <w:rPr>
                <w:rFonts w:cs="Times New Roman" w:ascii="Times New Roman" w:hAnsi="Times New Roman"/>
                <w:bCs/>
                <w:i/>
              </w:rPr>
              <w:t>1 час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. Сетон-Томпсон.   «Королевская аналостанка» -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. Твен. «Приключения Тома Сойера» (фрагменты) – </w:t>
            </w:r>
            <w:r>
              <w:rPr>
                <w:rFonts w:cs="Times New Roman" w:ascii="Times New Roman" w:hAnsi="Times New Roman"/>
                <w:bCs/>
                <w:i/>
              </w:rPr>
              <w:t>1 ча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Катаев. «Сын полка» -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Т. Твардовский  «Рассказ танкиста».  Д.С. Самойлов «Сороковые» -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Н. Толстой. «Детство» (фрагменты) – </w:t>
            </w:r>
            <w:r>
              <w:rPr>
                <w:rFonts w:cs="Times New Roman" w:ascii="Times New Roman" w:hAnsi="Times New Roman"/>
                <w:i/>
              </w:rPr>
              <w:t>1 ча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час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час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час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ас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Microsoft Sans Serif" w:hAnsi="Microsoft Sans Serif" w:cs="Microsoft Sans Seri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Microsoft Sans Serif" w:hAnsi="Microsoft Sans Serif" w:cs="Microsoft Sans Serif"/>
    </w:rPr>
  </w:style>
  <w:style w:type="character" w:styleId="WW8NumSt14z0">
    <w:name w:val="WW8NumSt14z0"/>
    <w:qFormat/>
    <w:rPr>
      <w:rFonts w:ascii="Microsoft Sans Serif" w:hAnsi="Microsoft Sans Serif" w:cs="Microsoft Sans Serif"/>
    </w:rPr>
  </w:style>
  <w:style w:type="character" w:styleId="WW8NumSt15z0">
    <w:name w:val="WW8NumSt15z0"/>
    <w:qFormat/>
    <w:rPr>
      <w:rFonts w:ascii="Microsoft Sans Serif" w:hAnsi="Microsoft Sans Serif" w:cs="Microsoft Sans Serif"/>
    </w:rPr>
  </w:style>
  <w:style w:type="character" w:styleId="WW8NumSt17z0">
    <w:name w:val="WW8NumSt17z0"/>
    <w:qFormat/>
    <w:rPr>
      <w:rFonts w:ascii="Microsoft Sans Serif" w:hAnsi="Microsoft Sans Serif" w:cs="Microsoft Sans Serif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C1">
    <w:name w:val="c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Дата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обычный"/>
    <w:basedOn w:val="Normal"/>
    <w:qFormat/>
    <w:pPr>
      <w:widowControl w:val="false"/>
      <w:autoSpaceDE w:val="false"/>
      <w:spacing w:lineRule="auto" w:line="249" w:before="0" w:after="240"/>
      <w:ind w:left="85" w:right="85" w:hanging="0"/>
      <w:contextualSpacing/>
    </w:pPr>
    <w:rPr>
      <w:rFonts w:ascii="Times New Roman" w:hAnsi="Times New Roman" w:eastAsia="Calibri" w:cs="Calibri"/>
      <w:color w:val="231F20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0:45:00Z</dcterms:created>
  <dc:creator>Admin</dc:creator>
  <dc:description/>
  <cp:keywords/>
  <dc:language>en-US</dc:language>
  <cp:lastModifiedBy>ibrasheva</cp:lastModifiedBy>
  <cp:lastPrinted>2018-09-17T17:12:00Z</cp:lastPrinted>
  <dcterms:modified xsi:type="dcterms:W3CDTF">2018-09-17T06:21:00Z</dcterms:modified>
  <cp:revision>675</cp:revision>
  <dc:subject/>
  <dc:title/>
</cp:coreProperties>
</file>