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по музык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 (приказ № 1897 от 17. 12. 10 МО РФ),   Санитарно - эпидемиологических правил и нормативов СанПиН 2.4.2.2821 – 10. «Санитарно - эпидемиологические требования к условиям и организации обучения в общеобразовательных учреждениях»,  на основе авторской программы «Музыка» (</w:t>
      </w:r>
      <w:r>
        <w:rPr>
          <w:rFonts w:cs="Times New Roman" w:ascii="Times New Roman" w:hAnsi="Times New Roman"/>
          <w:bCs/>
          <w:sz w:val="28"/>
          <w:szCs w:val="28"/>
        </w:rPr>
        <w:t>Программы для общеобразовательных учреждений: Музыка: 1-4 кл., 5-7 кл.,./ Е.Д. Критская, Г.П. Сергеева, Т.С. Шмагина – Москва: “Просвещение”, 2011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духовно-нравственном воспитании школьников через приобщение к музыкальной культуре как важнейшему компоненту гармоничного формирования лич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качестве приоритетных в данной программе выдвига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задачи и направлени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общение к музыке как эмоциональному, нрав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-эстетическому феномену, осознание через музыку жизн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х явлений, овладение культурой отношения к миру, зап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тленного в произведениях искусства, раскрывающих дух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й опыт поколени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спитание потребности в общении с музыкальным и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усством своего народа и разных народов мира, классическ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современным музыкальным наследием; эмоционально-ц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стного, заинтересованного отношения к искусству, стрем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к музыкальному самообразованию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витие общей музыкальности и эмоциональност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мпатии и восприимчивости, интеллектуальной сферы и тво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еского потенциала, художественного вкуса, общих музыка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ых способносте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воение жанрового и стилевого многообразия музыка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го искусства, специфики его выразительных средств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владение художественно-практическими умения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выками в разнообразных видах музыкально-творческой де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ельности  (слушании музыки и пении,  инструменталь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зицировании и музыкально-пластическом движении, имп</w:t>
      </w:r>
      <w:r>
        <w:rPr>
          <w:rFonts w:cs="Times New Roman" w:ascii="Times New Roman" w:hAnsi="Times New Roman"/>
          <w:color w:val="000000"/>
          <w:sz w:val="28"/>
          <w:szCs w:val="28"/>
        </w:rPr>
        <w:t>ровизации, драматизации музыкальных произведений, музыкально-творческой практике с применением информацион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ммуникационных технологий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ую программу характеризует взаимосвязь с программой начальной школы, проявляющаяся в единстве и развитии методологических и методических подходов, в координации тематического и музыкального материала. Учитываются концептуальные положения программы, разработанной под научным руководством Д.Б. Кабалевского, в частности тот ее важнейший объединяющий момент, который связан с введением темы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хранении подхода к музыке, как части общей духовной культуры школьника, программа нацелена на углубление идеи многообразных взаимодействий музыки с жизнью, природой, психологией музыкального восприятия, а также с другими видами и предметами художественной и познавательной деятельности – литературой, изобразительным искусством, историей, мировой художественной культурой, русским языком, природове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ая ступень музыкального образования логически развивает идею начальной школы — формирование основ музыкальной культуры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ое образование (воспитание, обучение и развитие) в основной школе способствуют формированию у учащихся эстетического чувства, сознания, потребностей, вкуса, ощущения и осознания красоты и гармонии в музыкальном искусстве и жизни. Общение подростков с музыкой открывает возможность для духовного становления личности и ее творческого самовы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предмета «Музыка» направлено на расширение опыта эмоционально-ценностного отношения подростков к произведениям искусства, опыта их музыкально-творческой деятельности, на углубление знаний, умений и навыков, приобретенных в начальной школе в процессе занятий музы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значение в основной школе приобретает развитие индивидуально-личностного эмоционально-цен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ение музыки как вида искусства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музыкальной культуры как неотъемлемой части духовн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музыкальности; музыкального слуха, чувства ритма, музыкальной памяти и восприимчивости, способности к сопереживанию; образного и ассоциативного мышления, творческого воображения певческого голос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воение музыки и знаний о музыке, ее интонационно-образной природе, жанровом и стилевом многообразии, о выразительных средствах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взаимосвязи с другими видами искусства и жизн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практическими умениями и навыками в различных видах музыкально-творческой деятельности: в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стойчивого интереса к музыке, музыкальному искусству своего народа и других народов мира; музыкального вкуса учащихся; потребности в самостоятельном общении с высокохудожественной музыкой и музыкальном самообразовании; эмоционально-ценностного отношения к музыке; слушательской и исполнительской культуры уча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зык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реализацию цели программы и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школьников воспринимать музыку как неотъемлемую часть жизни каждого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развитию внимательного и доброго отношения к людям и окружающему ми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эмоциональную отзывчивость к музыкальным явлениям, потребность в музыкальных пережива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слушательской культуры школьников на основе приобщения к вершинным достижениям музыкального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находить взаимодействия между музыкой и другими видами художественной деятельности на основе вновь приобретённых зн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систему знаний, нацеленных на осмысленное восприятие музыкаль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музыке через творческое самовыражение, проявляющееся в размышлениях о музыке, собственном творч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ультуру мышления и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етодологической характеристикой программы является комплексность, вбирающая в себя ряд общенаучных и педагогических методов и подходов. Среди них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художественного, нравственно-эстетического познания музы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эмоциональной драматург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интонационно-стилевого постижения музы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художественного контек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создания «компози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междисциплинарных взаимо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проблемного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сравнения (вперв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методы реализуются в учебной деятельности с применением системного подхода, который выполняет роль главного «координатора» в целостном методологическом пространств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ния программы </w:t>
      </w:r>
      <w:r>
        <w:rPr>
          <w:rFonts w:cs="Times New Roman" w:ascii="Times New Roman" w:hAnsi="Times New Roman"/>
          <w:b/>
          <w:sz w:val="28"/>
          <w:szCs w:val="28"/>
        </w:rPr>
        <w:t>основными видами прак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уроке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ние музыки, которое предваряется вступительным словом учителя, обозначающим главную проблему урока и ее основные асп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облемно-творческих заданий в рабочих тетрадях, дневниках музыкальных впечатлений, рефератах, сообщениях, заданиях и тес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ровое и сольное п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</w:t>
      </w:r>
      <w:r>
        <w:rPr>
          <w:rFonts w:cs="Times New Roman" w:ascii="Times New Roman" w:hAnsi="Times New Roman"/>
          <w:sz w:val="28"/>
          <w:szCs w:val="28"/>
        </w:rPr>
        <w:t xml:space="preserve"> просматриваются через взаимодействия музык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литературой («Сказка о царе Салтане», «Щелкунчик», «Былина о Садко», «Сказки тысячи и одна ночи», роман в стихах «Евгений Онегин», «Свадьба Фигаро», «Ромео и Джульетта» и другие произведения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зительным искусством (жанровые разновидности – портрет, пейзаж; общие понятия для музыки и живописи – пространство, контраст, нюанс, музыкальная крас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сторией (борьба русских княжеств с половцами, эпоха Возрождения, эпоха Просвещения, Смутное время в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, Отечественная война 1812 года, Великая Отечественная война 1941-45 г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ровой художественной культурой (особенности художественных направлений «романтизм», «импрессионизм», «классицизм», «реализм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сским языком (воспитание культуры речи через чтение и воспроизведение текста; формирование культуры анализа текста на примере приёма «описание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родоведением (времена года, различные состояния и явления природы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еографией (границы, столицы, города Руси и европейских государст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сех видов деятельности (слушание музыки, анализ музыкальных фрагментов, выполнение проблемно-творческих заданий, хоровое и сольное пение) предполагает участие всех компонентов учебно-методического комплекта – учебника, дневника музыкальных наблюдений, нотных хрестоматий для учителя, музыкальной фонохрестоматии, каждый из видов деятельности непременно соотносится с содержанием учеб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компонентом государственного стандарта в содержании и в архитектонике</w:t>
      </w:r>
      <w:r>
        <w:rPr>
          <w:rFonts w:cs="Times New Roman" w:ascii="Times New Roman" w:hAnsi="Times New Roman"/>
          <w:spacing w:val="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ой программы по музыке для 5-7 классов основной школы выделяются две сквозные учебные темы: 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сновы музыкальной культуры», 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пыт музыкально-творческой деятельно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ая из них — «Основы музыкальной культуры» — представлена в стандарте несколькими подтемами, среди которых основополагающее значение имеют две: «Музыка как вид искусства» и «Представления о музыкальной жизни России и других стран», которые продолжают развитие тематизма начальной шко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угие подтемы: «Народное музыкальное творчество», «Русская музыка от эпохи средневековья до рубеж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ов», «Зарубежная музыка от эпохи средневековья до рубеж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ов» и «Отечественное и зарубежное музыкальное искусство 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» — выступают в качестве логического развития темы «Музыка как вид искусства», так как предполагают рассмотрение основных закономерностей музыкального искусства на примере народной музыки или профессиональной музыки конкретного исторического пери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</w:t>
      </w:r>
      <w:r>
        <w:rPr>
          <w:rFonts w:cs="Times New Roman" w:ascii="Times New Roman" w:hAnsi="Times New Roman"/>
          <w:spacing w:val="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центрического принципа</w:t>
      </w:r>
      <w:r>
        <w:rPr>
          <w:rFonts w:cs="Times New Roman" w:ascii="Times New Roman" w:hAnsi="Times New Roman"/>
          <w:spacing w:val="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полагает постепенное все более полное и многоаспектное изучение учащимися обозначенной темы. С этой целью в ней выделяется центральный элемент, то есть то концептуальное «ядро», которое в ходе дальнейшего изучения будет находиться в центре внимания учащихся, и несколько различных по широте и глубине уровней его рассмотрения (концентров). При этом выстраивается определенная этапность в изучении тематического материала, определяемая логикой его концентрического «развертывания». В результате, изучаемая проблема получает все более многогранное раскрытие благодаря привлечению нового конкретного музыкального материала и изменения ракурса ее осве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предмета в базисном учебном пла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чая программа основного общего образования по музыке составлена в соответствии с количеством часов, указа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х в базисном учебном плане образовательных учреждени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щего образования. Предмет «Музыка» изучается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лассах в объеме не менее 102 часа (по 34 часа в ка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м класс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зультаты освоения учебного предмета «Музык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учение курса «Музыка» в основной школе обеспечивает определенные результ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ражаются в индивидуа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увство гордости за свою Родину, российский народ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торию России, осознание своей этнической и национальной принадлежности; знание культуры своего народа, своего кра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 культурного наследия народов России и человечества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воение традиционных ценностей многонационального р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ийского общества;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елостный, социально ориентированный взгляд на мир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го органичном единстве и разнообразии природы, народ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льтур и религий;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ветственное отношение к учению, готовность и 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ность к саморазвитию и самообразованию на основе мо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ции к обучению и познанию;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важительное отношение к иному мнению, истори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льтуре других народов; готовность и способность вести ди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ог с другими людьми и достигать в нем взаимопонимания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ические чувства доброжелательности и эмоционально-нра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енной отзывчивости, понимание чувств других людей и сопереживание им;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петентность в решении моральных проблем на ос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 личностного выбора, осознанное и ответственное отноше</w:t>
      </w:r>
      <w:r>
        <w:rPr>
          <w:rFonts w:cs="Times New Roman" w:ascii="Times New Roman" w:hAnsi="Times New Roman"/>
          <w:color w:val="000000"/>
          <w:sz w:val="28"/>
          <w:szCs w:val="28"/>
        </w:rPr>
        <w:t>ние к собственным поступкам;</w:t>
      </w:r>
    </w:p>
    <w:p>
      <w:pPr>
        <w:pStyle w:val="Normal"/>
        <w:widowControl w:val="false"/>
        <w:numPr>
          <w:ilvl w:val="0"/>
          <w:numId w:val="108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муникативная компетентность в общении и сотру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честве со сверстниками, старшими и младшими в образов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ой, общественно полезной, учебно-исследовательско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орческой и других видах деятельности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астие в общественной жизни школы в пределах возрастных компетенций с учетом региональных и этнокультур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обенностей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ние ценности жизни во всех ее проявлениях и 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ходимости ответственного, бережного отношения к окруж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щей среде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нятие ценности семейной жизни, уважительное и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тливое отношение к членам своей семьи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стетические потребности, ценности и чувства, эсте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кое сознание как результат освоения художественного 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едия народов России и мира, творческой деятельности м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ыкально-эстетическ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уют уровен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формированности универсальных учебных действий, проя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яющихся в познавательной и практической деятельности уч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щихся: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мение самостоятельно ставить новые учебные задач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 развития познавательных мотивов и интересов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ние самостоятельно планировать пути достижения ц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й, осознанно выбирать наиболее эффективные способы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ения учебных и познавательных задач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е анализировать собственную учебную деятельность, адекватно оценивать правильность или ошибочнос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полнения учебной задачи и собственные возможности 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шения, вносить необходимые коррективы для достиж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планированных результатов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ладение основами самоконтроля, самооценки, принят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шений и осуществления осознанного выбора в учебной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знавательной деятельности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мение определять понятия, обобщать, устанавли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ии, классифицировать, самостоятельно выбирать осн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ия и критерии для классификации; умение устанавли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но-следственные связи; размышлять, рассуждать и д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ать выводы;</w:t>
      </w:r>
    </w:p>
    <w:p>
      <w:pPr>
        <w:pStyle w:val="Normal"/>
        <w:widowControl w:val="false"/>
        <w:numPr>
          <w:ilvl w:val="0"/>
          <w:numId w:val="10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мысловое чтение текстов различных стилей и жанров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мение создавать, применять и преобразовывать знак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мволы модели и схемы для решения учебных и познавате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х задач;</w:t>
      </w:r>
    </w:p>
    <w:p>
      <w:pPr>
        <w:pStyle w:val="Normal"/>
        <w:widowControl w:val="false"/>
        <w:numPr>
          <w:ilvl w:val="0"/>
          <w:numId w:val="10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организовывать учебное сотрудничество и совм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ную деятельность с учителем и сверстниками: определять цели, распределять функции и роли участников, например в художественном проекте,  взаимодействовать  и  работать 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уппе;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ирование и развитие компетентности в области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ьзования информационно-коммуникационных технологий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емление к самостоятельному общению с искусством и х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жественному самообразов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еспечивают успешное обуч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следующей ступени общего образования и отражают: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формированность основ музыкальной культуры школь</w:t>
      </w:r>
      <w:r>
        <w:rPr>
          <w:rFonts w:cs="Times New Roman" w:ascii="Times New Roman" w:hAnsi="Times New Roman"/>
          <w:color w:val="000000"/>
          <w:sz w:val="28"/>
          <w:szCs w:val="28"/>
        </w:rPr>
        <w:t>ника как неотъемлемой части его общей духовной культуры;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формированность потребности в общении с музы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дальнейшего духовно-нравственного развития, социа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ции, самообразования, организации содержательного куль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урного досуга на основе осознания роли музыки в жизн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дельного человека и общества, в развитии мировой куль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уры;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витие общих музыкальных способностей школьник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музыкальной памяти и слуха), а также образного и ассоци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ивного мышления, фантазии и творческого воображени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моционально-ценностного отношения к явлениям жизни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кусства на основе восприятия и анализа художественного об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а;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формированность мотивационной направленности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дуктивную музыкально-творческую деятельность (слуша</w:t>
      </w:r>
      <w:r>
        <w:rPr>
          <w:rFonts w:cs="Times New Roman" w:ascii="Times New Roman" w:hAnsi="Times New Roman"/>
          <w:color w:val="000000"/>
          <w:sz w:val="28"/>
          <w:szCs w:val="28"/>
        </w:rPr>
        <w:t>ние музыки, пение, инструментальное музицирование, драм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изация музыкальных произведений, импровизация, муз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льно-пластическое движение и др.);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эстетического отношения к миру, критич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го восприятия музыкальной информации, развитие творче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х способностей в многообразных видах музыкальной дея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ельности, связанной с театром, кино, литературой, жив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сью;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рение музыкального и общего культурного кругозора; воспитание музыкального вкуса, устойчивого интереса 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узыке своего народа и других народов мира, классическому и </w:t>
      </w:r>
      <w:r>
        <w:rPr>
          <w:rFonts w:cs="Times New Roman" w:ascii="Times New Roman" w:hAnsi="Times New Roman"/>
          <w:spacing w:val="-3"/>
          <w:sz w:val="28"/>
          <w:szCs w:val="28"/>
        </w:rPr>
        <w:t>современному музыкальному наследию;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владение основами музыкальной грамотности: спосо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ю эмоционально воспринимать музыку как живое обра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е искусство во взаимосвязи с жизнью, со специальной т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нологией и ключевыми понятиями музыкального искусств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лементарной нотной грамотой в рамках изучаемого курса;</w:t>
      </w:r>
    </w:p>
    <w:p>
      <w:pPr>
        <w:pStyle w:val="Normal"/>
        <w:widowControl w:val="false"/>
        <w:numPr>
          <w:ilvl w:val="0"/>
          <w:numId w:val="110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обретение устойчивых навыков самостоятельной, ц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аправленной и содержательной музыкально-учебной де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сти, включая информационно-коммуникационные тех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сотрудничество в ходе реализации коллективных творче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ких проектов, решения различных музыкально-творчески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задач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грамме предусмотрено освоение учащимися </w:t>
      </w:r>
      <w:r>
        <w:rPr>
          <w:rFonts w:cs="Times New Roman" w:ascii="Times New Roman" w:hAnsi="Times New Roman"/>
          <w:spacing w:val="50"/>
          <w:sz w:val="28"/>
          <w:szCs w:val="28"/>
          <w:lang w:eastAsia="ru-RU"/>
        </w:rPr>
        <w:t>музыкальных ум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сущих основным видам музыкальной деятельности и отвечающих их при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ушатель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ринимать музыкальную интонацию, эмоционально откликаться на содержание услышанного произведения; 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изовать свое внутреннее состояние после его прослушивания, свои чувства, переживания и мысли, рожденные этой музыкой; 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ь вербальную или невербальную (в рисунке, в пластике и т.д.) характеристику прослушанного произведения, его образно-эмоционального содержания, средств музыкальной выразительности, их взаимосвязи, процесса развития музыкального образа и музыкальной драматургии данного произведения, его интонационных, жанровых и стилевых особенностей; 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являть общее и различное между прослушанным произведением и другими музыкальными произведениями того же автора, сочинениями других композиторов, с произведениями других видов искусства и жизненными истока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сполнительских видах музыкаль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означаю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вязанные с воплощением произведения в собственном исполнении (в пении, игре на музыкальных инструментах, в пластическом интонировании). На первый план выступают умения представлять, каким должно быть звучание данного конкретного произведения в определенном характере, жанре, сти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умениям, связанным с интерпретацией разучиваемых и исполняемых произведений, относятся такж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уитивно, а затем и в определенной мере осознанно исполнить произведение (при пении соло, в музыкально-пластической деятельности, в игре на музыкальном инструменте) в своей исполнительской трактовке;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ить свой вариант (варианты) исполнительской трактовки одного и того же произведения;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вать различные интерпретации и обоснованно выбирать из них предпочтительный вариант;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ть качество воплощения избранной интерпретации в своем исполн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узыкально-композиционном творчеств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усматривается формирова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провизировать и сочинять музыку по заданным учителем параметрам: ритмическим, мелодико-ритмическим, синтаксическим, жанрово-стилевым, фактурным и другим моделям, а также без 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яду с умениями в программе очерчивается круг </w:t>
      </w:r>
      <w:r>
        <w:rPr>
          <w:rFonts w:cs="Times New Roman" w:ascii="Times New Roman" w:hAnsi="Times New Roman"/>
          <w:spacing w:val="50"/>
          <w:sz w:val="28"/>
          <w:szCs w:val="28"/>
          <w:lang w:eastAsia="ru-RU"/>
        </w:rPr>
        <w:t>музыкальных навы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ируемых в исполнительских видах музыкальной деятельности, а также в музыкально-слушатель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в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усматривается совершенствова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вы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певческой установки, звукообразования, певческого дыхания, артикуляции, хорового строя и ансамбля (в процессе пения без сопровождения и с сопровождением); координация деятельности голосового аппарата с основными свойствами певческого голоса (звонкостью, полетностью и т.д.), навыки следования дирижерским указаниям. Особую группу составляют слуховые навыки, среди которых основополагающее значение имеют навыки слухового контроля и самоконтроля за качеством своего вокального и общехорового звуч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гре на музыкальных инструмен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—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вы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вукоизвлечения, звуковедения, артикуляции, ансамблевого исполнения; слухового контроля и самоконтроля за качеством звуч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узыкально-пласти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дальнейшее развит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вы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еревода» пространственно-временных соотношений в музыке — в зрительно-наглядные, двигательные формы, получающие свое воплощение в ритмопластической интон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ушатель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ую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вы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вязанные прежде всего с дифференцированным слышанием отдельных компонентов музыкальной ткани (звуковысотных, метроритмических и ладовых особенностей; гармонии; полифонии; фактуры; формообразования и т.п.), а также навыки прослеживания процесса интонационного развития на уровне выявления в музыкальном материале сходства и различ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ыт музыкально-творческой учеб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обретается учащимися в различных видах музыкальной деятельности: в процессе слушания музыки, в вокально-хоровом и инструментальном исполнении, в музыкально-пластической деятельности, музыкальных импровизациях и сочинении музыки, в установлении связей музыки с другими видами искусства, с историей, жизнью. 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в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ворческое самовыражение учащихся формируется в сольном, ансамблевом и хоровом пении, одноголосном и двухголосном исполнении образцов вокальной классической музыки, народных и современных песен с сопровождением и без сопровождения, в том числе тем инструментальных произведений; в поисках вариантов их исполнительской трактовки; в обогащении опыта вокальной импров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узыкально-пластическ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ворческий опыт обогащается посредством воплощения пластическими средствами художественного образа музыкальных произведений более сложных в интонационно-образном отношении и разнообразных по сти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нструментальном музициров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ширение опыта творческой деятельности происходит  в процессе игры на элементарных инструментах, импровизации и создания инструментальных композиций на основе знакомых мелод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раматизации музыкальных произвед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копление творческого опыта осуществляется при создании художественного замысла и воплощении эмоционально-образного содержания музыки сценическими средствами; выбора сценических средств выразительности, поиска вариантов сценического воплощения детских опер и мюзиклов (фрагмент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творческой музыкальной деятельности учащиеся приобретают и при освоении современных информационно-коммуникационных технологий и овладении первоначальными навыками игры на электронных инструментах. 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240" w:before="5" w:after="200"/>
        <w:ind w:firstLine="30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учащихся 5 -6 классов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музыки ученик должен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музыки как вида искусства;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музыки;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выдающихся композиторов и исполн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учание отдельных музыкальных инструментов, виды хора и оркест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 умения, навыки  и  способы 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основного общего образования по предмету «Музыка» способству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у учащихся представлений о художественной картине ми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владению </w:t>
      </w:r>
      <w:r>
        <w:rPr>
          <w:rFonts w:cs="Times New Roman" w:ascii="Times New Roman" w:hAnsi="Times New Roman"/>
          <w:sz w:val="28"/>
          <w:szCs w:val="28"/>
        </w:rPr>
        <w:t>ими методами наблюдения, сравнения, сопоставления, художественного анализ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бщению </w:t>
      </w:r>
      <w:r>
        <w:rPr>
          <w:rFonts w:cs="Times New Roman" w:ascii="Times New Roman" w:hAnsi="Times New Roman"/>
          <w:sz w:val="28"/>
          <w:szCs w:val="28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ширению </w:t>
      </w:r>
      <w:r>
        <w:rPr>
          <w:rFonts w:cs="Times New Roman" w:ascii="Times New Roman" w:hAnsi="Times New Roman"/>
          <w:sz w:val="28"/>
          <w:szCs w:val="28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совершенствованию </w:t>
      </w:r>
      <w:r>
        <w:rPr>
          <w:rFonts w:cs="Times New Roman" w:ascii="Times New Roman" w:hAnsi="Times New Roman"/>
          <w:sz w:val="28"/>
          <w:szCs w:val="28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улированию </w:t>
      </w:r>
      <w:r>
        <w:rPr>
          <w:rFonts w:cs="Times New Roman" w:ascii="Times New Roman" w:hAnsi="Times New Roman"/>
          <w:sz w:val="28"/>
          <w:szCs w:val="28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обретению </w:t>
      </w:r>
      <w:r>
        <w:rPr>
          <w:rFonts w:cs="Times New Roman" w:ascii="Times New Roman" w:hAnsi="Times New Roman"/>
          <w:sz w:val="28"/>
          <w:szCs w:val="28"/>
        </w:rPr>
        <w:t>умения и навыков работы с различными источниками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творческой деятельности, приобретаемый на музыкальных занятиях, способству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владению </w:t>
      </w:r>
      <w:r>
        <w:rPr>
          <w:rFonts w:cs="Times New Roman" w:ascii="Times New Roman" w:hAnsi="Times New Roman"/>
          <w:sz w:val="28"/>
          <w:szCs w:val="28"/>
        </w:rPr>
        <w:t>учащимися умениями и навыками контроля и оценки своей 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ению </w:t>
      </w:r>
      <w:r>
        <w:rPr>
          <w:rFonts w:cs="Times New Roman" w:ascii="Times New Roman" w:hAnsi="Times New Roman"/>
          <w:sz w:val="28"/>
          <w:szCs w:val="28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ршенствованию </w:t>
      </w:r>
      <w:r>
        <w:rPr>
          <w:rFonts w:cs="Times New Roman" w:ascii="Times New Roman" w:hAnsi="Times New Roman"/>
          <w:sz w:val="28"/>
          <w:szCs w:val="28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ение музыкальному искусству должно обеспечить учащимся  5 класса возможнос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, театра, кино и др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ссоциативные связи между художественными образами музыки и других видов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ять о знакомом музыкальном произведении, вы</w:t>
        <w:softHyphen/>
        <w:t>сказывать суждение об основной идее, о средствах и фор</w:t>
        <w:softHyphen/>
        <w:t>мах ее вопло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интерпретировать содержание музыкального произведения в пении, музыкально- ритмическом движении, поэтическом слове, изобразительной деятельно</w:t>
        <w:softHyphen/>
        <w:t>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ллективной исполнительской деятельности (пении, пластическом интонировании, импровиза</w:t>
        <w:softHyphen/>
        <w:t>ции, игре на инструментах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свои музыкальные впечатления в устной и письменной фор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и навыки музыкально-эстетического самообразования: формирование фонотеки, библиотеки, видеотеки, самостоятельная работа в творческих тетрадях, посещение концертов, театров и др.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творческую инициативу, участвуя в музыкаль</w:t>
        <w:softHyphen/>
        <w:t>но-эстетической жизни класса,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ение музыкальному искусству должно обеспечить учащимся 6 класса возмож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приемах взаимодействия и разви</w:t>
        <w:softHyphen/>
        <w:t>тия образов музыкальных сочинений;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мена выдающихся русских и зарубежных компози</w:t>
        <w:softHyphen/>
        <w:t>торов, приводить примеры их произведений;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 характерным признакам определять принадлеж</w:t>
        <w:softHyphen/>
        <w:t>ность музыкальных произведений к соответствующему жанру и стилю — музыка классическая, народная, рели</w:t>
        <w:softHyphen/>
        <w:t>гиозная, современная;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авыками музицирования: исполнение песен (на</w:t>
        <w:softHyphen/>
        <w:t>родных, классического репертуара, современных авто</w:t>
        <w:softHyphen/>
        <w:t>ров), напевание запомнившихся мелодий знакомых му</w:t>
        <w:softHyphen/>
        <w:t>зыкальных сочинений;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азличные трактовки одного и того же произведения, аргументируя исполнительскую интерпре</w:t>
        <w:softHyphen/>
        <w:t>тацию замысла композитора;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исследовательской художественно-эсте</w:t>
        <w:softHyphen/>
        <w:t>тической деятельности (выполнение индивидуальных и коллективных проектов);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и навыки самообразования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331" w:right="5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331"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оконча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ласса школьники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научатся: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блюдать за многообразными явлениями жизни и искус</w:t>
      </w:r>
      <w:r>
        <w:rPr>
          <w:rFonts w:cs="Times New Roman" w:ascii="Times New Roman" w:hAnsi="Times New Roman"/>
          <w:color w:val="000000"/>
          <w:sz w:val="28"/>
          <w:szCs w:val="28"/>
        </w:rPr>
        <w:t>ства, выражать свое отношение к искусству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нимать специфику музыки и выявлять родство худож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енных образов разных искусств, различать их особенности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ражать эмоциональное содержание музыкальных произведений в исполнении, участвовать в различных формах музицирования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крывать образное содержание музыкальных произ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ний разных форм, жанров и стилей; высказывать сужд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 основной идее и форме ее воплощения в музыке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нимать специфику и особенности музыкального язык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орчески интерпретировать содержание музыкального прои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дения в разных видах музыкальной деятельности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уществлять исследовательскую деятельность художес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енно-эстетической направленности, участвуя в творчес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ектах, в том числе связанных с музицированием; проявля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ициативу в организации и проведении концертов, театра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спектаклей, выставок и конкурсов, фестивалей и др.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бираться в событиях художественной жизни отече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нной и зарубежной культуры, владеть специальной термин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огией, называть имена выдающихся отечественных и зару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ежных композиторов и крупнейшие музыкальные цент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ового значения (театры оперы и балета, концертные залы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зеи)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ределять стилевое своеобразие классической, нар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й, религиозной, современной музыки, разных эпох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информационно-коммуникативные технол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и для расширения опыта творческой деятельности в проце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е поиска информации в образовательном пространстве се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терн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ие музыкальному искусству в VII классе основной школы должно </w:t>
      </w:r>
      <w:r>
        <w:rPr>
          <w:rFonts w:cs="Times New Roman" w:ascii="Times New Roman" w:hAnsi="Times New Roman"/>
          <w:b/>
          <w:i/>
          <w:sz w:val="28"/>
          <w:szCs w:val="28"/>
        </w:rPr>
        <w:t>обеспечить учащимся возмож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представление о триединстве музыкаль</w:t>
        <w:softHyphen/>
        <w:t>ной деятельности (композитор — исполнитель — слушатель)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жанры народной, профессиональной, ре</w:t>
        <w:softHyphen/>
        <w:t>лигиозной и современной музыки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енности претворения вечных тем искусства и жизни в произведениях разных жанров (опере, балете, мюзикле, рок-опере, симфонии, инструментальном кон</w:t>
        <w:softHyphen/>
        <w:t>церте, сюите, кантате, оратории, мессе и др.)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образно воспринимать и оценивать музы</w:t>
        <w:softHyphen/>
        <w:t>кальные сочинения различных жанров и стилей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интерпретировать содержание музыкальною про</w:t>
        <w:softHyphen/>
        <w:t>изведения, используя приемы пластического интонирова</w:t>
        <w:softHyphen/>
        <w:t>ния, музыкально-ритмического движения, импровизации; ориентироваться в нотной записи как средстве фиксации музыкальной речи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равнительные интерпретации музыкальных сочинений;          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собенности построения музыкально-драмати</w:t>
        <w:softHyphen/>
        <w:t>ческого спектакля на основе взаимодействия музыки с другими видами искусства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формы индивидуального, груп</w:t>
        <w:softHyphen/>
        <w:t>пового и коллективного музицирования, выполнять твор</w:t>
        <w:softHyphen/>
        <w:t>ческие, задания, участвовать в исследовательских проектах;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и навыки самообразования.</w:t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роль музыки в жизни человека; </w:t>
      </w:r>
    </w:p>
    <w:p>
      <w:pPr>
        <w:pStyle w:val="Normal"/>
        <w:numPr>
          <w:ilvl w:val="0"/>
          <w:numId w:val="51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риединстве музыкальной деятельности (композитор – исполнитель - слушатель); </w:t>
      </w:r>
    </w:p>
    <w:p>
      <w:pPr>
        <w:pStyle w:val="Normal"/>
        <w:numPr>
          <w:ilvl w:val="0"/>
          <w:numId w:val="51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numPr>
          <w:ilvl w:val="0"/>
          <w:numId w:val="51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б особенностях музыкального языка, музыкальной драматургии, средствах музыкальной выразительности;</w:t>
      </w:r>
    </w:p>
    <w:p>
      <w:pPr>
        <w:pStyle w:val="Normal"/>
        <w:numPr>
          <w:ilvl w:val="0"/>
          <w:numId w:val="51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numPr>
          <w:ilvl w:val="0"/>
          <w:numId w:val="5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8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numPr>
          <w:ilvl w:val="0"/>
          <w:numId w:val="84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84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numPr>
          <w:ilvl w:val="0"/>
          <w:numId w:val="84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, импровизации;</w:t>
      </w:r>
    </w:p>
    <w:p>
      <w:pPr>
        <w:pStyle w:val="Normal"/>
        <w:numPr>
          <w:ilvl w:val="0"/>
          <w:numId w:val="84"/>
        </w:numPr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нотной записи как средстве фиксации музыкальной речи;</w:t>
      </w:r>
    </w:p>
    <w:p>
      <w:pPr>
        <w:pStyle w:val="Normal"/>
        <w:numPr>
          <w:ilvl w:val="0"/>
          <w:numId w:val="8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формы индивидуального, группового и коллективного музицирования, выполнять творческие задания, участвовать в исследовательских проектах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numPr>
          <w:ilvl w:val="0"/>
          <w:numId w:val="5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и навыки самообразования при организации культурного досуга, при составлении домашней фонотеки, видеотеки и п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ОДЕРЖАНИЕ КУР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новное содержание образования в   программ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ставлено следующими содержательными линиями: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«Му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зыка как вид искусства», «Музыкальный образ и музыкаль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ная драматургия», «Музыка в современном мире: традиции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и инновации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лагаемые содержательные линии ориент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ваны на сохранение преемственности с курсом музыки в н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льной школ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узыка как вид искусства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ы музыки: интонац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нно-образная, жанровая, стилевая. Интонация в музыке ка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вуковое воплощение художественных идей и средоточ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мысла. Музыка вокальная, симфоническая и театральная; в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ально-инструментальная и камерно-инструментальная. М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ыкальное искусство: исторические эпохи, стилевые направ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, национальные школы и их традиции, творчество выдаю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щихся отечественных и зарубежных композиторов. Искус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ительской интерпретации в музы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заимодействие и взаимосвязь музыки с другими вид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кусства (литература, изобразительное искусство). Композ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р —- поэт — художник; родство зрительных, музыкальных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тературных образов; общность и различие вырази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едств разных видов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действие музыки на человека, ее роль в человеческ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ществе. Музыкальное искусство как воплощение жизнен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асоты и жизненной правды. Преобразующая сила музы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вида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Музыкальный образ и музыкальная драматургия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щность музыкального языка. Жизненное содержание муз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льных образов, их характеристика и построение, взаим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вязь и развитие. Лирические и драматические, романтическ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героические образы и д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щие закономерности развития музыки: сходство и кон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т. Противоречие как источник непрерывного развития м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ыки и жизни. Разнообразие музыкальных форм: двухчаст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трехчастные, вариации, рондо, сюиты, сонатно-симфониче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ий цикл. Воплощение единства содержания и фор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заимодействие музыкальных образов, драматургическое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нтонационное развитие на примере произведений русской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рубежной музыки от эпохи Средневековья до рубеж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в.: духовная музыка (знаменный распев и григорианск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хорал), западноевропейская и русская музык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в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рубежная и русская музыкальная культур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 (основ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или, жанры и характерные черты, специфика национ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Музыка в современном мире: традиции и иннов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родное музыкальное творчество как часть общей культур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рода. Музыкальный фольклор разных стран: истоки и ин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онационное своеобразие, образцы традиционных обрядов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сская народная музыка: песенное и инструментальное тв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ство (характерные черты, основные жанры, темы, образы)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родно-песенные истоки русского профессионального музы</w:t>
        <w:softHyphen/>
        <w:t>кального творчества. Этническая музыка. Музыкальная ку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ура своего реги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ечественная и зарубежная музыка компози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е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тилевое многообразие (импрессионизм, неофольклоризм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оклассицизм). Музыкальное творчество композиторов ак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емического направления. Джаз и симфоджаз. Современна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пулярная музыка: авторская песня, электронная музык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к-музыка (рок-опера, рок-н-ролл, фолк-рок, арт-рок), мю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икл, диско-музыка. Информационно-коммуникационные тех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логии в музы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музыкальная жизнь. Выдающиеся отечествен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ые и зарубежные исполнители, ансамбли и музыкаль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ллективы. Пение: соло, дуэт, трио, квартет, ансамбль, хор; аккомпанемент, а са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. Певческие голоса: сопрано, меццо-сопрано, альт, тенор, баритон, бас. Хоры: народный, академ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ческий. Музыкальные инструменты: духовые, струнны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дарные, современные электронные. Виды оркестра: симфон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ский, духовой, камерный, народных инструментов, эстра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-джазовы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же представлено тематическое планирование в соответ</w:t>
        <w:softHyphen/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ствии с учебниками «Музыка» авторов Г. П. Сергеево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. Д. Критской: «Музыка. 5 класс», «Музыка. 6 класс», «Музы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. 7 класс».</w:t>
      </w:r>
    </w:p>
    <w:p>
      <w:pPr>
        <w:pStyle w:val="Normal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51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2"/>
        <w:gridCol w:w="709"/>
        <w:gridCol w:w="1847"/>
        <w:gridCol w:w="6230"/>
        <w:gridCol w:w="3117"/>
        <w:gridCol w:w="1009"/>
        <w:gridCol w:w="87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факт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6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содержания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ценочная деятельность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06.09 Б07.09 ГД.0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роднит музыку с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 - образная, жанровая и стилевая основы музыкального искусства как ее важнейшие закономерности, открывающие путь для его познания, установления связи с жизнью и с други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ая жизнь – источник сюжетов, тем и образов в музыке и литературе. Интонация – единый стержень музыки и литературы. Музыкальная интонация – язык композитора. Связь музыки и литературы. Общность жанров в музыке и литературе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Глинка, сл. Н.Кукольника «Жаворонок»,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труве, сл. Н.Соловьевой «Моя Россия»;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Чайковский. Симфония №4;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Григ. Фрагменты сюиты «Пер Гюнт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нимать взаимодействие музыки с другими видами ис</w:t>
              <w:softHyphen/>
              <w:t>кусства на основе осознания специфики языка каждого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мышлять о знакомом музыкальном произведении, вы</w:t>
              <w:softHyphen/>
              <w:t xml:space="preserve">сказывать суждение об основной ид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на слух изучен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музыкальную интонацию, эмоционально откликаться на содержание услышанного произве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 13.09 Б 14.09 ГД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каль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музыки и речи на основе их интонационной общности и различий. Богатство музыкальных образов (лирические). Народные истоки русской профессион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вокальной музыки – песня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. П. Чайковский, слова А. Плещеева;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. Ц. Кюи, слова А. Плещеева;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Аедоницкий, сл. И. Шаферана «Красно солнышко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новные жанры вокальной народной и профессион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являть общее и особенное между прослушанным произведением и произведениями други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личностное отношение при восприятии музыкальных произведений, эмоциональную отзывчивость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0.09 Б21.09 ГД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е народные песни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е музыкальное творчество. Сущность и особенности устного народного музыкального творчества как части общей культуры народа, как способа самовыражения человека. Основные жанры русской народной музыки (наиболее распространенные разновидности обрядовых песен, трудовые песни, лирические пес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песня, ее жанры и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зыкальной выразительности – способы передачи эмоциональных переживаний. Дуэт. Музыкальная 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песни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 мы просо сеяли»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яре, а мы…»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ж ты, поле мое»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. р. 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 народов Северного Кавказ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новные жанры народных песен, е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учивать и исполнять образцы музыкально-поэтическ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на слух и воспроизводить знакомые мелодии изученных произведений. Рассуждать о многообразии музыкального фольклора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е эмоциональное отношение к музыкальным образам исторического прошлого в слове, рисунке, жесте, п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, выявлять общность истоков народной и профессиональной музык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27.09 Б28.09 ГД24.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кальная му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жанров камерной вокальной музыки – 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оманса как камерного вокального произведения для голоса с инструментом, в котором раскрываются чувства человека, его отношение к жизни и природе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вершины. А. Варламов, слова М. Лермонтова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вершины. А. Рубинштейн, слова М. Лермонто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новные жанры вокальной профессиональной музыки – романс, определение: камер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ть личностное отношение при восприятии музыкальных произведений, эмоциональную отзывчивость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8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04.10 Б05.10 ГД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льклор в музыке русски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и особенности устного народного музыкального творчества как части общей культуры народа, как способа самовыражения человека. Народное творчество как художественная самоценность. Особенности русской народной музыкальной культуры. Основные жанры русской народ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истоки профессиональной музыки. Использование композиторами выразительных свойств народной песенной речи. Народно-поэтические сюжеты и образы в композиторской музыке. Народное сказание. Симфоническая миниатюра. Программная музыка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кимора. Сказание для симфонического оркестра (фраг</w:t>
              <w:softHyphen/>
              <w:t>менты) А. Лядов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лыбельная» А. Ляд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бенности русской народной музыкальной культуры. Основные жанры русской народ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сравнивать музыкальные и речевые интонации, определять их сходство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11.10 Б12.10 ГД08.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льклор в музыке русски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онационное своеобразие музыкального фольклора разных народов; образцы песенной и инструментальной народн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композиторами выразительных свойств народной песенной речи. Народно-поэтические сюжеты и образы в композиторской музыке. Симфоническая сюи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херазада. Симфоническая сюита (фрагменты). Н. Рим</w:t>
              <w:softHyphen/>
              <w:t>ский-Корсак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нтонационное свое-образие музыкального фольклора разных народов; образцы песенной и инструментальной народ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характерным признакам определять принадлеж</w:t>
              <w:softHyphen/>
              <w:t>ность музы-кальных произведений к соот-ветствующему жанру и стилю — музыка классическая или народная на примере опер русских композитор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9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8.10 Б19.10 ГД15.1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анры инструментальной и вокальн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нового материала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жанров светской вокальной и инструментальной музыки. Наиболее значимые стилевые особенности классической музыкальной школ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из, Песня без слов, Ария, Романс, Серенада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карола: своеобразие и выразительность, лиричнос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из. С. Рахманин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с. Из Музыкальных иллюстраций к повести А. Пушкина «Метель» (фрагмент) Г. Свирид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карола (Июнь). Из фортепианного цикла «Времена года». 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венецианского гондольера (№ 6). Из фортепианного цикла «Песни без слов». Ф. Мендельсон.</w:t>
              <w:tab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ецианская ночь. М. Глинка, слова И. Козло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карола. Ф. Шуберт, слова Ф. Штольберга, перевод A. Плещеев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жанры светской вокальной и инструментальной музыки: вокализ, песня без слов, романс, серен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ыявлять общее и особенное при сравнении музыкальных произведений на основе об интонационной природе музыки, музыкальных жан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музыке, анализировать, выказывать своё отношение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5.10 Б26.10 ГД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ая жизнь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истоки русской профессиональной музыке. Способы обращения композиторов к народной музыке: цитирование, варь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между русской композиторской музыкой и народным музыкальным искусством. Интерпретация, обработка, трактовка.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№ 1 для фортепиано с оркестром (фрагмент фи</w:t>
              <w:softHyphen/>
              <w:t>нала). П. Чайковский.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нянка, украинская народная песня.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 Гюнт. Музыка к драме Г. Ибсена (фрагменты). Э. Гри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бенности русской народной музыкаль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сследовать интонационно - образную природу музыкального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эмоциональный отклик на выразительность и изобразительность в музыке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08.11 Б09.11 ГД0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истоки русской профессиональной музыке. Способы обращения композиторов к народной музыке: создание музыки в народном сти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музыкой русской композиторской музыкой и народным музыкальным искусством, отражающим жизнь, труд, быт русского народ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а «Проводы Масленицы». Из оперы «Снегурочка». Н. Римский-Корс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бенности русской народной музыкаль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наблюдать за развитием музыки, выявлять средства выразительности разных видов искусств в создании единого образа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тес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5.11 Б16.11 ГД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ю жизнь мою несу родину в душ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евое многообразие музыки 20 столетия. Наиболее значимые стилевые особенности русской классической музыкальной школы, развитие традиций русской классической музыкаль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искусства. Колокольность и песенность – свойства русской музыки. Значимость музыки в жизни человека, ее роль в творчестве писателей и поэ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симфония. Симфония-действо. Кантат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звоны. По прочтении В. Шукшина. Симфония-дейст</w:t>
              <w:softHyphen/>
              <w:t xml:space="preserve">во для солистов, большого хора, гобоя и ударных (фрагменты). B.Гаврилин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 идет. Из Маленькой кантаты. Г. Свиридов, слова Б. Пастернак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евка. Г. Свиридов, слова И. Северянин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илевое много-образие музыки 20 столетия, находить ассоциативные связи между художественными образами музыки и други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поставлять образное содержание музыкального произведения, выявлять контраст, как основной прием развития произведения, определять средства выразительности, подчеркивающие характер музыкального произведения; размышлять о знакомом музыкальном произведении, вы</w:t>
              <w:softHyphen/>
              <w:t>сказывать суждение об основной идее, о средствах и фор</w:t>
              <w:softHyphen/>
              <w:t>мах ее вопло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й исполнительской деятельно</w:t>
              <w:softHyphen/>
              <w:t>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2.11 Б23.11 ГД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тели и поэты о музыке и музыка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тизм в западно – европейской музыке: особенности трактовки драматической и лирической сфер на примере образцов камерной инструментальной музыки – прелюдия, этюд. Творчество Ф. Шопена как композитора связано с его исполнительской деятельностью. Именно Ф.Шопен утвердил прелюдию как самостоятельный вид творчества, открыл новое направление в развитии жанра этюда, никогда не отделяя техническую сторону исполнения от художественной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тюд №12» Ф.Шопен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людия№7» Ф.Шопен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людия№20» Ф.Шопен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льс №7» Ф.Шопен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нимать взаимо-действие музыки с другими видами ис</w:t>
              <w:softHyphen/>
              <w:t>кусства на основе осознания специфики языка каждого из них. Знать композиторов – романтиков: Ф.Шопен, жанры фортепианной музыки: этюд, ноктюрн, прелю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мышлять о знакомом музыкальном произведении, вы</w:t>
              <w:softHyphen/>
              <w:t>сказывать суждение об основной идее, о средствах и фор</w:t>
              <w:softHyphen/>
              <w:t xml:space="preserve">мах ее воплощении, выявлять связь музыки с другими искусствами, историей, жизн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на слух изученные произведения зарубежной класс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9.11 Б30.11 ГД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ая характеристика особенностей восприятия мира композиторами классиками и романтиками. ( В.Моцарт – Ф.Шоп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мость музыкального искусства для творчества поэтов и писателей. Музыка - «главное действующее лицо» рассказов К. Паустовского. Расширение представлений о творчестве В. А. Моцарта. Хор. Оркестр. Жанры вокальной музыки: реквием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приятный и нежный тот звон. Хор из оперы «Волшебная флейта». В.-А. Моцарт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нькая ночная серенада (рондо). В.-А. Моцарт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ona nobis pacem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но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цар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ем (фрагменты). В.-А. Моцарт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нимать взаимо-действие музыки с другими видами ис</w:t>
              <w:softHyphen/>
              <w:t>кусства на основе осознания специфики языка каждого из них, что музыка не только раскрывает мир человеческих чувств, настроений, мыслей, но и играет драматургическую роль, не только в литературе, но и в жизни. Знать жанры музыки: реквием, сю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находить ассоциативные связи между художественными образами музыки и других видов искусства; сравнения различных исполнительских трактовок одного и того же произведения и выявления их своеобрази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06.12Б07.12ГД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е путешествие в музыкальный театр. О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жанра – опера. Народные истоки русской профессиональной музыки. Обращение композиторов к родному фолькл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жанра оперы. Либретто – литературная основа музыкально-драматического спектакля, в которой кратко излагается сюжет оперы. Синтез искусств в оперном жанре. Разновидность вокальных и инструментальных жанров и форм внутри оперы (увертюра, хор, речитатив, ария, ансамбль). Мастера мировой оперной сцены. Музыкальный портрет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ко. Опера-былина (фрагменты). Н. Римский-Корсак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бенности оперного жанра, который возникает на основе литературного произведения как источника либретто оперы; знать разновидности вокальных и инструментальных жанров и форм внутри оперы: увертюра, ария, речитатив, хор, ансамбль, а также исполнителей: певцы, дирижеры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творчески интерпретировать содержание музыкального произведения в рису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коллективной исполнительской деятельности, размышлять о музыке, выражать собственную позицию относительно прослушанной музыки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3.12Б14.12ГД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е путешествие в музыкальный театр. Б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жанра – балет. Формирование русской классическ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искусств в балетном жанре. Образ танца. Сказочные сюжеты балетного спектакля. Исполнители балета (танцоры-солисты, кордебалет - массовые сцены). Лучшие отечественные танцоры и хореографы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кунчик. Балет-феерия (фрагменты). П. Чайковский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ящая красавица. Балет (фрагменты). П. Чай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мена лучших отече-ственных хореографов, танцоров, особен-ности балетного жанра, его специф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аствовать в коллективной исполнительской деятельно</w:t>
              <w:softHyphen/>
              <w:t>сти (вокализации основных тем, пластическом интонировании); наблюдать за развитием музыки, выявлять средства выразительности разных видов искусств в создании единого образа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20.12Б21.12ГД17.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 в театре, кино, на телеви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отечественных композиторов – песенников, роль музыки в театре, кино и телеви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неотъемлемая часть произведений киноискусства. Киномузыка – важное средство создания экранного образа. Музыкальный фильм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о Родине из к/ф «Цирк» И. Дунаевский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о веселом ветре из к/ф «Дети капитана Гранта» И. Дунаевский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оль литературного сценария и значение музыки в синтетических видах искусства: театре, кино, телеви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аствовать в коллективной исполнительской деятельно</w:t>
              <w:softHyphen/>
              <w:t xml:space="preserve">сти (вокализации основных тем, плас-тическом интонирован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й исполнительской деятельно</w:t>
              <w:softHyphen/>
              <w:t>ст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0.01Б11.01ГД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ье путешествие в музыкальный театр. Мюзи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проникновение «легкой» и «серьезной музыки», особенности их взаимоотношения в различных пластах современного музыкального искусства. Знакомство с жанром мюзи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юзикл – театр «легкого» стиля. Особенности жанра мюзикла, его истоки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и. Мюзикл (фрагменты). Э.-Л. Уэббер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а о прекрасных вещах. Из мюзикла «Звуки музы</w:t>
              <w:softHyphen/>
              <w:t>ки». Р. Роджерс, слова О. Хаммерстайна, русский текст М. Подберезского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бенности жанра – мюзикл. Выявления связей музыки с другими искусствами, историей и жиз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творчески интерпретировать содержание музыкального произ-ведения в пении, музыкально-ритмическом дви</w:t>
              <w:softHyphen/>
              <w:t>жении, поэтическом слове, изобразительной деятельно</w:t>
              <w:softHyphen/>
              <w:t>ст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7.01Б18.01ГД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р компози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творчеством региональных компози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а обогащает искусство музыки. Нерасторжимая связь музыки со словом проявляется во всех видах вокальной музыки, фольклоре, операх, балетах, в инструментальной музыке, где использованы мелодии песен. Обобщение жизненно-музыкального опыта учащихся, закрепление представлений о взаимодействии музыки и литературы на основе выявления специфики и общности жанров этих видов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. р. 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 профессиональных композиторов Ставрополь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заимодействие музыки и литературы на основе специфики и общности жанров этих видов искусства; знать имена выдающихся русских и зарубежных компози</w:t>
              <w:softHyphen/>
              <w:t xml:space="preserve">торов, приводить примеры и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ередавать свои музыкальные впечатления в устной и письменной фор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творческую инициативу, участвуя в музыкаль</w:t>
              <w:softHyphen/>
              <w:t>но-эстетической жизни класса,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II полугодия: “Музыка и изобразительное искусство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4.01Б25.01ГД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роднит музыку с изобразительным искус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сть и изобразительность музыкальной интонации. Богатство музыкальных образов (лирическ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связь музыки и изобразительного искусства. Способность музыки вызывать в нашем воображении зрительные (живописные) образы. Специфика средств художественной выразительности живописи. Отражение одного и того же сюжета в музыке и живописи.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о картинах. Г. Гладков, стихи Ю. Энтин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№3 для фортепиано с оркестром (1-я часть). С. Рахманин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зможные связи музыки и изобразительного искусства. Специфику средств художественной выразительности живописи 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слушиваться в музыку, мысленно представлять живописный образ, а всматриваясь в произведения изобразительного искусства, услышать в своем воображении музыку, эмоциона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и оценивать разнообразные явления музыкальной культуры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ходно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обучающий</w:t>
            </w:r>
          </w:p>
        </w:tc>
      </w:tr>
      <w:tr>
        <w:trPr>
          <w:trHeight w:val="10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31.01Б01.02ГД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бесное и земное в звуках и кра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ая и зарубежная духовная музыка в синтезе с храмовым искус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еходящая любовь русских людей к родной земле. Духовные образы древнерусского и западноевропейского искусства. Образ Богоматери как олицетворение материнской любви, милосердия, покровительства и заступничества. Образ Богоматери в русском и зарубежном искус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ный распев. Песнопение. Унисон. Пение а капелла. Хор. Солист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огородице Дево, радуйся». П. Чайковский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городице Дево, радуйся». С. Рахманинов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«Ave Maria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уно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«Ave Maria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чини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«Ave Maria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убе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нтонационно-образную природу духовной музыки, ее жанровое и стилевое многообраз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эмоционально - образно воспринимать и характеризовать музыкальные произведения; сопоставлять средства музыкальной и художественной выразительности: цвет- тембр, колорит – лад, ритм музыки – ритм изображения, форма – компози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07.02Б08.02ГД0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ать через прошлое к настоя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нового материала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сть и изобразительность музыкальной интонации. Богатство музыкальных образов (героические и эпические)и особенности их драматургического развития (контра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ические образы в музыке и изобразительном искусстве. Кантата. Контраст. Триптих, трехчастная форма. Выразительность. Изобразительность. Кантата «Александр Невский» С. Прокофьев: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сня об Александре Невском»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 «Вставайте, люди русские»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богатство музыка-льных образов (героические и эпические) и особенности их драматургического развития (контраст). Жанр вокальной музыки - кан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поставлять героико - эпические образы музыки с образами изобразительного искусства; эмоционально-образно воспринимать и характеризовать музыкальные произведения; пропевать темы из вокальных и инструментальных произведений, получивших мировое при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творческую инициативу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4.02Б15.02ГД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сть и изобразительность музыкальной интонации. Богатство музыкальных образов (героико - эпические) и особенности их драматургического развития. Героические образы в музыке и изобразительном искусстве. Сопоставление героико – эпических образов музыки с образами изобразительного искусства. Песня-плач. Осмысление темы о героических образах в искус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тата «Александр Невский» С. Прокофьев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Ледовое побоище»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ертвое поле»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ъезд Александра во Псков»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1.02Б22.02ГД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ая живопись и живопис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и особенное в русском и западно – европейском искусстве в различных исторических эпох, стилевых направлений, творчестве выдающихся композитов прощ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ность музыки и живописи в образном выражении состояний души человека, изображении картин природы. Значение жанра пейзаж в русском искусстве. Выражение любви к родной земле средствами искусства. Образы русской природы в песне, светской музыке, молитве, живописи, литературе. «Музыкальные краски» в произведениях композиторов- романтиков. Развитие музыкального, образно-ассоциативного мышления через выявление общности музыки и живописи в образном выражении состояний души человека, изображении картин природы. Музыкальные образы произведений, созвучные музыкальной живописи художника. Изобразительность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овок. С. Рахманинов, слова К. Бальмонта (из П. Шел</w:t>
              <w:softHyphen/>
              <w:t>ли)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нние воды. С. Рахманинов, слова Ф. Тютчева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ыразительные возмо-жности музыки и ее изобразительности, общее и различное в русском и западно – европейском искусстве, различных стилевых направлений. Знать выдающихся русских и зарубежных композиторов: С.Рахманинов, Ф.Шуберт, их творч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поставлять зримые образы музыкальных сочинений русского и зарубежного композитора (вокальные и инструментальные), общность отражения жизни в русской музыке и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евать темы из вокальных и инструментальных произведений, полу-чивших мировое приз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на слух изученные произведения русской и зарубежной класс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8.02Б01.03ГД2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и особенное в русском и западно – европейском искусстве в различных исторических эпох, стилевых направлений, творчестве выдающихся композитов прощ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зримых образов музыкальных сочинений русского и зарубежного композитора (вокальные и инструментальные) и обшность отражения жизни в русской музыке и поэзии. Восприятие, исполнение, сравнение произведений искусства, созданных в жанре пейзажа Ф.Шуберта и С. Рахманинова. Живописная пластика (цвет, линия, характер движения кисти) выражает тончайшие изменения настроений, состояний человеческой души. Изобразительность. Инструментальный квинтет. Мелодия. Рисунок. Колорит. Ритм. Композиция. Линия. Палитра чувств. Гармония красок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ель». Ф. Шуберт, слова Л. Шубарта, русский текст В. Костомарова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еллен – квинтет» Ф.Шуберт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07.03Б15.03ГД0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кольность в музыке и изобразитель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истоки русской профессиональн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жизненных прообразов и народные истоки музыки - на примере произведений отечественных композиторов. Колокольность – важный элемент национального мировосприятия. Красота звучания колокола, символизирующего соборность сознания русского человека. Колокольные звоны: трезвон, благовест, набат. Гармония. Фреска. Орн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ждый композитор отражает в своих произведениях дух своего народа, своего времени, обращаясь к незыблемым духовным ценностям, которым стремились следовать многие поколениям русских людей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людия соль мажор для фортепиано. С. Рахманин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людия соль-диез минор для фортепиано. С. Рахмани</w:t>
              <w:softHyphen/>
              <w:t>н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ита для двух фортепиано (фрагменты). С. Рахмани</w:t>
              <w:softHyphen/>
              <w:t>н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ски Софии Киевской. Концертная симфония для арфы с оркестром (фрагменты). В. Кикт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локольность – важный элемент национального мировосприятия. Колокольные звоны: трезвон, благовест, набат. Народные истоки русской профессиональной музыки. Характерные черты творчества С.Рахманинова. Композиторы отражают в своих произведениях дух своего народа, своего времени, обращаясь к незыблемым духовным цен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находить ассоциативные связи между художественными образами музыки и других видов искусства; размышлять о знакомом музыкальном произведении, вы</w:t>
              <w:softHyphen/>
              <w:t>сказывать суждение об основной идее, о средствах и фор</w:t>
              <w:softHyphen/>
              <w:t>мах ее воплощени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4.03Б22.03ГД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трет в музыке и изобразитель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как носитель смысла в музыке.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музыки как вида искусства интонации на новом уровне триединства «композитор - исполнитель – слушатель». Выразительные возможности скрипки. Скрипичные мастера. Великие скрипачи. Постижение музыкального образа через сравнение различных интерпретаций произведения. Сопоставление произ-ведений скрипичной музыки с живописными полотнами художников разных эпох, портрет Н.Паганини в музыке и изобразительном искусстве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ис № 24. Для скрипки соло. Н. Паганини (классиче</w:t>
              <w:softHyphen/>
              <w:t>ские и современные интерпретации)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псодия на тему Паганини (фрагменты). С.Рахманинов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ции на тему Паганини (фрагменты). В. Лютославский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рипка Паганини» В. Мигул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ие музыки как вида искусства интонации на новом уровне триединства «композитор - исполнитель – слушатель». Выразительные возможности скрипки. Знать имена великих скрипичных мастеров, скрип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поставлять произведения скрипичной музыки с живописными полотнами художников разных эпох, через сравнение различных интерпретаций музыкальных произведений, эмоционально-образно воспринимать и характеризовать музыкальные произведения. Размышлять о музыке, анализировать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обственную позицию относительно прослушанн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1.03Б29.03ГД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шебная палочка дириж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выдающихся дириж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дирижера в исполнении симфонической музыки. Роль групп инструментов симфонического оркестра. Симфонический оркестр. Группы инструментов оркестра. Дирижер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зыкант» Б. Окуджа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мена выдающихся дирижеров, их значение в исполнении симфонической музыки, роль групп симфонического оркес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ередавать свои музыкальные впечатления в устной форме, размышлять о музыкальном произведен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вокально – хоровой работы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8.03Б05.04ГД2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шебная палочка дирижера. Образы борьбы и победы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трактовки драматической музыки на примере образцов симфо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имфонического развития «Симфонии № 5» Л. Бетховена. Эскиз. Этюд. Набросок. Зарисовка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ония № 5 (фрагменты). Л. Бетховен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мена выдающихся дирижеров, их значение в исполнении симфонической музыки, роль групп сим-фонического оркестра. Сущность музы-кального исполнительства как искусства интерпре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личностно-окрашенного эмоционально-образного восприятия и оценки изучаемых произведений отечественных и зарубежных композиторов различных исторических эпох и стилевой принадлежност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04.04Б12.04ГД0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стывш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чественная и зарубежная духовная музыка в синтезе с храмовым искусств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я в синтезе искусств: архитектуры, музыки, изобразительного искусства. Православные храмы и русская духовная музыка. Хор, а капе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олические храмы и органная музыка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ная прелюдия (соль минор) И.-С. Бах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я альта из мессы (си минор) И.-С. Бах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городице Дево, радуйся» П. Чайковский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огородице Дево, радуйся» С. Рахманинов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адлежность духовной музыки к стилю русского или западноевропейского искусства, изученные музыкальные сочинения, называть их авторов; понятие –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оотносить музыкальные произведения с произведениями других видов искусства по стилю, размышлять о музыке, выражать собственную позицию относительно прослушанной музы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й исполнительской деятельно</w:t>
              <w:softHyphen/>
              <w:t>ст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обучающ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1.04Б19.04ГД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ифония в музыке и живо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И.Баха как вечно живое искусство, возвышающее душу человека. Знакомство с творчеством композитора на примере жанра – фуга. Выразительные возможности различного склада письма (полифо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ность языка художественных произведений в музыке и живописи. Духовная музыка. Светская музыка. Полифония. Фуга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-С. Бах: Прелюдия и фуга №1 (до мажор),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е Мария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К. Чюрленис. Фуга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адлежность духовной музыки к стилю русского или западноевропейского искусства, изученные музыкальные сочинения, называть их авторов; понятие – полифония, фуга. Органная му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оотносить музыкальные произведения с произведениями других видов искусства по стилю, размышлять о музыке, выражать собственную позицию относительно прослушанной музы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й исполнительской деятельно</w:t>
              <w:softHyphen/>
              <w:t>ст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8.04Б26.04ГД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 на мольбе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левое многообразие музыки 20 столетия. Импрессиониз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многосторонних связей музыки, изобразительного искусства и литературы на примере творчества литовского художника - композитора М.Чюрлёниса. Живописная музыка и музыкальная живопись М.К. Чюрлениса. Иносказание, символизм. Звуковая палитра пьес. Цветовая гамма картин. Образ моря в искусстве Чюрлениса. Композиция. Форма. Триптих. Соната. Allegro, Andant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К. Чюрленис. Фуг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К. Чюрленис. Прелюдия ми минор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К. Чюрленис. Прелюдия ля минор, Симфоническая поэма «Море»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 связи музыки, изобразительного искусства и литературы на примере творчества литовского художника - композитора М.Чюрлён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равнивать общность образов в музыке, живописи, литературе, размышлять о знакомом музыкальном произведении, вы</w:t>
              <w:softHyphen/>
              <w:t>сказывать суждение об основной идее, о средствах и фор</w:t>
              <w:softHyphen/>
              <w:t>мах ее вопло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творческую инициати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обучающ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02.05Б03.05ГД29.04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прессионизм в музыке 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левое многообразие музыки 20 столетия. Импрессионизм. Знакомство с произведениями К.Дебюс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мпрессионизма как художественного стиля. Взаимодействие импрессионизма в музыке и в живописи. Импрессионизм. Прелюдия. Интерпретация. Фортепианная сюита. Джазовые ритмы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кий уголок» К.Дебюсси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алог ветра с морем» К.Дебюсси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кеан море синее» вступление к опере «Садко» Н.Римский - Корсаков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бенности импрес-сионизма, как художественного стиля, особенности творчества К. Дебюсси.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характер, настроение и средства выразительности в музыкальном произведении. Передавать настроение музыки в пении, музыкально-пластическом движении, рисунке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16.05Б10.05ГД0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подвигах, о доблести и славе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евое многообразие музыки 20 века. Богатство музыкальных образов - драма-тические, героичес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защиты Родины в различных видах искусства. Сопоставление художествен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ем. «Реквием» Д. Кабалевский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мните»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и дети»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еквием» стихи Р. Рождественского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становление взаи-мосвязи между разными видами искусства на уровне общности идей, тем, художественных образов; продолжать знакомство с жанром рекви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являть общее и особенное между прослушанным произведением и произведениями других видов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й исполнительской деятельно</w:t>
              <w:softHyphen/>
              <w:t>ст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23.05Б17.05ГД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каждой мимолетности вижу я мир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ство музыкальных образов и особенности их драматургического развития в камерном – инструменталь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ный мир произведений С. Прокофьева и М. Мусоргского. Цикл «Мимолетности» Цикл «Картинки с выставки». Сопоставление музыкальных и художественных образов. Фортепианная миниатюра. Язык искусства. Интермедия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рокофьев Мимолетности (№ 1, 7, 10)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Мусоргский «Картинки с выставки»: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Избушка на курьих ножках»,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алет невылупившихся птенцов» (классические и современные интерпретации) рисунки В.Гартман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воеобразие музыкальных образов в творчестве русских композиторов С. Прокофьева и М. 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ыявлять особенности интерпретации одной и той же художественной идеи, сюжета в творчестве различных композито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общее и особенное при сравнении музыкальных произведений на основе полученных знаний об интонационной природе музык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30.05Б24.05ГД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р композитора. С веком нарав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едставлений о взаимодействии изобразительного искусства и музыки и их стилевом сходстве и различии на примере произведений русских и зарубежны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исполнение произведений по желанию детей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 взаимодействии изобразительного искусства и музыки и их стилевом сходстве и различии на примере произведений русских и зарубежных композиторов. знать имена выдающихся русских и зарубежных компози</w:t>
              <w:softHyphen/>
              <w:t>торов, приводить примеры 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ть навыками музицирования: исполнение песен (на</w:t>
              <w:softHyphen/>
              <w:t>родных, классического репертуара, современных авто</w:t>
              <w:softHyphen/>
              <w:t>ров)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02"/>
        <w:gridCol w:w="709"/>
        <w:gridCol w:w="1848"/>
        <w:gridCol w:w="5807"/>
        <w:gridCol w:w="3402"/>
        <w:gridCol w:w="1009"/>
        <w:gridCol w:w="877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факт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со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и умения направленные на формирование УУ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ценочная деятельность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</w:tr>
      <w:tr>
        <w:trPr/>
        <w:tc>
          <w:tcPr>
            <w:tcW w:w="1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полугодия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8"/>
              </w:rPr>
              <w:t>Мир образов вокальной и инструментальной музы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03.09Г05.09Б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дивительный мир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 </w:t>
            </w:r>
          </w:p>
          <w:p>
            <w:pPr>
              <w:pStyle w:val="Normal"/>
              <w:numPr>
                <w:ilvl w:val="0"/>
                <w:numId w:val="74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8"/>
              </w:rPr>
              <w:t xml:space="preserve">Гори, гори, моя звезда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8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Булахов, слова В. Чуевского.</w:t>
            </w:r>
          </w:p>
          <w:p>
            <w:pPr>
              <w:pStyle w:val="Normal"/>
              <w:numPr>
                <w:ilvl w:val="0"/>
                <w:numId w:val="74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8"/>
              </w:rPr>
              <w:t xml:space="preserve">Калитка. </w:t>
            </w: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А. Обухов, слова А. Будищева.</w:t>
            </w:r>
          </w:p>
          <w:p>
            <w:pPr>
              <w:pStyle w:val="Normal"/>
              <w:numPr>
                <w:ilvl w:val="0"/>
                <w:numId w:val="74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8"/>
              </w:rPr>
              <w:t xml:space="preserve">Колокольчик. </w:t>
            </w: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А. Гурилев, слова И. Макарова.</w:t>
            </w:r>
          </w:p>
          <w:p>
            <w:pPr>
              <w:pStyle w:val="Normal"/>
              <w:numPr>
                <w:ilvl w:val="0"/>
                <w:numId w:val="74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8"/>
              </w:rPr>
              <w:t xml:space="preserve">Россия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. Тухманов, слова М. Нож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: что музыкальный образ – живое, обобщенное представление о действительности, выраженное в звуках. Различать лирические, эпические, драматические музыкальные образы в вокальной и инструментальной му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: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Владеть навыками музицирования: исполнение п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но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ный опро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10.09Г12.09Б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песни-романса. Песня-диалог. Инструментальная обработка романса..</w:t>
            </w:r>
          </w:p>
          <w:p>
            <w:pPr>
              <w:pStyle w:val="Normal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Красный сарафан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 Варламов, слова Н. Цыганова</w:t>
            </w:r>
          </w:p>
          <w:p>
            <w:pPr>
              <w:pStyle w:val="Normal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Матушка, что во поле пыльн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песня.</w:t>
            </w:r>
          </w:p>
          <w:p>
            <w:pPr>
              <w:pStyle w:val="Normal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Матушка, что во поле пыльн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 Матвеев, слова народные.</w:t>
            </w:r>
          </w:p>
          <w:p>
            <w:pPr>
              <w:pStyle w:val="Normal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Мам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Жаворонок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 Глинка — М. Балакире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жизненно – образное содержание музыкальных произведений раз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личать лирические, эпические, драматические музыкальные образы в вокальной музыке. 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8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17.09Г19.09Б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ва музыкальных посвящения. Портрет в музыке и живописи. Картинная галере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. Тухманов Д., сл. М.Ножкина «Россия»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.Глинка, ст. А.С.Пушкина. «Я помню чудное мгновенье»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. Глинка. «Вальс-фантазия»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Вальс» из балета П.И.Чайковского «Спящая красавица»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Вальс» из балета С.С.Прокофьева «Золушка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пособы создания различных образов: 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. Понимать, что каждое музыкальное произведение благодаря эмоциональному воздействию позволяет пережить всю глубину чув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анализировать различные трактовки одного и того же произведения, аргументируя исполнительскую интерпре</w:t>
              <w:softHyphen/>
              <w:t xml:space="preserve">тацию замысла композитора. Уметь соотносить музыкальные сочинения с произ-ведениями других видов искусств, выявлять своеобразие почерка композитора – М.Глинки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24.09Г26.09Б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ва музыкальных посвящения. Портрет в музыке и живописи. Картинная галере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01.10Г03.10Б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носи мое сердце в звенящую даль…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мплексного применения ЗУН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ие образы романсов С.В.Рахманинова. Мелодические особенности музыкального языка С.В.Рахманинова. Выразительность и изобра-зительность в музыке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.В.Рахманинов, сл.Е.Бекетовой. «Сирень».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В.Рахманинов, сл. Г.Галиной. «Здесь хорошо»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В.Рахманинов «Островок»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.Визбор «Лесное солнышк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нать имена выдающихся русских композиторов: А.Варламов, А.Гурилев, М.Глинка, С.Рахманинов, Н.Римский- Корсаков. Знать определения музыкальных жанров и терминов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манс, баркарола, серена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интонационно-образный анализ музыки, сравнивать музыкальные интонации с интонациями картин худож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вои музыкальные впечатления в рисунке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08.10Г10ю10Б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зыкальный образ и мастерство исполн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Выдающиеся российские исполнители: Ф.И.Шаляп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И.Глинка «Рондо Фарлафа» из оперы «Руслан и Людмила» в исполнении Ф. Шаляпин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И.Глинка «Ария Сусанина» из оперы «Иван Сусанин»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.А.Римский-Корсаков «Песня варяжского гостя» из оперы «Садко»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.Визбор «Лесное солнышк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мена известных исполнителей (Ф.Шаляпин, А.Нежданова, И.Архипова, М.Каллас, Э.Карузо, Е.Образцова), понят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лькант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мышлять о музыке, высказывать суждения об основной идее, о средствах и формах ее вопло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вокально – хоровой работы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15.10Г17.10Б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яды и обычаи в фольклоре и в творчеств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Урок-лекция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НП «Матушка, что во поле пыльно». 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.Матвеев «Матушка, что во поле пыльно». М.П.Мусоргский. Хор «Плывёт, лебёдушка» из оперы «Хованщина». 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.И.Глинка. Хор «Разгулялися, разливалися» из оперы «Иван Сусанин». 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И.Глинка. «Романс Антониды» из оперы «Иван Сусанин».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Морозов, сл. Н.Рубцова «В горниц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нать особенности русского свадебного обряда, значение песен во время обряда, Владеть навыками музицирования: исполнение песен (на</w:t>
              <w:softHyphen/>
              <w:t xml:space="preserve">родных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 или народная на примере опер русских композиторов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22.10Г24.10Б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ы песен зарубежных композиторов. Искусство прекрасного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.И.Глинка Венецианская ночь в исп. Н.Дорлиа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Шуберт «Форель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Шуберт 4 часть «Фореллен-квинтете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Шуберт Серенада (№4 из вок.ц Лебединая песня) Исп И.Козловск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.Шуберт Серенада (№4 из вок.ц Лебединая песня) на нем яз исп. Г. Пре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Морозов, сл. Н.Рубцова «В горниц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звестных испол-нителей - (Ф.Шаляпин, А.Нежданова, И.Архипова, М.Каллас, Э.Карузо, Е.Образцова. Знать определения музыкальных жанров и терминов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а, романс, баркарола, серенада, баллада, знакомство со стилем пения- белькан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блюдать за развитием музыки, выявлять средства выразительности разных в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кусств в создании единого образа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05.11Г07.11Б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ринный песни мир. Баллада «Лесной ца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-пления новых знаний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Шуберт. Баллада «Лесной царь» в исполнении Б.Гмыря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 Шаинский «Багуль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мена зарубежных композиторов: Ф.Шуберт и его произведения. Знать определения музыкальных жанров и терминов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ла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личать эпические, драма-тические музыкальные образы в вокальной музыке. Уметь соотносить музыкальные сочинения с произве-дениями других видов искусств. Выделять музыкальные средства выразительност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вои музыкальные впечатления в устрой форме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1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12.11Г14.11Б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ы русской народной и духовной музыки. Народное искусство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Урок-лекция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«Пляска скоморохов» из оперы «Снегурочка» Н.А. Римского-Корсаков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«Во кузнице», «Как под яблонькой», «Былинные наигрыш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иевский распев «Свете тихий»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Г.Чесноков «Да исправится молитва мо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обенности народ-ного искусства. Понимать значение определений: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 капелла, знаменный распев, партесное п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жанры церковного пени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парь, стихира, величание, мол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характерным признакам определять принадлеж</w:t>
              <w:softHyphen/>
              <w:t xml:space="preserve">ность музыкальных произведений к соответствующему жанру и стилю — музыка народная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19.11Г21.11Б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русской народной и духовной музыки. Духовный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Урок-лекция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уховная и светская музыкальная культура России во второй половин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.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.Березовский. Духовный концерт «Не отвержи мене во время старости» 1часть. </w:t>
            </w:r>
          </w:p>
          <w:p>
            <w:pPr>
              <w:pStyle w:val="Normal"/>
              <w:numPr>
                <w:ilvl w:val="0"/>
                <w:numId w:val="83"/>
              </w:numPr>
              <w:shd w:fill="FFFFFF" w:val="clear"/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.Окуджава «Моли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бенности развития народной и духовной музыки в Древней Руси, знакомство с некоторыми характерными этапами развития церковной музыки в историческом контексте (от знаменного распева до партесного пения). Знать композитора М.Берез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характерным признакам определять принадлеж</w:t>
              <w:softHyphen/>
              <w:t>ность музы-кальных произведений к соответствующему жанру и стилю — музыка народная, рели</w:t>
              <w:softHyphen/>
              <w:t xml:space="preserve">гиозная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26.11Г28.11Б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Фрески Софии Киевск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Фрагменты из концертной симфонии В.Кикта «Фрески Софии Киевской»: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№3 Орнамент»;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№6. Борьба ряженых»;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№7. Музыкант»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.Окуджава «Моли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ми средствами в современной музыке раскрываются религиозные сюж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наблюдать за развитием музыки, выявлять средства выразительности разных видов искусств в создании единого образа на примере музыки В.Ки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музыкальные сочинения с произведениями других видов искусств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унок </w:t>
            </w:r>
          </w:p>
        </w:tc>
      </w:tr>
      <w:tr>
        <w:trPr>
          <w:trHeight w:val="10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03.12Г05.12Б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ерезвоны» Мол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В. Гаврилин «Весна» и «Осень» из вокального цикла «Времена года»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54" w:hanging="454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 Гаврилин. Фрагменты из симфонии-действа «Перезвоны»: «Вечерняя музыка»; «Весело на душе»; «Молитва»; «№2. Смерть разбойника»; « №4. Ерунда»; «№8. Ти-ри-ри».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есня иеромонаха Романа «В минуту трудную сию…»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.Окуджава «Моли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начение выявления глубоких связей с русским народным музыкальным творчеством и осмысление интонационно-жанрового богатства народной музыки, значение молитвы в музыке отечественных композито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оотносить музыкальные сочинения с произведениями других видов искусств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средствах и формах ее вопло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вокально – хоровой работы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зы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10.12Г05.12Б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духовной музыки Западной Европы. Небесное и земное в музыке Баха. Полифония. Фуга. Хор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западноевропейской музыки эпохи Барокк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зыка И.С. Баха как вечно живое искусство, возвышающее душу чело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С.Бах «Токката» ре минор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С.Бах «Токката» ре минор в рок-обработке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С.Бах. Хорал «Проснитесь, голос к вам взывает»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С.Бах. «Рождественская оратория №2» Хорал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С.Бах «Рождественская оратория №4» Хорал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А.Городницкий «Атланты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ения музыкальных жанров и термин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фуга, токката, полифония, хорал, кантата, рекв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имена зарубежных композиторов - И.Бах, и их произведения. Понимать особенности полифонического изложения музыки. Получить представление о стил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рок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лиз музыки и выяв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инцип ее развит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я различных исполнительских трактовок одного и того же произведения и выявления их своеобразия, размышлять о музыке, высказывать суждения об основной идее, о средствах и формах ее вопло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выки вокально – хоровой работы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ракти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17.12Г19.12Б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24.12Г26.12Б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скорби и печали. Фортуна правит миром. «Кармина Бура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расширения знаний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Фрагменты из кантаты Дж.Перголези «Стабат матер»: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№1. Стабат матер долороза»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№13. Амен»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А.Моцарт «Реквием»: «№1ч. Реквием атерн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Фрагменты из сценической кантаты К.Орфа «Кармина Бурана»: « №1. О, Фортуна!»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 №2. Оплакиваю раны, нанесённые мне судьбой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№5. Тая, исчезает снег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№8. Купец, продай мне краску»; «№20 Приходите, приходи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№21. На неверных весах моей души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А.Городницкий «Атла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бенности языка западноевропейской музыки на примере кантаты и реквиема. Знать произведения К.Орфа – сценическая кантата, особенности его творчества, понятия: реквием, кантата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овершенствовать умения и навыки самообразования,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лиз музыки и выявл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нцип ее развития, выявлять средства музыкальной выразительности и приемы развития музык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афиши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14.01Г09.01Б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рская музыка: прошлое и настоя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однозначность терминов «легкая» и «серьезная» музы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.Тухманов «Из вагантов» - из вокальной рок-сюиты «По волне моей памяти».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Гаудеамус» - Международный студенческий гимн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.Городницкий «Снег»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ения музыкальных жанров и терминов: авторская песня, имена авторов бардовской песни: Б.Окуджава, Ю.Ким, В.Высоцкий, А.Городницкий. Историю развития авторской пес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вершенствовать умения и навыки самообразования, высказывать собственную точку зрения, сравнения различных исполнительских трактовок одного и того же произведения и выявления их своеобразия; сравнивать различные исполнительские трактовоки одного и того же произведения и выявления их своеобрази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</w:tr>
      <w:tr>
        <w:trPr/>
        <w:tc>
          <w:tcPr>
            <w:tcW w:w="1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полугодия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“Мир образов камерной и симфонической музыки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21.01Г16.01Б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жаз – искусство 20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однозначность терминов «легкая» и «серьезная» музы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джаз - спиричуэл, блю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иричуэл «Бог осушит мои слёзы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иричуэл «Вернёмся с Иисусом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люз «Сегодня я пою блюз»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ж.Гершвин. «Любимый мой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Миллс-Д.Эллингтон «Караван» в исп. джаз-оркестра п/у Д.Эллингтон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Миллс-Д.Эллингтон «Караван» в исп.джаз-оркестра п/у Л.Утёсо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Минков «Старый рояль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.Хьюстон «Я всегда буду тебя любить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стоки джаза, определения музыкальных жанров и терминов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жаз, спиричуэл, блюз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имена выдающихся джазовых композиторов и исполнителей: Дж.Гершвин, Л.Армстронг, Д.Эллингт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 различные трактовки одного и того же произведения, аргументируя исполнительскую интерпре</w:t>
              <w:softHyphen/>
              <w:t xml:space="preserve">тацию замысла компози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самовыражение учащихся в хоровом исполнении песе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28.01Г30.01Б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ные темы искусства и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водный. Расширение и углубление знаний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трактовки драматической и лирической сфер музыки на примере образцов камерной инструментальной музыки - прелюдия, этю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 Программная и не программная музы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Шопен. «Этюд № 12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 Шопен. «Прелюдия №24» ре минор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.Френкель, сл. Ю.Левитанского «Баллада о гитаре и труб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чт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знь – единая основа художественных образов любого вида искусства. Понимать, что все искусства связаны между собой. Своеобразие и специфика художественных образов камерной и симфонической музы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выдающихся исполнителей симфонической и камер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зительно исполнять песни. Размышлять о музыке, выражать собственную позицию относительно прослушанной музык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04.02Г06.02Б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камер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реплетение эпических, лирических и драматических образ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аст как основной принцип развития в музыке. Разнообразие жанров камерной музы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Шопен «Баллада №1» соль минор.</w:t>
            </w:r>
          </w:p>
          <w:p>
            <w:pPr>
              <w:pStyle w:val="Normal"/>
              <w:numPr>
                <w:ilvl w:val="0"/>
                <w:numId w:val="114"/>
              </w:numPr>
              <w:shd w:fill="FFFFFF" w:val="clear"/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.Френкель, сл. Ю.Левитанского «Баллада о гитаре и труб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жанры камерной музыки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инструментальная баллада, ноктюрн, прелюдия, инструментальный концерт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нимать строение музыкальных форм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ондо, вариац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знавать произведения определенного композит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интерпре</w:t>
              <w:softHyphen/>
              <w:t>тацию замысла композитора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11.02Г13.02Б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ментальная баллада. Ночной 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расширения знаний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мантизм в западноевропейской музыке. Развитие жанров светской музыки: камерная инструментальная – инструментальная баллада, ноктюрн.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тельная характеристика особенностей восприятия мира композито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жанра инструментальной баллады. Ф.Шопен – создатель жанра инструментальной баллады. Разнообразие музыкальных образов в одном произведении. Расширение представлений о жанре ноктюрна. Особенности претворения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за-пейзажа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Шопен «Ноктюрн» фа минор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Чайковский «Ноктюрн» до-диез минор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П.Бородин «Ноктюрн» из «Квартета №2». Я.Френкель, сл. Ю.Левитанского «Баллада о гитаре и труб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что баллада один из жанров романтического искусства, а создателем инструментальной баллады был Ф. Шоп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интерпре</w:t>
              <w:softHyphen/>
              <w:t>тацию замысла композитора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18.02Г20.02Б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ментальный концерт. «Итальянский 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обенности западноевропейской музыки эпохи Барокко. Зарубежная духовная музыка в синтезе с храмовым искусством. Новый круг образов, отражающих чувства и настроения человека, его жизнь в многообразных про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А.Вивальди «Весна» из цикла «Времена года»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 Вивальди «Зима» из цикла «Времена года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 Вивальди «Весна» 1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. Вивальди «Зима» 2 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С. Бах «Итальянский концерт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.Митяев «Как здоров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начение программной музыки, закрепить представления о различных видах концер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хоровой духовный концерт, инструментальн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ти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барок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25.02Г27.02Б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мический пейзаж». «Быть может, вся природа – мозаика цветов?» Картинная галерея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-пейзаж. Приемы развития современной музыки. Выразительность и изобразительность в музыке. Контраст образных сфер. Моделирование ситуации восприятия не программного произведения. Выразительные возможности электромузыкального инструмента. Выразительность и изобразительность в музыке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.Айвз «Космический пейзаж»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. Артемьев «Мозаика»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.Митяев «Как здоров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ть взаимопроникновение и смысловое единство слова, музыки, изобразительного искусства, а также легкой и серьезной музыки. Синтеза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04.03Г06.03Б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симфонической музыки «Метель». Музыкальные иллюстрации к повести А.С.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бщение и усвоение новых знаний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илевое многообразие музыки ХХ столетия: развитие традиций русской классической музыкальной школы. Творчество выдающихся композиторов прошлого и современности: Г.Свири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Фрагменты музыкальных иллюстраций к повести Пушкина «Тройка» Г.Свиридова «Метель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Тройка»; «Вальс»; «Весна и осень»; «Романс»; «Пастораль»; «Военный марш»; «Венчание»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.Зубов. «Не уходи».</w:t>
            </w:r>
          </w:p>
          <w:p>
            <w:pPr>
              <w:pStyle w:val="Normal"/>
              <w:numPr>
                <w:ilvl w:val="0"/>
                <w:numId w:val="103"/>
              </w:numPr>
              <w:shd w:fill="FFFFFF" w:val="clear"/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.Митяев «Как здоро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нимать значение симфонического оркестра в раскрытии образов литературного сочинения. Различать звучание различных музыкальных инструментов, понимать определение программ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ыразительно исполнять песни. Размышлять о музыке, выражать собственную позицию относительно прослушанной музыки. Определять тембры музыкальных инструментов, выявлять средства выразительности, форму, приемы развития музыкальных произведений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1103Г13.03Б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18.03Г20.03Б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фоническое развитие музыкальных образов. «В печали весел, а в веселье печален». Связь вре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ширение и углубление знаний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трактовки драматической и лирической сфер музыки на примере образцов камерной инструментальной музы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жанров симфонии и оркестровой сюиты. Стилистические особенности музыкального языка В.Моцарта и П.И.Чайковского.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 А. Моцарт «Симфония № 40»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А.Моцарт «Авэ верум»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 И.Чайковский «Моцартиана», оркестровая сюита №4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Крылатов, сл.Е.Евтушенко «Ольховая сережка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мена выдающихся русских: П.Чайковский и зарубежных- В.Моцарт. композиторов и их произведения, уметь войти в мир музыкальных образов композиторов П.Чайковского и В.Моцарта. Понимать знач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терпрет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изведе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сознать взаимопроникновение и смысловое единство слова, музыки, сценического действия, изобразительного искусства, хореографии, а также легкой и серьезн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, анализировать, высказывать собственную точку зрени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отзыв о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01.04Г03.04Б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08.04Г10.04Б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ая увертюра. Увертюра «Эгмо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трактовки драматической и лирической сфер музыки на примере образцов камерной инструментальной музыки: увертюра. Классицизм в западноевропейск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программной увертю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4" w:hanging="42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.Бетховен. Увертюра «Эгмонт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4" w:hanging="42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Крылатов, сл.Е.Евтушенко «Ольховая сережка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мена зарубежных композиторов: Л.Бетховен и его произведения. Понимать стро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натной фор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римере увертюры «Эгмо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равнивать различные исполнительские трактовки одного и того же произведения и выявлять их своеобраз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ую точку зрени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отзыв о произведен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15.04Г17.04Б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9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22.04Г24.04Б0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ртюра-фантазия «Ромео и Джульетта»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огатство музыкальных образов и особенности их драматургического развития 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.Рота, сл. Л.Дербенева «Слова любви» из к/ф «Ромео и Джульетта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мена выдающихся русских (П.Чайковский) композиторов и их произведения. Понимать значение исполнительской интерпретации в воплощении художественного замысла компози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ыявлять связь музыки с другими искусствами, историей и жизнью, определять приемы развития и средства выразительност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29.04Г01.05Б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11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06.05Г08.05Б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 музыкального театра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мюзикл, рок-оп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Фрагменты балета С.С. Прокофьева «Ромео и Джульетта»: ( на выбор учителя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Вступление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Улица просыпается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атер Лоренцо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Монтекки и Капулетти (Танец рыцарей)»; «Гибель Тибальда»; «Приказ Герцога»; «Похороны и смерть Джульетты»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Фрагменты из рок-оперы А.Журбина «Орфей и Эвридика»: ( на выбор учителя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есня Орфея»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Дуэт Орфея и Эвридики»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есня Орфея «Не срывай его, золотой цветок…»; баллада Фортуны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Все несчастливцы, как один…»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цена Орфея и Харона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читатив и баллада Харона «Орфей, дай мне руку…»; ария Орфея «Потерял я Эвридику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на выдающихся русских и современных композиторов: С.Прокофьев, П.Чайковский, А.Журбин и их произведения. Понимать жизненно – образное содержание музыкаль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личать звучание различных музыкальных инструментов. Выразительно исполнять песни. Размышлять о музыке, выражать собственную позицию относительно прослушанной музыки. Уметь узнавать на слух изученные произведения русской и зарубежной классики, произведения современных композиторов. Сравнивать различные исполнительские трактовки одного и того же произведения и выявления их своеобразия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бесед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13.05Г15.05Б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20.05Г22.05Б3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киномузыки. Проверочная работа.</w:t>
            </w:r>
          </w:p>
        </w:tc>
        <w:tc>
          <w:tcPr>
            <w:tcW w:w="5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ация литературного произведения в различных музыкально-театральных жанрах: опере, балете, мюзикле. Современная трактовка классических сюжетов и образов: мюзикл, рок-опера, киномузыка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 Тестирование по темам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(на выбор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И.Дунаевский Музыка из к/ф «Дети капитана Гранта»: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Увертюра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Песенка о капитане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сенка Роберта «Спой нам, ветер»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 Таривердиев. «Мгновения» из к/ф «Семнадцать мгновений весны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. Рота. Тема любви из к/ф «Ромео и Джульетта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ind w:left="454" w:hanging="45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.Армстронг Музыка из к/ф «Ромео и Джульетта»: «Песня Джульетты»; хор; дуэт Ромео и Джульетты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учащего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/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нать имена выдающихся композиторов современности: И.Дунаевский, Г.Свиридов, А.Журбин, Э.Артемьев, Л.Бернстайн и их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равнивать различные исполнительские трактовки одного и того же произведения и выявления их своеобразия. Определять по характерным признакам принадлежность музыкальных произведений к соответствующему жанру. Выразительно исполнять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узыкальные знания, умения и навыки в сфере музыкального само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НДАРНО – ТЕМАТИЧЕСКОЕ ПЛАНИРОВАНИЕ 7 КЛАСС</w:t>
      </w:r>
    </w:p>
    <w:p>
      <w:pPr>
        <w:sectPr>
          <w:type w:val="nextPage"/>
          <w:pgSz w:orient="landscape" w:w="16838" w:h="11906"/>
          <w:pgMar w:left="992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24685</wp:posOffset>
                </wp:positionV>
                <wp:extent cx="90697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848"/>
                              <w:gridCol w:w="851"/>
                              <w:gridCol w:w="1843"/>
                              <w:gridCol w:w="4536"/>
                              <w:gridCol w:w="3545"/>
                              <w:gridCol w:w="997"/>
                              <w:gridCol w:w="1128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5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5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5"/>
                                      <w:lang w:eastAsia="ru-RU"/>
                                    </w:rPr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5"/>
                                      <w:lang w:eastAsia="ru-RU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5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Элемент содерж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У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Контрольно-оценоч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Икт средства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05.09А07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5"/>
                                      <w:lang w:eastAsia="ru-RU"/>
                                    </w:rPr>
                                    <w:t>Классика и современнос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изучения и первичного закре-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-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Значение слова «классика». Понятие «классическая музыка», классика жанра, стиль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зновидности стилей. Интерпретация и обработка классической музыки прошл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музыка И. Баха, А. Вивальди, С. Рахманино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О.Митяев – «Как здорово»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/ поним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что такое классическая музыка, Понимать, что  по музыкальным пристрастиям, по тому, что нравится или отвергается, можно судить о человеке, его вкусе, уровне культур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онимать, что встреча с выдающимися музыкальными произведениями является  прикосновением к духовному опыту покол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водить пример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еть под фонограмму с различным аккомпанементом.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идео «Битл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5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12.09А14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В музыкальном театре. Опер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пера «Иван Сусанин». Новая эпоха в русской музык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бинированный уро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Музыкальная драматургия. Конфликт. Этапы сценического действия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Опера и её составляющее. Виды опер. Либретто. Роль оркестра в опе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ародно- эпическая образность в творчестве  русских композиторов, народные истоки в  русской профессиональной музыке, обращение композиторов  к народному фольклору. Углубление знаний  об оперном спектакле, знакомство с формами драматургии в опере. (ария, песня, каватина, речитатив, ансамбль, хо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0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Опера «Иван Сусанин» М. И. Глинки (фрагменты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0"/>
                                    </w:numPr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О.Митяев – «Как здорово»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/ поним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что такое классическая опера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. Знать имена  композиторов: М.Глинка, известных исполнителей: Ф.Шаляпи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о характерным признакам определять принадлеж</w:t>
                                    <w:softHyphen/>
                                    <w:t>ность музыкальных произведений к соответствующему жанру и стилю — музыка классическая, рели</w:t>
                                    <w:softHyphen/>
                                    <w:t xml:space="preserve">гиозная.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Фр.в/фоперы «Иван Сусани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к у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ВГ19.09 А21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26.09А28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Опера «Князь Игорь».  Русская эпическая опер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рия князя Игоря. Портрет половце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лач Ярослав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комплексного применения ЗУ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lang w:eastAsia="ru-RU"/>
                                    </w:rPr>
                                    <w:t>Традиционный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1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Знакомство с русской эпической оперой А. Бородина «Князь Игорь»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Драматургия оперы – конфликтное противостояние двух сил (русской и половецкой). Музыкальные образы оперных героев. Обобщение представлений  о жанре эпической оперы на примере оперы «Князь Игорь». Освоение принципов драматургического развития на основе знакомства  с музыкальными характеристиками ее героев (сольных  - князь Игорь, Ярославна, и хоровых – сцена затмения, половецкие пляски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Опера «Князь Игорь» А. П. Бородина (фрагменты)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/ поним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что такое классическая музыка, эпическая опера.  Понимать принципы драматургического развития на основе  знакомства с музыкальными характеристиками героев опер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размышлять о музыкальных образах и способах их развития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8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03.10А05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10.10А12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В музыкальном театре. Балет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Балет «Ярославна». Вступление. Стон Русской земли. Первая битва с половцами. Плач Ярославны. Моли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Балет и его составляющие. Типы танцев в балетном спектакле. Роль балетмейстера и дирижёра в балете. Современный и классический балетный спектакль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ктуализация  знаний  о жанре балета, раскрытие особенности драматургического развития образов на основе контраста, сопоставления. Формы драматургии балета (танцы, хореографические ансамбли, действенные эпизоды). Современное прочтение произведения древнерусской литературы « Слово о полку Игореве» в жанре балета. Сравнение образных сфер балета Б.Тищенко и оперы А.Бородин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Балет «Ярославна» Б. Тищенко (фрагменты)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Знать/ понимать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что такое балет, известных исполнителей: М.Плисецкая, Г.Уланова, М.Лиепа, В. Васильев и др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выявлять  особенности интерпретации  одной и той же художественной идеи, сюжета  в творчестве различных  композиторов. (опера А.Бородина  « Князь Игорь», балет Б.Тищенко « Ярославна»; Знать имена русских и композиторов: М.Глинка, А.Бородин, Р.Щедрин,  Б.Тищенко,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стный опрос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к у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17.10А19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рупп-пов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к у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24.10 А26.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Героическая тема в русской музык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Галерея героических образ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комплексного применения ЗУ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lang w:eastAsia="ru-RU"/>
                                    </w:rPr>
                                    <w:t>Традиционны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13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Бессмертные произведения русской музыки, в которых отражена героическая тема защиты Родины и народного патриотиз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бобщение особенностей драматургии разных жанров музыки героико- патриотического, эпического характера. Отражение исторического прошлого в художественных образах живописи, скульптуры, архитектуры, подбор музыкальных произведений к произведениям изобразительного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Былина о Добрыне Никитиче»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Александр Невский» С. Прокофье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Опера «Князь Игорь» А. Бородина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что такое классическая музыка, опера, балет, актуализировать музыкальный опыт, знать историческое прошлое своей Родины. Понимать, что встреча с выдающимися музыкальными произведениями является  прикосновением к духовному опыту поколений, которое находит отражение в художественных образах  различных искусств. Знать имена русских: М.Глинка, А.Бородин, С.Рахманинов, П.Чайковский, С.Прокофьев, Р.Щедрин,  Б.Тищенко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размышлять о музыкальных образах и способах их развития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Фр. Видео «А. Невский», «Князь Игор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7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ВГ07.11А09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14.11 А16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В музыкальном театр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Мой народ - американцы. Порги и Бесс. Первая американская национальная опера. Развитие традиций оперного спектакля в музыкальном театр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 xml:space="preserve">Знакомство с жизнью и творчеством Дж. Гершвина – создателем американской национальной классики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val="en-US" w:eastAsia="ru-RU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 xml:space="preserve"> век, первооткрывателе симфоджаза. «Порги и Бесс»- первая американская национальная опе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Знакомство с музыкой  американского композитора Дж.Гершвина на примере знакомых музыкальных произведений опера «Порги и Бесс». Закрепление понятий блюз, спиричуэл. Новое понятие – симфоджаз. Первая опера в истории музыкального искусства, в которой негритянское население показано с глубоким уважением и сочувствием. Использование композитором народных  интонаций. Истоки выразительных средств – блюзы и спиричуэлы, духовные гимны и элементы джаза, трудовые негритянские песни и напевы уличных разносчиков, европейская классическая  музыка (оперная и симфоническа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Опера «Порги и Бесс» Дж. Гершвина (фрагменты)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, понятия- джаз, симфоджаз, жанры джазовых песнопений, имена зарубежных композиторов: Дж.Гершвин, его оперное искусств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размышлять о музыкальных образах и способах их развития, совершенствовать умения формулировать свое отношение  к  художественным произведениям, формулировать свою точку 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воим голосом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Фр. ф-оперы «Порги и Бес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5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Опера «Кармен». Самая популярная опера в мир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Образ Кармен. Образы   Хозе и Эскамиль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расширения знани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-бесед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Знакомство с оперой Ж. Бизе «Кармен» - самой популярной оперой в мир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раматургия оперы – конфликтное противостояние.  Знакомство с творчеством французского композитора  Ж.Бизе и его шедевром, отличающимся ярким драматизмом содержания. Цель драмы – выражение сложных эмоциональных состояний, событий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Опера «Кармен» Ж. Бизе (фрагменты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6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Образы Хозе и Эскамильо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/ поним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, что такое классическая музыка, опера, балет. Уметь выявлять  особенности интерпретации  одной и той же художественной идеи, сюжета  в творчестве различных  композиторов.  Опера Ж.Бизе- «Кармен», балет Р.Щедрина - «Кармен-сюита)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роводить интонационно-образный и сравнительный анализ музыки, творчески интерпретировать содержание музыкальных произведений, совершенствова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авыки самообразования при организации культурного досуга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 групповая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Фр. ф\оперы «Карме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8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ВГ21.11 А23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both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ВГ28.11 А30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Р. Щедрин. Балет «Кармен-сюита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овое прочтение оперы Бизе. Образ Кармен. Образ Хозе. Образы «масок» и Тореодо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расширения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Традиционны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Знакомство с балетом Р. Щедрина «Кармен-сюита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овое прочтение  литературного сюжета  в балете « Кармен-сюита» Р.Щедрина – это симфонический способ прочтения сюжета  драмы П.Мериме. сопоставление фрагментов оперы и балет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6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Балет «Кармен-сюита» Ж. Бизе – Р. Щедрина (фрагменты)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/ понимат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драматургию развития балета, понятие «транскрипция»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роводить интонационно-образный и сравнительный анализ музыки, выявлять средства музыкальной выразительности, выявлять особенности взаимодействия музыки с различными видами искусств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ВГ05.12 А07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Сюжеты и образы духовной музыки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ысокая месса. «От страдания к радости». Всенощное бдение. Музыкальное зодчество России. Образы «Вечерни» и «Утрени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изучения и первичного закре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lang w:eastAsia="ru-RU"/>
                                    </w:rPr>
                                    <w:t>Урок-лекция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Музыка И. С. Баха – язык всех времён и народов. Современные интерпретации сочинений И. С. Бах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Музыкальное зодчество» в России в творчестве С. В. Рахманин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уховная музыка русских  и зарубежных композиторов (литургия, месса, всенощная). Знакомство  с вокально- драматическим творчеством русских и зарубежных композиторов ( И.Баха и С.Рахманинова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Высокая месса» - вокально-драматический жанр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«Всенощное бдение» С. В. Рахманинова (фрагменты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актуализировать музыкальный опыт, связанный с образами духовной музыки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  духовной музыки, имена русских и композиторов: М.Глинка, С.Рахманинов, П.Чайковский, С.Прокофьев.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о характерным признакам определять принадлеж</w:t>
                                    <w:softHyphen/>
                                    <w:t>ность музыкальных произведений к соответствующему жанру и стилю — музыка классическая, рели</w:t>
                                    <w:softHyphen/>
                                    <w:t xml:space="preserve">гиозная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 петь под фонограмму с различным аккомпанементом. Уметь владеть своим голосом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к у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ВГ12.12 А14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Рок-опера «Иисус Христос-суперзвезда»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Вечные темы. Главные образ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расширения знани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lang w:eastAsia="ru-RU"/>
                                    </w:rPr>
                                    <w:t>Урок - обзорная лекция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 xml:space="preserve">Углубление знакомства с рок-оперой Э. Л. Уэббера «Иисус Христос - суперзвезда»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Вечные темы в искусств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Традиции и новаторство в жанре оперы, драматургия развития  и музыкального языка основных образов рок – оперы « Иисус Христос -  суперзвезда» Э.-Л.Уэббера. Сравнение классического жанра оперы с современным  исполнением. Просмотр эпизодов из фильм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0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Рок-опера «Иисус Христос - суперзыкзда» Э. Л. Уэббера (фрагменты)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что такое рок- опера, актуализировать музыкальный опыт, связанный с образами духовной музыки.  Знать, что сплав традиций и новаторства способствовал возникновению нового жанра – рок-оперы, новых произведений в рок-музык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выявлять  особенности интерпретации  одной и той же художественной идеи, сюжета  в творчестве различных  композиторов: И.Бах, Э.-Л. Уэббер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зентаци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Фр. ф/оперы «Иисус Христо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ВГ19.12 А21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ВГ26.12 А11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Музыка  к драматическому  спектаклю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Ромео и Джульетта». Гоголь-сюита. Из музыки к спектаклю «Ревизская сказка». Образ «Гоголь-сюиты». «Музыканты – извечные маги»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 контроля, оценки  и коррекции знаний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lang w:eastAsia="ru-RU"/>
                                    </w:rPr>
                                    <w:t>Традиционный урок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 xml:space="preserve">Знакомство с музыкой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А. Г. Шнитке к спектаклю «Ревизская сказка» по произведениям Н. Гоголя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Гоголь-сюита» - ярчайший образец симфонического театра. Музыкальные образы героев симфонической сюиты. Полистилисти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0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Гоголь-сюита» А. Шнитке к спектаклю «Ревизская сказка» по мотивам произведений Н. Гогол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Знать/ понимать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нятия «сюита», «полистилистика», роль музыки в жизни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right="3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right="3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роводить интонационно-образный и сравнительный анализ музыки, выявлять средства музыкальной выразительности, выявлять способы и приёмы развития музыкальных образов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4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09.01 А18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Музыкальная  драматургия - развитие   музык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Два направления музыкальной культуры. Духовная музыка. Светская музык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 xml:space="preserve"> Урок изучения и первичного закрепления новых знани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lang w:eastAsia="ru-RU"/>
                                    </w:rPr>
                                    <w:t>Вводный. Расширение и углубление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lang w:eastAsia="ru-RU"/>
                                    </w:rPr>
                                    <w:t>Урок-бесед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Музыкальная драматургия в инструментально-симфонической музыке. Развитие музыкальной культуры во взаимодействии двух направлений: светского и духовного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Музыкальные образы духовной музыки. Музыкальные истоки восточной (православной) и западной (католической) церквей: знаменный распев и хорал. Инструментальная и вокальная светская музыка, камерная музык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лавное в музыке – развитие. Принципы (способы) музыкального развития: повтор, варьирование, разработка, секвенция, ими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Фуга «Ля-минор» для органа И. С. Бах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Высокая месса» - месса си-минор И. С. Бах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Ария из «Высокой мессы» си-мино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Богородице Дево, радуйся» С. В. Рахманинова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/ поним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, что термин «драматургия» применяется не только к произведениям музыкально- сценических, театральных жанров, но и произведениям, связанным с многогранным раскрытием музыкальных образов, для характеристики инструментально – симфонической музыки. Уметь сопоставлять различные по жанру и направлениям музык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( русская - зарубежная, светская – духовная, вокальная – инструментальная, исполнительские составы, особенности оркестровки и  хорового пения, полифоническое – гомофоническое изложение  музыки), высказыва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личностное отношение к произведениям. Уметь выявлять содержание и идею произведения, выраженные в сонатной форме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16.01 А25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720" w:right="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ВГ23.01 А01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Камерная инструментальная музык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Этюд. Транскрипц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бинированный у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расширения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Традиционный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1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Углубление знаний о музыкальном жанре – этюд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Особенности развития музыки в камерных жанрах   - этюдах (эпохи романтизма) на примере творчества Ф.Листа  и Ф.Шопена, С.Рахманинова. Понятие «транскрипция» на примере творчества М.Глинки  и Ф.Шуберт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spacing w:lineRule="auto" w:line="240" w:before="0" w:after="0"/>
                                    <w:ind w:left="720" w:right="17" w:hanging="3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Этюды Ф. Листа по каприсам Н. Паганин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Чакона» из Партиты №2 ре-минор И. С. Баха, Ф. Буззони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онятие «этюд», «транскрипция»  особенности претворения вечных тем искусства и жизни различных жанров и стилей классической музык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роводить интонационно-образный и сравнительный анализ музыки. Понимать особенности развития музыки в камерных жанрах.  Знать имена композиторов Ф.Лист, Ф. Бузони. Осмыслить некоторые черты,  свойственные музыке эпохи романтизма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30.01 А08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06.02 А15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Циклические формы инструментальной музык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. Кончерто гроссо. Сюита в старинном стиле. А.Шнит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Урок изучения и первичного закре-пл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диционный урок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Углубление знакомства с циклическими формами музыки: инструментальным концертом и сюитой на примере творчества А. Шнитк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Обобщение представлений об особенностях  формы инструментального концерта, кончерто гроссо; освоение характерных черт стиля композиторов; закрепление представлений  о полистилистике, характерной для современной музыки на примере «Кончерто гроссо №1» и  «Сюит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 старинном стиле»  А.Шнитк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юита в старинном стиле для скрипки и фортепиано А. Шнитке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 значение терминов  –транскрипция, сюи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 музыки)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ыказывать личностное отношение к произведениям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1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БВГ13.02 А22.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42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исунок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20.02  А05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Сонат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Соната №8 («Патетическая») Л.Бетховен, Соната №2С Прокофьева. Соната №11 В.-А.Моцар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Сообщение и усвоение новых знани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-бесед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Углублённое знакомство с музыкальным жанром – сонат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Знакомство с жанром камерной музыки – соната. Смысл сонаты как самого действенного, драматизированного вида музыкальной драматургии, на примере музыки Л.Бетховена и С.Прокофьева, В.Моцарта. Закрепления понятия  сонатная форм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оната №8 для фортепиано Л. Бетхове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оната №11 В. Моцар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оната №2 С. Прокофьева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/поним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закономерности музыкальной драматургии, что они 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Понимать значение терминов   соната, выявлять содержание и идею произведения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ису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ВГ03.04. А12.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4" w:before="0" w:after="0"/>
                                    <w:ind w:left="360" w:right="7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8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ВГ10.04А 19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ВГ17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26 .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ВГ 24.04  А03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Симфоническая музы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имфония №103(с тремоло литавр) Й.Гайд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.Моцар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 «Классическая») С.Прокофье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8"/>
                                      <w:szCs w:val="18"/>
                                      <w:lang w:eastAsia="ru-RU"/>
                                    </w:rPr>
                                    <w:t>Сообщение и усвоение новых знани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Урок-бесед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 xml:space="preserve">Углублённое знакомство с музыкальным жанром - симфонией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троение симфонического произведения: четыре части, воплощающие стороны жизни человека. Симфония в творчестве великих композиторов. Мир музыкальных образов симфонической музыки. Закрепление понимания сонатного аллегро на основе драматургического развития музыкальных образов  и представление о жанре симфонии как романе в звуках. Знакомство с симфоническим творчеством Й.Гайдна, В.Моцарта, С.Прокофьева, Д.Шостаковича, Л.Бетховен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43 И. Гайд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40 В. Моцар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1 «Классическая» С. Прокофье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5 Л. Бетхове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7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8 Ф. Шубер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7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1 В. Калин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7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5 П. Чай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7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Симфония №7 Д. Шостаковича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оним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значение терминов  – симфония, сонатная форма, сонатное аллегро на основе драматургического развития музыкальных образов. Понимать закономерности музыкальной драматургии, что они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проводить интонационно-образный и сравнительный анализ музыки, определять приёмы музыкального развития, выявлять связи в средствах музыки и изобразительного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5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БВГ01.05  А10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Симфоническая картина «Празднества» К. Дебюс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8"/>
                                      <w:szCs w:val="18"/>
                                      <w:lang w:eastAsia="ru-RU"/>
                                    </w:rPr>
                                    <w:t>Урок-лекци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Знакомство с симфонической картиной «Празднества» К. Дебюсси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Живописность музыкальных образов симфонической картины. Знакомство с произведением К.Дебюсс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Празднества»   закрепляет представление о стиле «импрессионизм»; приемы  драматургического развития, сравнение музыки К.Дебюсси  с темами праздника в творчестве других компози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9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Празднества» К. Дебюсси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/ понимат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понятия «импрессионизм», «программная музыка», «симфоническая картин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анализировать составляющие средства выразительности, определять форму пьесы, проводить интонационно-образный анализ музыки, творчески интерпретировать содержание музыкальных произведений.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ВГ 08.05А17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Инструментальный концерт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онцерт для скрипки с оркестром А. Хачатуря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 - обзорная лекция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стория создания жанра инструментальный концерт, понятие трехчастная форма, характерная для жанра  на примере « Концерта для скрипки с оркестром» А.Хачатуряна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оним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значение термина  - инструментальный концерт, разновидности концертов, уметь определять их образный строй. Знать историю создания жанра концер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водить интонационно-образный анализ, определять принципы музыкального развития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устны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есед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ВГ15.05  А24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Рапсодия в стиле блюз Дж.Гершви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lang w:eastAsia="ru-RU"/>
                                    </w:rPr>
                                    <w:t>Урок обобщения и систематизации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 - обзорная лекция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ru-RU"/>
                                    </w:rPr>
                                    <w:t>Углубление знакомства с творчеством американского композитора Дж. Гершвина на примере «Рапсодии в стиле блюз». Симфоджа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нятие симфоджаз, закрепление понятий о жанре рапсодии на примере сочинений Дж.Гершвина, приемы развития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9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«Рапсодия в стиле блюз»  Дж. Гершви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основы происхождения симфоджазовой музыки; взаимопроникновение легкой и серьезной музыки способствовало появлению нового жанра – симфодж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оним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особенности претворения вечных тем искусства и жизни в произведениях разных жанров и сти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проводить интонационно-образный анализ, выявлять жанровую принадлежность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БВГ22.05  А31.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Музыка народов мира. Популярные хиты из мюзиклов и рок - опе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«Пусть музыка звучит!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Проверочная работа по темам го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Итогов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-викторин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истематизировать жизненно- музыкальный опыт учащихся на основе восприятия  и исполнения обработок мелодий разных народов; обобщить представления о выразительных возможностях  в современной музыкальной культуре. Знакомство  с известными исполнителями музыки народной трад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лушание и исполнение произведений  в жанрах легкой, популярной музы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мюзикл) .Использование современного  музыкального языка, исполнителей, музыкальных инструментов.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auto" w:line="240" w:before="26" w:after="0"/>
                                    <w:ind w:right="7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товность учащегося к урок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auto" w:line="240" w:before="26" w:after="0"/>
                                    <w:ind w:right="7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auto" w:line="240" w:before="26" w:after="0"/>
                                    <w:ind w:right="7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auto" w:line="240" w:before="26" w:after="0"/>
                                    <w:ind w:right="7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Л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auto" w:line="240" w:before="26" w:after="0"/>
                                    <w:ind w:right="7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овершенствовать умения и навыки самообразования при организации культурного досуга, при составлении до</w:t>
                                    <w:softHyphen/>
                                    <w:t xml:space="preserve">машней фонотеки, видеотеки и пр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auto" w:line="240" w:before="26" w:after="0"/>
                                    <w:ind w:right="74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auto" w:line="240" w:before="26" w:after="0"/>
                                    <w:ind w:right="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имена выдающихся отечественных и зарубежных композиторов и исполнителей, узнавать наиболее значи</w:t>
                                    <w:softHyphen/>
                                    <w:t>мые их произведения и интерпретации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95.3pt;mso-wrap-distance-left:9pt;mso-wrap-distance-right:9pt;mso-wrap-distance-top:0pt;mso-wrap-distance-bottom:0pt;margin-top:151.55pt;mso-position-vertical-relative:page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848"/>
                        <w:gridCol w:w="851"/>
                        <w:gridCol w:w="1843"/>
                        <w:gridCol w:w="4536"/>
                        <w:gridCol w:w="3545"/>
                        <w:gridCol w:w="997"/>
                        <w:gridCol w:w="1128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5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5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5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5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5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5"/>
                                <w:lang w:eastAsia="ru-RU"/>
                              </w:rPr>
                              <w:t>Тема уро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5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5"/>
                                <w:lang w:eastAsia="ru-RU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5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5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Элемент содерж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УУ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Контрольно-оценочная деятельност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Икт средства обучения</w:t>
                            </w:r>
                          </w:p>
                        </w:tc>
                      </w:tr>
                      <w:tr>
                        <w:trPr>
                          <w:trHeight w:val="2835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05.09А07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5"/>
                                <w:lang w:eastAsia="ru-RU"/>
                              </w:rPr>
                              <w:t>Классика и современнос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.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изучения и первичного закре-пл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Урок-бесе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Значение слова «классика». Понятие «классическая музыка», классика жанра, стиль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зновидности стилей. Интерпретация и обработка классической музыки прошл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музыка И. Баха, А. Вивальди, С. Рахманино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О.Митяев – «Как здорово»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/ поним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что такое классическая музыка, Понимать, что  по музыкальным пристрастиям, по тому, что нравится или отвергается, можно судить о человеке, его вкусе, уровне культур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онимать, что встреча с выдающимися музыкальными произведениями является  прикосновением к духовному опыту поколен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иводить пример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петь под фонограмму с различным аккомпанементом.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Видео «Битлз»</w:t>
                            </w:r>
                          </w:p>
                        </w:tc>
                      </w:tr>
                      <w:tr>
                        <w:trPr>
                          <w:trHeight w:val="1935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12.09А14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В музыкальном театре. Опер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Опера «Иван Сусанин». Новая эпоха в русской музык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бинированный уро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Музыкальная драматургия. Конфликт. Этапы сценического действия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Опера и её составляющее. Виды опер. Либретто. Роль оркестра в опе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ародно- эпическая образность в творчестве  русских композиторов, народные истоки в  русской профессиональной музыке, обращение композиторов  к народному фольклору. Углубление знаний  об оперном спектакле, знакомство с формами драматургии в опере. (ария, песня, каватина, речитатив, ансамбль, х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0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Опера «Иван Сусанин» М. И. Глинки (фрагменты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0"/>
                              </w:numPr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О.Митяев – «Как здорово»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/ поним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что такое классическая опера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. Знать имена  композиторов: М.Глинка, известных исполнителей: Ф.Шаляпи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по характерным признакам определять принадлеж</w:t>
                              <w:softHyphen/>
                              <w:t>ность музыкальных произведений к соответствующему жанру и стилю — музыка классическая, рели</w:t>
                              <w:softHyphen/>
                              <w:t xml:space="preserve">гиозная. </w:t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Фр.в/фоперы «Иван Сусани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к уроку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БВГ19.09 А21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26.09А28.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Опера «Князь Игорь».  Русская эпическая опер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рия князя Игоря. Портрет половце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лач Ярослав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комплексного применения ЗУ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lang w:eastAsia="ru-RU"/>
                              </w:rPr>
                              <w:t>Традиционный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13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Знакомство с русской эпической оперой А. Бородина «Князь Игорь»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Драматургия оперы – конфликтное противостояние двух сил (русской и половецкой). Музыкальные образы оперных героев. Обобщение представлений  о жанре эпической оперы на примере оперы «Князь Игорь». Освоение принципов драматургического развития на основе знакомства  с музыкальными характеристиками ее героев (сольных  - князь Игорь, Ярославна, и хоровых – сцена затмения, половецкие пляск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Опера «Князь Игорь» А. П. Бородина (фрагменты)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/ поним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что такое классическая музыка, эпическая опера.  Понимать принципы драматургического развития на основе  знакомства с музыкальными характеристиками героев опер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размышлять о музыкальных образах и способах их развития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8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03.10А05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10.10А12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В музыкальном театре. Балет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Балет «Ярославна». Вступление. Стон Русской земли. Первая битва с половцами. Плач Ярославны. Моли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Балет и его составляющие. Типы танцев в балетном спектакле. Роль балетмейстера и дирижёра в балете. Современный и классический балетный спектакль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Актуализация  знаний  о жанре балета, раскрытие особенности драматургического развития образов на основе контраста, сопоставления. Формы драматургии балета (танцы, хореографические ансамбли, действенные эпизоды). Современное прочтение произведения древнерусской литературы « Слово о полку Игореве» в жанре балета. Сравнение образных сфер балета Б.Тищенко и оперы А.Бороди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Балет «Ярославна» Б. Тищенко (фрагменты)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Знать/ понимать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что такое балет, известных исполнителей: М.Плисецкая, Г.Уланова, М.Лиепа, В. Васильев и др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выявлять  особенности интерпретации  одной и той же художественной идеи, сюжета  в творчестве различных  композиторов. (опера А.Бородина  « Князь Игорь», балет Б.Тищенко « Ярославна»; Знать имена русских и композиторов: М.Глинка, А.Бородин, Р.Щедрин,  Б.Тищенко,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Устный опрос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к уроку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17.10А19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Групп-пов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к уроку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24.10 А26.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Героическая тема в русской музык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Галерея героических образ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комплексного применения ЗУ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lang w:eastAsia="ru-RU"/>
                              </w:rPr>
                              <w:t>Традиционны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13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Бессмертные произведения русской музыки, в которых отражена героическая тема защиты Родины и народного патриотиз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бобщение особенностей драматургии разных жанров музыки героико- патриотического, эпического характера. Отражение исторического прошлого в художественных образах живописи, скульптуры, архитектуры, подбор музыкальных произведений к произведениям изобразительного искус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Былина о Добрыне Никитиче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Александр Невский» С. Прокофье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Опера «Князь Игорь» А. Бородина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что такое классическая музыка, опера, балет, актуализировать музыкальный опыт, знать историческое прошлое своей Родины. Понимать, что встреча с выдающимися музыкальными произведениями является  прикосновением к духовному опыту поколений, которое находит отражение в художественных образах  различных искусств. Знать имена русских: М.Глинка, А.Бородин, С.Рахманинов, П.Чайковский, С.Прокофьев, Р.Щедрин,  Б.Тищенко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размышлять о музыкальных образах и способах их развития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Фр. Видео «А. Невский», «Князь Игорь»</w:t>
                            </w:r>
                          </w:p>
                        </w:tc>
                      </w:tr>
                      <w:tr>
                        <w:trPr>
                          <w:trHeight w:val="2437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БВГ07.11А09.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14.11 А16.1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В музыкальном театр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Мой народ - американцы. Порги и Бесс. Первая американская национальная опера. Развитие традиций оперного спектакля в музыкальном театр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изучения и первичного закрепления новых знаний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 xml:space="preserve">Знакомство с жизнью и творчеством Дж. Гершвина – создателем американской национальной классики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lang w:val="en-US" w:eastAsia="ru-RU"/>
                              </w:rPr>
                              <w:t>XX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 xml:space="preserve"> век, первооткрывателе симфоджаза. «Порги и Бесс»- первая американская национальная опе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Знакомство с музыкой  американского композитора Дж.Гершвина на примере знакомых музыкальных произведений опера «Порги и Бесс». Закрепление понятий блюз, спиричуэл. Новое понятие – симфоджаз. Первая опера в истории музыкального искусства, в которой негритянское население показано с глубоким уважением и сочувствием. Использование композитором народных  интонаций. Истоки выразительных средств – блюзы и спиричуэлы, духовные гимны и элементы джаза, трудовые негритянские песни и напевы уличных разносчиков, европейская классическая  музыка (оперная и симфоническа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Опера «Порги и Бесс» Дж. Гершвина (фрагменты)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, понятия- джаз, симфоджаз, жанры джазовых песнопений, имена зарубежных композиторов: Дж.Гершвин, его оперное искусство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размышлять о музыкальных образах и способах их развития, совершенствовать умения формулировать свое отношение  к  художественным произведениям, формулировать свою точку з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воим голосом.</w:t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Фр. ф-оперы «Порги и Бесс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5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Опера «Кармен». Самая популярная опера в мир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Образ Кармен. Образы   Хозе и Эскамильо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расширения знани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-беседа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Знакомство с оперой Ж. Бизе «Кармен» - самой популярной оперой в мир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Драматургия оперы – конфликтное противостояние.  Знакомство с творчеством французского композитора  Ж.Бизе и его шедевром, отличающимся ярким драматизмом содержания. Цель драмы – выражение сложных эмоциональных состояний, событи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Опера «Кармен» Ж. Бизе (фрагменты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6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Образы Хозе и Эскамильо.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/ поним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, что такое классическая музыка, опера, балет. Уметь выявлять  особенности интерпретации  одной и той же художественной идеи, сюжета  в творчестве различных  композиторов.  Опера Ж.Бизе- «Кармен», балет Р.Щедрина - «Кармен-сюита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Уметь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проводить интонационно-образный и сравнительный анализ музыки, творчески интерпретировать содержание музыкальных произведений, совершенствова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авыки самообразования при организации культурного досуга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 групповая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Фр. ф\оперы «Кармен»</w:t>
                            </w:r>
                          </w:p>
                        </w:tc>
                      </w:tr>
                      <w:tr>
                        <w:trPr>
                          <w:trHeight w:val="3628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БВГ21.11 А23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hanging="0"/>
                              <w:contextualSpacing/>
                              <w:jc w:val="both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БВГ28.11 А30.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Р. Щедрин. Балет «Кармен-сюита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овое прочтение оперы Бизе. Образ Кармен. Образ Хозе. Образы «масок» и Тореодор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расширения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Традиционны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Знакомство с балетом Р. Щедрина «Кармен-сюита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овое прочтение  литературного сюжета  в балете « Кармен-сюита» Р.Щедрина – это симфонический способ прочтения сюжета  драмы П.Мериме. сопоставление фрагментов оперы и бале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6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Балет «Кармен-сюита» Ж. Бизе – Р. Щедрина (фрагменты)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/ понимат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драматургию развития балета, понятие «транскрипция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Уметь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проводить интонационно-образный и сравнительный анализ музыки, выявлять средства музыкальной выразительности, выявлять особенности взаимодействия музыки с различными видами искусств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БВГ05.12 А07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Сюжеты и образы духовной музык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ысокая месса. «От страдания к радости». Всенощное бдение. Музыкальное зодчество России. Образы «Вечерни» и «Утрени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изучения и первичного закрепл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lang w:eastAsia="ru-RU"/>
                              </w:rPr>
                              <w:t>Урок-лекция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Музыка И. С. Баха – язык всех времён и народов. Современные интерпретации сочинений И. С. Бах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Музыкальное зодчество» в России в творчестве С. В. Рахманин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уховная музыка русских  и зарубежных композиторов (литургия, месса, всенощная). Знакомство  с вокально- драматическим творчеством русских и зарубежных композиторов ( И.Баха и С.Рахманинов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Высокая месса» - вокально-драматический жан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«Всенощное бдение» С. В. Рахманинова (фрагменты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актуализировать музыкальный опыт, связанный с образами духовной музыки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  духовной музыки, имена русских и композиторов: М.Глинка, С.Рахманинов, П.Чайковский, С.Прокофьев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по характерным признакам определять принадлеж</w:t>
                              <w:softHyphen/>
                              <w:t>ность музыкальных произведений к соответствующему жанру и стилю — музыка классическая, рели</w:t>
                              <w:softHyphen/>
                              <w:t xml:space="preserve">гиозная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Уметь петь под фонограмму с различным аккомпанементом. Уметь владеть своим голосом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к уроку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БВГ12.12 А14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Рок-опера «Иисус Христос-суперзвезда»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Вечные темы. Главные образ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расширения знани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lang w:eastAsia="ru-RU"/>
                              </w:rPr>
                              <w:t>Урок - обзорная лекция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 xml:space="preserve">Углубление знакомства с рок-оперой Э. Л. Уэббера «Иисус Христос - суперзвезда»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Вечные темы в искусств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Традиции и новаторство в жанре оперы, драматургия развития  и музыкального языка основных образов рок – оперы « Иисус Христос -  суперзвезда» Э.-Л.Уэббера. Сравнение классического жанра оперы с современным  исполнением. Просмотр эпизодов из филь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Рок-опера «Иисус Христос - суперзыкзда» Э. Л. Уэббера (фрагменты)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что такое рок- опера, актуализировать музыкальный опыт, связанный с образами духовной музыки.  Знать, что сплав традиций и новаторства способствовал возникновению нового жанра – рок-оперы, новых произведений в рок-музык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выявлять  особенности интерпретации  одной и той же художественной идеи, сюжета  в творчестве различных  композиторов: И.Бах, Э.-Л. Уэббер.</w:t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Презентаци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Фр. ф/оперы «Иисус Христос»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БВГ19.12 А21.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1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БВГ26.12 А11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Музыка  к драматическому  спектаклю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Ромео и Джульетта». Гоголь-сюита. Из музыки к спектаклю «Ревизская сказка». Образ «Гоголь-сюиты». «Музыканты – извечные маги»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 контроля, оценки  и коррекции знаний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lang w:eastAsia="ru-RU"/>
                              </w:rPr>
                              <w:t>Традиционный урок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 xml:space="preserve">Знакомство с музыкой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А. Г. Шнитке к спектаклю «Ревизская сказка» по произведениям Н. Гоголя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Гоголь-сюита» - ярчайший образец симфонического театра. Музыкальные образы героев симфонической сюиты. Полистилисти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0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Гоголь-сюита» А. Шнитке к спектаклю «Ревизская сказка» по мотивам произведений Н. Гого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Знать/ понимать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нятия «сюита», «полистилистика», роль музыки в жизни челове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autoSpaceDE w:val="false"/>
                              <w:spacing w:lineRule="auto" w:line="240" w:before="5" w:after="0"/>
                              <w:ind w:right="3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autoSpaceDE w:val="false"/>
                              <w:spacing w:lineRule="auto" w:line="240" w:before="5" w:after="0"/>
                              <w:ind w:right="3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Уметь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проводить интонационно-образный и сравнительный анализ музыки, выявлять средства музыкальной выразительности, выявлять способы и приёмы развития музыкальных образов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4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09.01 А18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Музыкальная  драматургия - развитие   музык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ва направления музыкальной культуры. Духовная музыка. Светская музык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 xml:space="preserve"> Урок изучения и первичного закрепления новых знани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lang w:eastAsia="ru-RU"/>
                              </w:rPr>
                              <w:t>Вводный. Расширение и углубление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lang w:eastAsia="ru-RU"/>
                              </w:rPr>
                              <w:t>Урок-беседа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Музыкальная драматургия в инструментально-симфонической музыке. Развитие музыкальной культуры во взаимодействии двух направлений: светского и духовного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Музыкальные образы духовной музыки. Музыкальные истоки восточной (православной) и западной (католической) церквей: знаменный распев и хорал. Инструментальная и вокальная светская музыка, камерная музык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лавное в музыке – развитие. Принципы (способы) музыкального развития: повтор, варьирование, разработка, секвенция, имитац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Фуга «Ля-минор» для органа И. С. Бах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Высокая месса» - месса си-минор И. С. Бах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Ария из «Высокой мессы» си-мин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Богородице Дево, радуйся» С. В. Рахманинова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/ поним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, что термин «драматургия» применяется не только к произведениям музыкально- сценических, театральных жанров, но и произведениям, связанным с многогранным раскрытием музыкальных образов, для характеристики инструментально – симфонической музыки. Уметь сопоставлять различные по жанру и направлениям музык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( русская - зарубежная, светская – духовная, вокальная – инструментальная, исполнительские составы, особенности оркестровки и  хорового пения, полифоническое – гомофоническое изложение  музыки), высказыва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личностное отношение к произведениям. Уметь выявлять содержание и идею произведения, выраженные в сонатной форме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16.01 А25.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720" w:right="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8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БВГ23.01 А01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Камерная инструментальная музык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Этюд. Транскрипц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бинированный ур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расширения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Традиционный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1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Углубление знаний о музыкальном жанре – этюд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Особенности развития музыки в камерных жанрах   - этюдах (эпохи романтизма) на примере творчества Ф.Листа  и Ф.Шопена, С.Рахманинова. Понятие «транскрипция» на примере творчества М.Глинки  и Ф.Шубер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spacing w:lineRule="auto" w:line="240" w:before="0" w:after="0"/>
                              <w:ind w:left="720" w:right="17" w:hanging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Этюды Ф. Листа по каприсам Н. Паганин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Чакона» из Партиты №2 ре-минор И. С. Баха, Ф. Буззони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Зна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онятие «этюд», «транскрипция»  особенности претворения вечных тем искусства и жизни различных жанров и стилей классической музык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Уметь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проводить интонационно-образный и сравнительный анализ музыки. Понимать особенности развития музыки в камерных жанрах.  Знать имена композиторов Ф.Лист, Ф. Бузони. Осмыслить некоторые черты,  свойственные музыке эпохи романтизма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30.01 А08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06.02 А15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Циклические формы инструментальной музы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. Кончерто гроссо. Сюита в старинном стиле. А.Шнит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Урок изучения и первичного закре-пл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Традиционный урок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Углубление знакомства с циклическими формами музыки: инструментальным концертом и сюитой на примере творчества А. Шнитк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Обобщение представлений об особенностях  формы инструментального концерта, кончерто гроссо; освоение характерных черт стиля композиторов; закрепление представлений  о полистилистике, характерной для современной музыки на примере «Кончерто гроссо №1» и  «Сюит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 старинном стиле»  А.Шнитк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юита в старинном стиле для скрипки и фортепиано А. Шнитке.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 значение терминов  –транскрипция, сюи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 музыки)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ыказывать личностное отношение к произведениям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1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  <w:t>БВГ13.02 А22.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42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right="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рисунок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20.02  А05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Сонат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Соната №8 («Патетическая») Л.Бетховен, Соната №2С Прокофьева. Соната №11 В.-А.Моцар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Сообщение и усвоение новых знани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Урок-беседа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Углублённое знакомство с музыкальным жанром – сонат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Знакомство с жанром камерной музыки – соната. Смысл сонаты как самого действенного, драматизированного вида музыкальной драматургии, на примере музыки Л.Бетховена и С.Прокофьева, В.Моцарта. Закрепления понятия  сонатная фор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оната №8 для фортепиано Л. Бетхове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оната №11 В. Моцар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оната №2 С. Прокофьева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/поним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закономерности музыкальной драматургии, что они 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Понимать значение терминов   соната, выявлять содержание и идею произведения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ису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1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ВГ03.04. А12.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4" w:before="0" w:after="0"/>
                              <w:ind w:left="360" w:right="7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8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ВГ10.04А 19.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ВГ17.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26 .0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ВГ 24.04  А03.05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Симфоническая музы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Симфония №103(с тремоло литавр) Й.Гайд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имфония №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.Моцар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имфония №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 «Классическая») С.Прокофье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8"/>
                                <w:szCs w:val="18"/>
                                <w:lang w:eastAsia="ru-RU"/>
                              </w:rPr>
                              <w:t>Сообщение и усвоение новых знани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  <w:t>Урок-беседа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 xml:space="preserve">Углублённое знакомство с музыкальным жанром - симфонией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троение симфонического произведения: четыре части, воплощающие стороны жизни человека. Симфония в творчестве великих композиторов. Мир музыкальных образов симфонической музыки. Закрепление понимания сонатного аллегро на основе драматургического развития музыкальных образов  и представление о жанре симфонии как романе в звуках. Знакомство с симфоническим творчеством Й.Гайдна, В.Моцарта, С.Прокофьева, Д.Шостаковича, Л.Бетхове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имфония №43 И. Гайд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имфония №40 В. Моцар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имфония №1 «Классическая» С. Прокофье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имфония №5 Л. Бетхове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7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имфония №8 Ф. Шубер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7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имфония №1 В. Калиннико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7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имфония №5 П. Чайковско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7"/>
                              </w:numPr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Симфония №7 Д. Шостаковича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оним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значение терминов  – симфония, сонатная форма, сонатное аллегро на основе драматургического развития музыкальных образов. Понимать закономерности музыкальной драматургии, что они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проводить интонационно-образный и сравнительный анализ музыки, определять приёмы музыкального развития, выявлять связи в средствах музыки и изобразительного искус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5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БВГ01.05  А10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Симфоническая картина «Празднества» К. Дебюс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8"/>
                                <w:szCs w:val="18"/>
                                <w:lang w:eastAsia="ru-RU"/>
                              </w:rPr>
                              <w:t>Урок-лекци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Знакомство с симфонической картиной «Празднества» К. Дебюсс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Живописность музыкальных образов симфонической картины. Знакомство с произведением К.Дебюсс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Празднества»   закрепляет представление о стиле «импрессионизм»; приемы  драматургического развития, сравнение музыки К.Дебюсси  с темами праздника в творчестве других композито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Празднества» К. Дебюсси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/ понимат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понятия «импрессионизм», «программная музыка», «симфоническая картина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Уметь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анализировать составляющие средства выразительности, определять форму пьесы, проводить интонационно-образный анализ музыки, творчески интерпретировать содержание музыкальных произведений.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8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ВГ 08.05А17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Инструментальный концерт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онцерт для скрипки с оркестром А. Хачатуря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lang w:eastAsia="ru-RU"/>
                              </w:rPr>
                              <w:t>Комбинированны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Урок - обзорная лекция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стория создания жанра инструментальный концерт, понятие трехчастная форма, характерная для жанра  на примере « Концерта для скрипки с оркестром» А.Хачатуряна.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оним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значение термина  - инструментальный концерт, разновидности концертов, уметь определять их образный строй. Знать историю создания жанра концер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Уметь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оводить интонационно-образный анализ, определять принципы музыкального развития.</w:t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устны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бесед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ВГ15.05  А24.05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Рапсодия в стиле блюз Дж.Гершви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lang w:eastAsia="ru-RU"/>
                              </w:rPr>
                              <w:t>Урок обобщения и систематизации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Урок - обзорная лекция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ru-RU"/>
                              </w:rPr>
                              <w:t>Углубление знакомства с творчеством американского композитора Дж. Гершвина на примере «Рапсодии в стиле блюз». Симфоджаз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нятие симфоджаз, закрепление понятий о жанре рапсодии на примере сочинений Дж.Гершвина, приемы развития произвед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«Рапсодия в стиле блюз»  Дж. Гершви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основы происхождения симфоджазовой музыки; взаимопроникновение легкой и серьезной музыки способствовало появлению нового жанра – симфоджаз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оним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особенности претворения вечных тем искусства и жизни в произведениях разных жанров и сти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Умет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проводить интонационно-образный анализ, выявлять жанровую принадлежность.</w:t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БВГ22.05  А31.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Музыка народов мира. Популярные хиты из мюзиклов и рок - опе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«Пусть музыка звучит!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Проверочная работа по темам г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Комбинированны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Итоговы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Урок-викторина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истематизировать жизненно- музыкальный опыт учащихся на основе восприятия  и исполнения обработок мелодий разных народов; обобщить представления о выразительных возможностях  в современной музыкальной культуре. Знакомство  с известными исполнителями музыки народной трад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лушание и исполнение произведений  в жанрах легкой, популярной музы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мюзикл) .Использование современного  музыкального языка, исполнителей, музыкальных инструментов.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auto" w:line="240" w:before="26" w:after="0"/>
                              <w:ind w:right="7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товность учащегося к урок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auto" w:line="240" w:before="26" w:after="0"/>
                              <w:ind w:right="7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auto" w:line="240" w:before="26" w:after="0"/>
                              <w:ind w:right="7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auto" w:line="240" w:before="26" w:after="0"/>
                              <w:ind w:right="7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auto" w:line="240" w:before="26" w:after="0"/>
                              <w:ind w:right="7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овершенствовать умения и навыки самообразования при организации культурного досуга, при составлении до</w:t>
                              <w:softHyphen/>
                              <w:t xml:space="preserve">машней фонотеки, видеотеки и пр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auto" w:line="240" w:before="26" w:after="0"/>
                              <w:ind w:right="7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auto" w:line="240" w:before="26" w:after="0"/>
                              <w:ind w:right="7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Зн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имена выдающихся отечественных и зарубежных композиторов и исполнителей, узнавать наиболее значи</w:t>
                              <w:softHyphen/>
                              <w:t>мые их произведения и интерпретации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ритерии оценивания достижений учащихся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предполагает выявление уровня освоения учебного материала при изучении, как отдельных разделов, так и всего курса ПРЕДМЕТА «Музыка»   в целом. Текущий контроль усвоения материала осуществляется путем устного/ письменного опроса. Периодически  знания и умения по пройденным темам проверяются письменными контрольными или тестовыми заданиям. При тестировании все верные ответы берутся за 100%, тогда отметка выставляется в соответствии с таблиц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060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полнения задан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тка 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 более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удовлетворительно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полнении практической работы и контрольной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е тесты по музыке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могут использоваться как раздаточный материал к определенному уроку, либо в качестве контрольного теста по результатам обучения за текущую четверть, полугодие или  год.</w:t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ыполнением определенной группы заданий необходимо внимательно прочитать инструкцию к выполнению.  </w:t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2832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2832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2832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2832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 5 класс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овые задания, вопросы</w:t>
      </w:r>
    </w:p>
    <w:p>
      <w:pPr>
        <w:pStyle w:val="Normal"/>
        <w:spacing w:lineRule="auto" w:line="276" w:before="0" w:after="200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Инструкция: </w:t>
      </w:r>
      <w:r>
        <w:rPr>
          <w:rFonts w:cs="Times New Roman" w:ascii="Times New Roman" w:hAnsi="Times New Roman"/>
          <w:sz w:val="28"/>
          <w:szCs w:val="28"/>
        </w:rPr>
        <w:t>Обведи кружком номер, соответствующий правильному ответу. В заданиях предполагается только один правильный ответ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1: </w:t>
      </w:r>
      <w:r>
        <w:rPr>
          <w:rFonts w:cs="Times New Roman" w:ascii="Times New Roman" w:hAnsi="Times New Roman"/>
          <w:sz w:val="28"/>
          <w:szCs w:val="28"/>
        </w:rPr>
        <w:t>Какие термины относятся к музыкальному жанру?</w:t>
      </w:r>
    </w:p>
    <w:p>
      <w:pPr>
        <w:pStyle w:val="Normal"/>
        <w:numPr>
          <w:ilvl w:val="0"/>
          <w:numId w:val="3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ня</w:t>
      </w:r>
    </w:p>
    <w:p>
      <w:pPr>
        <w:pStyle w:val="Normal"/>
        <w:numPr>
          <w:ilvl w:val="0"/>
          <w:numId w:val="3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ада</w:t>
      </w:r>
    </w:p>
    <w:p>
      <w:pPr>
        <w:pStyle w:val="Normal"/>
        <w:numPr>
          <w:ilvl w:val="0"/>
          <w:numId w:val="3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А 2</w:t>
      </w:r>
      <w:r>
        <w:rPr>
          <w:rFonts w:cs="Times New Roman" w:ascii="Times New Roman" w:hAnsi="Times New Roman"/>
          <w:sz w:val="28"/>
          <w:szCs w:val="28"/>
        </w:rPr>
        <w:t>: Какие термины относятся к литературному жанру?</w:t>
      </w:r>
    </w:p>
    <w:p>
      <w:pPr>
        <w:pStyle w:val="Normal"/>
        <w:numPr>
          <w:ilvl w:val="0"/>
          <w:numId w:val="6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с</w:t>
      </w:r>
    </w:p>
    <w:p>
      <w:pPr>
        <w:pStyle w:val="Normal"/>
        <w:numPr>
          <w:ilvl w:val="0"/>
          <w:numId w:val="6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карола</w:t>
      </w:r>
    </w:p>
    <w:p>
      <w:pPr>
        <w:pStyle w:val="Normal"/>
        <w:numPr>
          <w:ilvl w:val="0"/>
          <w:numId w:val="66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3: </w:t>
      </w:r>
      <w:r>
        <w:rPr>
          <w:rFonts w:cs="Times New Roman" w:ascii="Times New Roman" w:hAnsi="Times New Roman"/>
          <w:sz w:val="28"/>
          <w:szCs w:val="28"/>
        </w:rPr>
        <w:t>Какой из музыкальных жанров относится к вокальной музыке?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ония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из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А 4:</w:t>
      </w:r>
      <w:r>
        <w:rPr>
          <w:rFonts w:cs="Times New Roman" w:ascii="Times New Roman" w:hAnsi="Times New Roman"/>
          <w:sz w:val="28"/>
          <w:szCs w:val="28"/>
        </w:rPr>
        <w:t xml:space="preserve"> Какой из музыкальных жанров относится к инструментальной  музыке?</w:t>
      </w:r>
    </w:p>
    <w:p>
      <w:pPr>
        <w:pStyle w:val="Normal"/>
        <w:numPr>
          <w:ilvl w:val="0"/>
          <w:numId w:val="8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Normal"/>
        <w:numPr>
          <w:ilvl w:val="0"/>
          <w:numId w:val="8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ата</w:t>
      </w:r>
    </w:p>
    <w:p>
      <w:pPr>
        <w:pStyle w:val="Normal"/>
        <w:numPr>
          <w:ilvl w:val="0"/>
          <w:numId w:val="8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5: </w:t>
      </w:r>
      <w:r>
        <w:rPr>
          <w:rFonts w:cs="Times New Roman" w:ascii="Times New Roman" w:hAnsi="Times New Roman"/>
          <w:sz w:val="28"/>
          <w:szCs w:val="28"/>
        </w:rPr>
        <w:t>Какой из музыкальных жанров относится к инструментально-вокальной музыке?</w:t>
      </w:r>
    </w:p>
    <w:p>
      <w:pPr>
        <w:pStyle w:val="Normal"/>
        <w:numPr>
          <w:ilvl w:val="0"/>
          <w:numId w:val="9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тата</w:t>
      </w:r>
    </w:p>
    <w:p>
      <w:pPr>
        <w:pStyle w:val="Normal"/>
        <w:numPr>
          <w:ilvl w:val="0"/>
          <w:numId w:val="9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ет</w:t>
      </w:r>
    </w:p>
    <w:p>
      <w:pPr>
        <w:pStyle w:val="Normal"/>
        <w:numPr>
          <w:ilvl w:val="0"/>
          <w:numId w:val="9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ктюрн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6: </w:t>
      </w:r>
      <w:r>
        <w:rPr>
          <w:rFonts w:cs="Times New Roman" w:ascii="Times New Roman" w:hAnsi="Times New Roman"/>
          <w:sz w:val="28"/>
          <w:szCs w:val="28"/>
        </w:rPr>
        <w:t>Какой композитор написал симфоническую миниатюру «Кикимора», основой которого стало одно из сказаний русского народа?</w:t>
      </w:r>
    </w:p>
    <w:p>
      <w:pPr>
        <w:pStyle w:val="Normal"/>
        <w:numPr>
          <w:ilvl w:val="0"/>
          <w:numId w:val="4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И.Глинка</w:t>
      </w:r>
    </w:p>
    <w:p>
      <w:pPr>
        <w:pStyle w:val="Normal"/>
        <w:numPr>
          <w:ilvl w:val="0"/>
          <w:numId w:val="4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Чайковский</w:t>
      </w:r>
    </w:p>
    <w:p>
      <w:pPr>
        <w:pStyle w:val="Normal"/>
        <w:numPr>
          <w:ilvl w:val="0"/>
          <w:numId w:val="4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.Лядов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7: </w:t>
      </w:r>
      <w:r>
        <w:rPr>
          <w:rFonts w:cs="Times New Roman" w:ascii="Times New Roman" w:hAnsi="Times New Roman"/>
          <w:sz w:val="28"/>
          <w:szCs w:val="28"/>
        </w:rPr>
        <w:t>Кто из перечисленных поэтов является автором стихотворения «Снег идет», на которое Г.Свиридов написал одноименную кантату.</w:t>
      </w:r>
    </w:p>
    <w:p>
      <w:pPr>
        <w:pStyle w:val="Normal"/>
        <w:numPr>
          <w:ilvl w:val="0"/>
          <w:numId w:val="10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Есенин</w:t>
      </w:r>
    </w:p>
    <w:p>
      <w:pPr>
        <w:pStyle w:val="Normal"/>
        <w:numPr>
          <w:ilvl w:val="0"/>
          <w:numId w:val="10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Пастернак</w:t>
      </w:r>
    </w:p>
    <w:p>
      <w:pPr>
        <w:pStyle w:val="Normal"/>
        <w:numPr>
          <w:ilvl w:val="0"/>
          <w:numId w:val="10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ушкин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8: </w:t>
      </w:r>
      <w:r>
        <w:rPr>
          <w:rFonts w:cs="Times New Roman" w:ascii="Times New Roman" w:hAnsi="Times New Roman"/>
          <w:sz w:val="28"/>
          <w:szCs w:val="28"/>
        </w:rPr>
        <w:t xml:space="preserve">Кого композиторов можно назвать представителями  русской  музыкально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?</w:t>
      </w:r>
    </w:p>
    <w:p>
      <w:pPr>
        <w:pStyle w:val="Normal"/>
        <w:numPr>
          <w:ilvl w:val="0"/>
          <w:numId w:val="8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Чайковский, А.К.Лядов, Н.А.Римский-Корсаков, М.П.Мусоргский</w:t>
      </w:r>
    </w:p>
    <w:p>
      <w:pPr>
        <w:pStyle w:val="Normal"/>
        <w:numPr>
          <w:ilvl w:val="0"/>
          <w:numId w:val="8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Гаврилин, Г.В.Свиридов, С.Прокофьев, В.Г.Кикта</w:t>
      </w:r>
    </w:p>
    <w:p>
      <w:pPr>
        <w:pStyle w:val="Normal"/>
        <w:numPr>
          <w:ilvl w:val="0"/>
          <w:numId w:val="8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Шопен, Ф.Шуберт, Э.Григ, Н.Паганин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 9:</w:t>
      </w:r>
      <w:r>
        <w:rPr>
          <w:rFonts w:cs="Times New Roman" w:ascii="Times New Roman" w:hAnsi="Times New Roman"/>
          <w:sz w:val="28"/>
          <w:szCs w:val="28"/>
        </w:rPr>
        <w:t xml:space="preserve"> Кто является автором картины (триптих) «Александр Невский»</w:t>
      </w:r>
    </w:p>
    <w:p>
      <w:pPr>
        <w:pStyle w:val="Normal"/>
        <w:spacing w:lineRule="auto" w:line="276"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.Корин</w:t>
      </w:r>
    </w:p>
    <w:p>
      <w:pPr>
        <w:pStyle w:val="Normal"/>
        <w:spacing w:lineRule="auto" w:line="276"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.Серов</w:t>
      </w:r>
    </w:p>
    <w:p>
      <w:pPr>
        <w:pStyle w:val="Normal"/>
        <w:spacing w:lineRule="auto" w:line="276"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И.Левитан</w:t>
      </w:r>
    </w:p>
    <w:p>
      <w:pPr>
        <w:pStyle w:val="Normal"/>
        <w:spacing w:lineRule="auto" w:line="276" w:before="0" w:after="20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 10:</w:t>
      </w:r>
      <w:r>
        <w:rPr>
          <w:rFonts w:cs="Times New Roman" w:ascii="Times New Roman" w:hAnsi="Times New Roman"/>
          <w:sz w:val="28"/>
          <w:szCs w:val="28"/>
        </w:rPr>
        <w:t xml:space="preserve"> Какое историческое событие, связанное и именем святого, стало основой для создания одноименных произведений: кинофильма С. Эзенштейна и кантаты С.Прокофьева?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уликовская битва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вская битва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ражение под Бородино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 11:</w:t>
      </w:r>
      <w:r>
        <w:rPr>
          <w:rFonts w:cs="Times New Roman" w:ascii="Times New Roman" w:hAnsi="Times New Roman"/>
          <w:sz w:val="28"/>
          <w:szCs w:val="28"/>
        </w:rPr>
        <w:t xml:space="preserve"> Какое из предложенных определений подходит по смыслу к данному определению: Произошло от французского слова «впечатление». Музыка композиторов основана на зрительных образах, наполнена игрой свето-тени, прозрачными, как бы невесомыми красками.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омантизм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лассика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Импрессионизм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 12:</w:t>
      </w:r>
      <w:r>
        <w:rPr>
          <w:rFonts w:cs="Times New Roman" w:ascii="Times New Roman" w:hAnsi="Times New Roman"/>
          <w:sz w:val="28"/>
          <w:szCs w:val="28"/>
        </w:rPr>
        <w:t xml:space="preserve"> Кого из композиторов можно назвать представителем импрессионизма в музыке?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Л.Бетховен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Э.Григ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.Дебюсси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13: </w:t>
      </w:r>
      <w:r>
        <w:rPr>
          <w:rFonts w:cs="Times New Roman" w:ascii="Times New Roman" w:hAnsi="Times New Roman"/>
          <w:sz w:val="28"/>
          <w:szCs w:val="28"/>
        </w:rPr>
        <w:t>Назовите композитора, вокальное и инструментальное произведение которого имеют одинаковое название.</w:t>
      </w:r>
    </w:p>
    <w:p>
      <w:pPr>
        <w:pStyle w:val="Normal"/>
        <w:numPr>
          <w:ilvl w:val="0"/>
          <w:numId w:val="10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Шуберт </w:t>
      </w:r>
    </w:p>
    <w:p>
      <w:pPr>
        <w:pStyle w:val="Normal"/>
        <w:numPr>
          <w:ilvl w:val="0"/>
          <w:numId w:val="10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Шопен</w:t>
      </w:r>
    </w:p>
    <w:p>
      <w:pPr>
        <w:pStyle w:val="Normal"/>
        <w:numPr>
          <w:ilvl w:val="0"/>
          <w:numId w:val="10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Моцарт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14: </w:t>
      </w:r>
      <w:r>
        <w:rPr>
          <w:rFonts w:cs="Times New Roman" w:ascii="Times New Roman" w:hAnsi="Times New Roman"/>
          <w:sz w:val="28"/>
          <w:szCs w:val="28"/>
        </w:rPr>
        <w:t>Выберите из предложенного списка  композитора, в творчестве которого тесно переплетаются жанры живописи, музыки, поэзии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Стравинский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Чюрлёнис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Кикта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15: </w:t>
      </w:r>
      <w:r>
        <w:rPr>
          <w:rFonts w:cs="Times New Roman" w:ascii="Times New Roman" w:hAnsi="Times New Roman"/>
          <w:sz w:val="28"/>
          <w:szCs w:val="28"/>
        </w:rPr>
        <w:t>Какое из произведений относится к программной музыке?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И.Глинка, романс «Венецианская ночь»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Мусоргский, фортепианная сюита «Картинки с выставки»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Рахманинов «Вокализ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16 7: </w:t>
      </w:r>
      <w:r>
        <w:rPr>
          <w:rFonts w:cs="Times New Roman" w:ascii="Times New Roman" w:hAnsi="Times New Roman"/>
          <w:sz w:val="28"/>
          <w:szCs w:val="28"/>
        </w:rPr>
        <w:t>Выберите правильное название 1 части концертной симфонии В.Г.Кикта «Фрески Софии Киевской»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оморохи»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упповой портрет дочерей Ярослава Мудрого»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намент»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17: </w:t>
      </w:r>
      <w:r>
        <w:rPr>
          <w:rFonts w:cs="Times New Roman" w:ascii="Times New Roman" w:hAnsi="Times New Roman"/>
          <w:sz w:val="28"/>
          <w:szCs w:val="28"/>
        </w:rPr>
        <w:t xml:space="preserve">Подберите правильное определение слову </w:t>
      </w:r>
      <w:r>
        <w:rPr>
          <w:rFonts w:cs="Times New Roman" w:ascii="Times New Roman" w:hAnsi="Times New Roman"/>
          <w:b/>
          <w:sz w:val="28"/>
          <w:szCs w:val="28"/>
        </w:rPr>
        <w:t>полифония.</w:t>
      </w:r>
    </w:p>
    <w:p>
      <w:pPr>
        <w:pStyle w:val="Normal"/>
        <w:numPr>
          <w:ilvl w:val="0"/>
          <w:numId w:val="6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воде с греческого это слово означает многозвучие – вид многоголосия, которое основано на одновременном сочетании двух и более самостоятельных мелодий.</w:t>
      </w:r>
    </w:p>
    <w:p>
      <w:pPr>
        <w:pStyle w:val="Normal"/>
        <w:numPr>
          <w:ilvl w:val="0"/>
          <w:numId w:val="6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форма, состоящая из многократного повторения основного раздела – рефрена, с которым чередуются эпизоды.</w:t>
      </w:r>
    </w:p>
    <w:p>
      <w:pPr>
        <w:pStyle w:val="Normal"/>
        <w:numPr>
          <w:ilvl w:val="0"/>
          <w:numId w:val="6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форма, состоящая из темы и её видоизмененных повторений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18: </w:t>
      </w:r>
      <w:r>
        <w:rPr>
          <w:rFonts w:cs="Times New Roman" w:ascii="Times New Roman" w:hAnsi="Times New Roman"/>
          <w:sz w:val="28"/>
          <w:szCs w:val="28"/>
        </w:rPr>
        <w:t>Какое поределение является верным для инструмента фортепиано?</w:t>
      </w:r>
    </w:p>
    <w:p>
      <w:pPr>
        <w:pStyle w:val="Normal"/>
        <w:numPr>
          <w:ilvl w:val="0"/>
          <w:numId w:val="4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шно-духовой инструмент</w:t>
      </w:r>
    </w:p>
    <w:p>
      <w:pPr>
        <w:pStyle w:val="Normal"/>
        <w:numPr>
          <w:ilvl w:val="0"/>
          <w:numId w:val="4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нно-щипковый инструмент</w:t>
      </w:r>
    </w:p>
    <w:p>
      <w:pPr>
        <w:pStyle w:val="Normal"/>
        <w:numPr>
          <w:ilvl w:val="0"/>
          <w:numId w:val="4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шно-ударный инструмен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19: </w:t>
      </w:r>
      <w:r>
        <w:rPr>
          <w:rFonts w:cs="Times New Roman" w:ascii="Times New Roman" w:hAnsi="Times New Roman"/>
          <w:sz w:val="28"/>
          <w:szCs w:val="28"/>
        </w:rPr>
        <w:t>Олонхо по жанру следует определить как</w:t>
      </w:r>
    </w:p>
    <w:p>
      <w:pPr>
        <w:pStyle w:val="Normal"/>
        <w:numPr>
          <w:ilvl w:val="0"/>
          <w:numId w:val="75"/>
        </w:numPr>
        <w:spacing w:lineRule="auto" w:line="276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тская народная сказка</w:t>
      </w:r>
    </w:p>
    <w:p>
      <w:pPr>
        <w:pStyle w:val="Normal"/>
        <w:numPr>
          <w:ilvl w:val="0"/>
          <w:numId w:val="75"/>
        </w:numPr>
        <w:spacing w:lineRule="auto" w:line="276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е музыкально-эпическое произведение</w:t>
      </w:r>
    </w:p>
    <w:p>
      <w:pPr>
        <w:pStyle w:val="Normal"/>
        <w:numPr>
          <w:ilvl w:val="0"/>
          <w:numId w:val="75"/>
        </w:numPr>
        <w:spacing w:lineRule="auto" w:line="276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20. </w:t>
      </w:r>
      <w:r>
        <w:rPr>
          <w:rFonts w:cs="Times New Roman" w:ascii="Times New Roman" w:hAnsi="Times New Roman"/>
          <w:sz w:val="28"/>
          <w:szCs w:val="28"/>
        </w:rPr>
        <w:t xml:space="preserve"> Музыкальное искусство – это</w:t>
      </w:r>
    </w:p>
    <w:p>
      <w:pPr>
        <w:pStyle w:val="Normal"/>
        <w:numPr>
          <w:ilvl w:val="0"/>
          <w:numId w:val="5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искуство</w:t>
      </w:r>
    </w:p>
    <w:p>
      <w:pPr>
        <w:pStyle w:val="Normal"/>
        <w:numPr>
          <w:ilvl w:val="0"/>
          <w:numId w:val="5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е искусство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21.  </w:t>
      </w:r>
      <w:r>
        <w:rPr>
          <w:rFonts w:cs="Times New Roman" w:ascii="Times New Roman" w:hAnsi="Times New Roman"/>
          <w:sz w:val="28"/>
          <w:szCs w:val="28"/>
        </w:rPr>
        <w:t>Н.Римский-Корсаков сочинил симфонисечкую сюиту «Шехеразада» по мотивам известных сказок:</w:t>
      </w:r>
    </w:p>
    <w:p>
      <w:pPr>
        <w:pStyle w:val="Normal"/>
        <w:numPr>
          <w:ilvl w:val="0"/>
          <w:numId w:val="3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х народных</w:t>
      </w:r>
    </w:p>
    <w:p>
      <w:pPr>
        <w:pStyle w:val="Normal"/>
        <w:numPr>
          <w:ilvl w:val="0"/>
          <w:numId w:val="3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тских народных</w:t>
      </w:r>
    </w:p>
    <w:p>
      <w:pPr>
        <w:pStyle w:val="Normal"/>
        <w:numPr>
          <w:ilvl w:val="0"/>
          <w:numId w:val="30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ских народных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2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и выполнении теста 2 внимательно читайте условия выполнения заданий.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1: </w:t>
      </w:r>
      <w:r>
        <w:rPr>
          <w:rFonts w:cs="Times New Roman" w:ascii="Times New Roman" w:hAnsi="Times New Roman"/>
          <w:sz w:val="28"/>
          <w:szCs w:val="28"/>
        </w:rPr>
        <w:t>Дополни определения подходящими по смыслу словами. Впиши подходящее по смыслу  слово.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- жанр музыкально-драматического искусства, в котором содержание воплощается средствами музыкальной драматургии, главным образом посредством вокальной музы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- (слово французского происхождения, на латинском языке означает -  танцую) - вид сценического искусства; спектакль, содержание которого воплощается в музыкально-хореографических образах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-  (музыкальная комедия) – развлекательное представление, в котором соединяются различные жанры искусства – эстрадная и бытовая музыка, хореография и современный танец, драма и изобразительное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.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2: </w:t>
      </w:r>
      <w:r>
        <w:rPr>
          <w:rFonts w:cs="Times New Roman" w:ascii="Times New Roman" w:hAnsi="Times New Roman"/>
          <w:sz w:val="28"/>
          <w:szCs w:val="28"/>
        </w:rPr>
        <w:t>Соедините стрелкой название балета и имя композитора, которому принадлежит авторство данного произведения.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Щелкунчик» </w:t>
        <w:tab/>
        <w:tab/>
        <w:t>И.Ф.Стравинский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рушка»</w:t>
        <w:tab/>
        <w:tab/>
        <w:tab/>
        <w:t>С.С.Прокофьев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ушка»</w:t>
        <w:tab/>
        <w:tab/>
        <w:tab/>
        <w:t>П.И.Чайковски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3:</w:t>
      </w:r>
      <w:r>
        <w:rPr>
          <w:rFonts w:cs="Times New Roman" w:ascii="Times New Roman" w:hAnsi="Times New Roman"/>
          <w:sz w:val="28"/>
          <w:szCs w:val="28"/>
        </w:rPr>
        <w:t xml:space="preserve"> Соедините стрелкой название оперы  и имя композитора, которому принадлежит авторство данного произведения.</w:t>
      </w:r>
    </w:p>
    <w:p>
      <w:pPr>
        <w:pStyle w:val="Normal"/>
        <w:numPr>
          <w:ilvl w:val="0"/>
          <w:numId w:val="88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дко»</w:t>
        <w:tab/>
        <w:tab/>
        <w:tab/>
        <w:t>М.И.Глинка</w:t>
      </w:r>
    </w:p>
    <w:p>
      <w:pPr>
        <w:pStyle w:val="Normal"/>
        <w:numPr>
          <w:ilvl w:val="0"/>
          <w:numId w:val="88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ван Сусанин»</w:t>
        <w:tab/>
        <w:tab/>
        <w:t>М.П.Мусоргский</w:t>
      </w:r>
    </w:p>
    <w:p>
      <w:pPr>
        <w:pStyle w:val="Normal"/>
        <w:numPr>
          <w:ilvl w:val="0"/>
          <w:numId w:val="88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ванщина»</w:t>
        <w:tab/>
        <w:tab/>
        <w:t>Н.А.Римский-Корсаков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4: </w:t>
      </w:r>
      <w:r>
        <w:rPr>
          <w:rFonts w:cs="Times New Roman" w:ascii="Times New Roman" w:hAnsi="Times New Roman"/>
          <w:sz w:val="28"/>
          <w:szCs w:val="28"/>
        </w:rPr>
        <w:t>Соедините стрелкой название мюзикла и имя композитора, которому принадлежит авторство данного произведения.</w:t>
      </w:r>
    </w:p>
    <w:p>
      <w:pPr>
        <w:pStyle w:val="Normal"/>
        <w:numPr>
          <w:ilvl w:val="0"/>
          <w:numId w:val="6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прекрасная леди»</w:t>
        <w:tab/>
        <w:tab/>
        <w:tab/>
        <w:tab/>
        <w:t>А.Рыбников</w:t>
      </w:r>
    </w:p>
    <w:p>
      <w:pPr>
        <w:pStyle w:val="Normal"/>
        <w:numPr>
          <w:ilvl w:val="0"/>
          <w:numId w:val="6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ключения кузнечика Кузи»</w:t>
        <w:tab/>
        <w:tab/>
        <w:tab/>
        <w:t>Ф.Лоу</w:t>
      </w:r>
    </w:p>
    <w:p>
      <w:pPr>
        <w:pStyle w:val="Normal"/>
        <w:numPr>
          <w:ilvl w:val="0"/>
          <w:numId w:val="6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к и семеро козлят на новый лад»</w:t>
        <w:tab/>
        <w:tab/>
        <w:t>Ю.Антонов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5: </w:t>
      </w:r>
      <w:r>
        <w:rPr>
          <w:rFonts w:cs="Times New Roman" w:ascii="Times New Roman" w:hAnsi="Times New Roman"/>
          <w:sz w:val="28"/>
          <w:szCs w:val="28"/>
        </w:rPr>
        <w:t>Напишите названия двух роман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.В.Рахманинова</w:t>
      </w:r>
      <w:r>
        <w:rPr>
          <w:rFonts w:cs="Times New Roman" w:ascii="Times New Roman" w:hAnsi="Times New Roman"/>
          <w:sz w:val="28"/>
          <w:szCs w:val="28"/>
        </w:rPr>
        <w:t>, созданных на стихи Ф.Тютчева, К.Бальмонта, связанные с образами природы родного края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49"/>
        </w:numPr>
        <w:spacing w:lineRule="auto" w:line="276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6: «Узнай композитора» </w:t>
      </w:r>
      <w:r>
        <w:rPr>
          <w:rFonts w:cs="Times New Roman" w:ascii="Times New Roman" w:hAnsi="Times New Roman"/>
          <w:sz w:val="28"/>
          <w:szCs w:val="28"/>
        </w:rPr>
        <w:t>Запиши фамилию и имя  композитора по соответствующему высказыванию.</w:t>
      </w:r>
    </w:p>
    <w:p>
      <w:pPr>
        <w:pStyle w:val="Normal"/>
        <w:numPr>
          <w:ilvl w:val="0"/>
          <w:numId w:val="7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каждой мимолётности вижу я миры…» _________________________________________________________</w:t>
      </w:r>
    </w:p>
    <w:p>
      <w:pPr>
        <w:pStyle w:val="Normal"/>
        <w:numPr>
          <w:ilvl w:val="0"/>
          <w:numId w:val="7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как бы ни менялся мир, есть в нем красота, совесть, надежда»._________________________________________________</w:t>
      </w:r>
    </w:p>
    <w:p>
      <w:pPr>
        <w:pStyle w:val="Normal"/>
        <w:numPr>
          <w:ilvl w:val="0"/>
          <w:numId w:val="7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я пишу? То, что есть у меня на сердце, должно найти себе выход. Вот поэтому-то я и пишу». _________________________________________________________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7: «Реквием» - </w:t>
      </w:r>
      <w:r>
        <w:rPr>
          <w:rFonts w:cs="Times New Roman" w:ascii="Times New Roman" w:hAnsi="Times New Roman"/>
          <w:sz w:val="28"/>
          <w:szCs w:val="28"/>
        </w:rPr>
        <w:t>так назвали свои произведения поэт, художник, композитор. Назовите авторов одноименных произведений.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276" w:before="0" w:after="0"/>
        <w:ind w:left="7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8: Какие инструменты входят в состав классического симфонического оркестра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бведи кружком номера, соответствующие правильному ответ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гот, кларнет, челеста, аккордеон, виолончель, баян, туба, жалейка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9: В каждой цепочке находится инструмент, не входящий в определенную группу состава симфонического оркестра. </w:t>
      </w:r>
      <w:r>
        <w:rPr>
          <w:rFonts w:cs="Times New Roman" w:ascii="Times New Roman" w:hAnsi="Times New Roman"/>
          <w:b/>
          <w:i/>
          <w:sz w:val="28"/>
          <w:szCs w:val="28"/>
        </w:rPr>
        <w:t>Зачеркните название инструмента, не подходящего для определенной группы инструментов.</w:t>
      </w:r>
    </w:p>
    <w:p>
      <w:pPr>
        <w:pStyle w:val="Normal"/>
        <w:numPr>
          <w:ilvl w:val="0"/>
          <w:numId w:val="9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ипка – виолончель – альт – гобой – контрабас </w:t>
      </w:r>
    </w:p>
    <w:p>
      <w:pPr>
        <w:pStyle w:val="Normal"/>
        <w:numPr>
          <w:ilvl w:val="0"/>
          <w:numId w:val="9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а – туба – валторна – кларнет – тромбон</w:t>
      </w:r>
    </w:p>
    <w:p>
      <w:pPr>
        <w:pStyle w:val="Normal"/>
        <w:numPr>
          <w:ilvl w:val="0"/>
          <w:numId w:val="9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ейта – гобой – саксофон – валторна</w:t>
      </w:r>
    </w:p>
    <w:p>
      <w:pPr>
        <w:pStyle w:val="Normal"/>
        <w:numPr>
          <w:ilvl w:val="0"/>
          <w:numId w:val="99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авры – ксилофон – челеста – контрабас </w:t>
      </w:r>
    </w:p>
    <w:p>
      <w:pPr>
        <w:pStyle w:val="Normal"/>
        <w:spacing w:lineRule="auto" w:line="276" w:before="0" w:after="20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3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: </w:t>
        <w:tab/>
        <w:t xml:space="preserve">Заполни таблицу, используя предложенные варианты ответа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И.Чайковский, Н.Римский-Корсаков, А.К.Лядов, С.Прокофьев, И.С.Бах; балет, симфоническая картина (миниатюры), опера, цикл фортепианных миниатюр, полифония; «Щелкунчик», «Снегурочка», «Кикимора», «Мимолётности», «Прелюдия и фуга»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ая диагностика по музыке 7 класс</w:t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Тебя приветствуют великие композиторы и исполнители. Напиши их фамил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0440" cy="141859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5190" cy="1351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8" t="-332" r="-508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5885" cy="9861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Какие жанры духовной музыки ты знаеш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Кто из композиторов были прекрасными пианистам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Перечисли  строение сонатной фор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Заполни таблиц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230"/>
        <w:gridCol w:w="3144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то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роизвед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идерик Шопен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юд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тетическая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Шуберт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оконченная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Какаую живописную картину сравнивают с симфонией № 40 В.Моцарт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С помощью, каких средств выразительности достигается развитие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 «Ленинградской» симфонии Д.Д.Шостакович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Знаешь ли ты этих композиторов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526"/>
        <w:gridCol w:w="322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ери ответ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из композиторов писал транскрипции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Лист, Ф.Шуберт, М.Глинка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из композиторов впервые ввел героические музыкальные образы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.Гайдн, С.С.Прокофьев, Л.Бетховен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Перечисли средства музыкальной выразитель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Музыкальная виктори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Ф.Шопен «Прелюдия № 7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.Моцарт «Симфония № 40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Л.Бетховен «Лунная сонат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А.Шнитке «Концерто гроссо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Д.Д.Шостакович «Ленинградская симфония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П.И.Чайковский финал четвертой симфони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овая диагностика по музыке 7 класс </w:t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Тебя приветствуют великие композиторы и исполнители. Напиши их фамилии. 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14287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033780" cy="138493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  <w:lang w:eastAsia="ru-RU"/>
        </w:rPr>
        <w:t xml:space="preserve">                       </w:t>
      </w:r>
      <w:r>
        <w:rPr>
          <w:rFonts w:eastAsia="Times New Roman"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942340" cy="13811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110EA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110EA7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110EA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110EA7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Какие жанры светской  музыки ты знаеш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Что означает термин транскрипци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hanging="180"/>
        <w:rPr>
          <w:rFonts w:ascii="Arial" w:hAnsi="Arial" w:eastAsia="Times New Roman" w:cs="Arial"/>
          <w:b/>
          <w:b/>
          <w:bCs/>
          <w:color w:val="110EA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110EA7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Перечисли  строение сонатной фор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Заполни таблиц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24"/>
        <w:gridCol w:w="316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то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роизвед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Лист- Ф.Шуберт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сной царь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лассическая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нинградская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фония</w:t>
            </w:r>
          </w:p>
        </w:tc>
      </w:tr>
    </w:tbl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ие живописные картины сравнивают с симфонией № 1 В.Калинников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Какие средства выразительности использует С.С.Прокофьев в «Классической» симфони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Знаешь ли ты этих композиторов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443"/>
        <w:gridCol w:w="330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ери отве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го из композиторов называют «отцом симфонии»?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Бетховен, Й.Гайдн, Ф.Шуберт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то из композиторов создал музыкальную хронику о великой отечественной войне?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,Д. Шостакович, Л.Бетховен, П.И.Чайковский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Перечисли средства развития музыки 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Музыкальная виктори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Ф.Шопен «Прелюдия № 7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.Моцарт «Симфония № 40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Л.Бетховен «Лунная сонат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А.Шнитке «Концерто гроссо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Д.Д.Шостакович «Ленинградская симфония» 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П.И.Чайковский финал четвертой симфонии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зыке в 6 - ом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е жанр музыкального произвед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с это 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Вокальное произвед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. Инструментальная пье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имфоническая музы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инструмент деревянно-духовой группы симфонического оркест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рф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об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алтор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нтраб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высокий тембр голос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Тен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пра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произведение для голоса без с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окал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оман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в переводе слово «фуга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е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Шеств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 композитора оперы «Сказка о царе Салтан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имский-Корса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Шоп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Чайко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ворчество какого композитора отражает девиз: «Через борьбу – к победе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етхов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Шоп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Чайко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 форму, в которой нет противоположного обра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ари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онд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упле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ведение для симфонического оркестр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рующего инстру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нце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имфо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юи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го из композиторов считали «королем» вальс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. Моца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. Штрау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Ф. Шоп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№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зыке в 6 - ом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е автора музыкального произведения «Вокализ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етхов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ахман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Чайко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ери инструмент медно- духовой группы симфонического оркест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рф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об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алтор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нтраб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 жанр музыкального произведения А. Скрябина «Этюд№ 12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Вокальная музы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. Инструментальная пье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имфоническая музы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женский голос – э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ль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Тен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пр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означает в переводе слово «рондо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ыстр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. К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е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ери девиз, характеризующий творчество П. Чайковск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 «Через борьбу к  победе!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. «…чтобы в моей музыке люди находили подпору и утешен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«Жизнь прекрас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о-драматическое произведение, в котор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ие лица не говорят, а по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ал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п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имфо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овите тембр самого низкого мужского голо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иск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еццо-сопра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из композиторов в основном писал музыку для фортепиан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. Моца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. Штраус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Ф. Шопе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68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0"/>
        </w:tabs>
        <w:ind w:left="707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0">
    <w:lvl w:ilvl="0">
      <w:start w:val="1"/>
      <w:numFmt w:val="bullet"/>
      <w:lvlText w:val="•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431" w:hanging="36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4879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17:00Z</dcterms:created>
  <dc:creator>Мой</dc:creator>
  <dc:description/>
  <cp:keywords/>
  <dc:language>en-US</dc:language>
  <cp:lastModifiedBy>Силаев</cp:lastModifiedBy>
  <cp:lastPrinted>2016-06-23T09:42:00Z</cp:lastPrinted>
  <dcterms:modified xsi:type="dcterms:W3CDTF">2018-09-18T01:54:00Z</dcterms:modified>
  <cp:revision>9</cp:revision>
  <dc:subject/>
  <dc:title/>
</cp:coreProperties>
</file>