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обществознанию для 10 класса составлена на основе Федерального компонента  государственного стандарта среднего (полного) общего образования 2004 г., Примерной программы среднего (полного) общего образования по обществознанию и авторск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Н. Боголюбо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68 учебных часов (в том числе 2 часа в резерве) из расчета 2 учебных часа в неделю. </w:t>
      </w:r>
    </w:p>
    <w:p>
      <w:pPr>
        <w:pStyle w:val="Style10"/>
        <w:spacing w:before="0" w:after="0"/>
        <w:ind w:firstLine="708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Цели обучения</w:t>
      </w:r>
    </w:p>
    <w:p>
      <w:pPr>
        <w:pStyle w:val="Style10"/>
        <w:numPr>
          <w:ilvl w:val="0"/>
          <w:numId w:val="5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</w:t>
      </w:r>
    </w:p>
    <w:p>
      <w:pPr>
        <w:pStyle w:val="Style10"/>
        <w:numPr>
          <w:ilvl w:val="0"/>
          <w:numId w:val="5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оспитание общероссийской идентичности, гражданской ответственности, правового самосознания, толерантности, уважения к социальным нормам;</w:t>
      </w:r>
    </w:p>
    <w:p>
      <w:pPr>
        <w:pStyle w:val="Style10"/>
        <w:numPr>
          <w:ilvl w:val="0"/>
          <w:numId w:val="5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;</w:t>
      </w:r>
    </w:p>
    <w:p>
      <w:pPr>
        <w:pStyle w:val="Style10"/>
        <w:numPr>
          <w:ilvl w:val="0"/>
          <w:numId w:val="5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владение умениями получать и критически осмысливать социальную информацию, анализировать и систематизировать полученные данные, осваивать способы познавательной, коммуникативной, практической деятельности, необходимой для участия в жизни гражданского общества и государства.</w:t>
      </w:r>
    </w:p>
    <w:p>
      <w:pPr>
        <w:pStyle w:val="Style10"/>
        <w:spacing w:before="0" w:after="0"/>
        <w:ind w:firstLine="708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ребования к уровню подготовки учащихся</w:t>
      </w:r>
    </w:p>
    <w:p>
      <w:pPr>
        <w:pStyle w:val="Style10"/>
        <w:spacing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результате изучения обществознания ученик должен</w:t>
      </w:r>
    </w:p>
    <w:p>
      <w:pPr>
        <w:pStyle w:val="Style10"/>
        <w:spacing w:before="0" w:after="0"/>
        <w:ind w:left="360" w:hanging="0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знать / понимать: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обенности социально-гуманитарного познания;</w:t>
      </w:r>
    </w:p>
    <w:p>
      <w:pPr>
        <w:pStyle w:val="Style10"/>
        <w:spacing w:before="0" w:after="0"/>
        <w:ind w:left="360" w:hanging="0"/>
        <w:jc w:val="both"/>
        <w:rPr/>
      </w:pPr>
      <w:r>
        <w:rPr>
          <w:b/>
          <w:color w:val="222222"/>
          <w:sz w:val="28"/>
          <w:szCs w:val="28"/>
        </w:rPr>
        <w:t>уметь</w:t>
      </w:r>
      <w:r>
        <w:rPr>
          <w:color w:val="222222"/>
          <w:sz w:val="28"/>
          <w:szCs w:val="28"/>
        </w:rPr>
        <w:t>:</w:t>
      </w:r>
    </w:p>
    <w:p>
      <w:pPr>
        <w:pStyle w:val="Style10"/>
        <w:numPr>
          <w:ilvl w:val="0"/>
          <w:numId w:val="8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Style10"/>
        <w:numPr>
          <w:ilvl w:val="0"/>
          <w:numId w:val="8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ъяснять причинно-следственные и функциональные связи изученных социальных объектов;</w:t>
      </w:r>
    </w:p>
    <w:p>
      <w:pPr>
        <w:pStyle w:val="Style10"/>
        <w:numPr>
          <w:ilvl w:val="0"/>
          <w:numId w:val="8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Style10"/>
        <w:numPr>
          <w:ilvl w:val="0"/>
          <w:numId w:val="8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уществлять поиск социальной информации, представленной в различных знаковых системах;</w:t>
      </w:r>
    </w:p>
    <w:p>
      <w:pPr>
        <w:pStyle w:val="Style10"/>
        <w:numPr>
          <w:ilvl w:val="0"/>
          <w:numId w:val="8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Style10"/>
        <w:numPr>
          <w:ilvl w:val="0"/>
          <w:numId w:val="8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Style10"/>
        <w:numPr>
          <w:ilvl w:val="0"/>
          <w:numId w:val="8"/>
        </w:numPr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Style10"/>
        <w:spacing w:before="0" w:after="0"/>
        <w:ind w:left="360" w:hanging="0"/>
        <w:jc w:val="both"/>
        <w:rPr/>
      </w:pPr>
      <w:r>
        <w:rPr>
          <w:b/>
          <w:color w:val="222222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color w:val="222222"/>
          <w:sz w:val="28"/>
          <w:szCs w:val="28"/>
        </w:rPr>
        <w:t>:</w:t>
      </w:r>
    </w:p>
    <w:p>
      <w:pPr>
        <w:pStyle w:val="Style10"/>
        <w:numPr>
          <w:ilvl w:val="0"/>
          <w:numId w:val="4"/>
        </w:numPr>
        <w:spacing w:before="0" w:after="0"/>
        <w:jc w:val="both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ля успешного выполнения типичных социальных ролей, сознательного взаимодействия с различными социальными институтами;</w:t>
      </w:r>
    </w:p>
    <w:p>
      <w:pPr>
        <w:pStyle w:val="Style10"/>
        <w:numPr>
          <w:ilvl w:val="0"/>
          <w:numId w:val="4"/>
        </w:numPr>
        <w:spacing w:before="0" w:after="0"/>
        <w:jc w:val="both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Style10"/>
        <w:numPr>
          <w:ilvl w:val="0"/>
          <w:numId w:val="4"/>
        </w:numPr>
        <w:spacing w:before="0" w:after="0"/>
        <w:jc w:val="both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риентировки в актуальных общественных событиях и процессах, определения своей личностной и гражданской позиции;</w:t>
      </w:r>
    </w:p>
    <w:p>
      <w:pPr>
        <w:pStyle w:val="Style10"/>
        <w:numPr>
          <w:ilvl w:val="0"/>
          <w:numId w:val="4"/>
        </w:numPr>
        <w:spacing w:before="0" w:after="0"/>
        <w:jc w:val="both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ценки происходящих событий т поведения людей с точки зрения морали и права.</w:t>
      </w:r>
    </w:p>
    <w:p>
      <w:pPr>
        <w:pStyle w:val="Style10"/>
        <w:spacing w:before="0" w:after="0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есто предмета</w:t>
      </w:r>
    </w:p>
    <w:p>
      <w:pPr>
        <w:pStyle w:val="Style10"/>
        <w:spacing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изучение предмета отводится 2 часа в неделю, итого 68 часов за учебный год.</w:t>
      </w:r>
    </w:p>
    <w:p>
      <w:pPr>
        <w:pStyle w:val="Style10"/>
        <w:spacing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е строение общества: элементы и подсистемы. Социальное взаимодействие и общественные отношения. Основные институты общества. Общество как динамическая система. Взаимосвязь четырех сфер общества. Взаимосвязь, взаимоотношение общества и природы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как продукт биологической, социальной и культурной эволюции. Широкое и узкое значение понятия «природа». Духовные ориентиры личности. Мораль, ценности, идеалы. Деятельность как способ человеческого бытия. Виды деятельности. Роль знаний в жизни человека. Чувственное и рациональное познание. Биологическое и социальное в человеке. Личность. Социальное поведение и социализация личност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и новаторство в культуре. Формы и разновидности культуры: народная, массовая, элитарная. Материальная и нематериальная культура. Элементы культуры и культурный комплекс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исторические формы образования. Роль науки в современном обществ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морали. Многообразие религий. Мировые религии: буддизм, христианство, исла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трактовки искусств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экономики на поведение людей. Основные ресурсы экономики. Понятие структуры экономики. Банковская система. Роль государства в экономик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как ячейка в социальной структуре общества. Взаимосвязь статуса и роли. Определение и значение социальной группы. Социальная стратификация и социальное неравенство. Социальное расслоение и дифференциация. Социальные отношения. Социальный конфликт. Социальные нормы и их виды. Социальный контроль. Формальные и неформальные санкции. Отношения между разными национальностями. Отношения между разными нациями и государствами. История этнических конфликтов, причины их возникновения и современные проявлени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как фундаментальный институт общества и малая групп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оцессы в современной Росс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функции политической системы. Государство в политической системе. Политические режимы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документы о правах человека. Защита прав человека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в демократическом обществе. Типы избирательных систем. Многопартийность и партийные системы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сущность права. Представление о юридической ответственности. Права и обязанности. Основные источники права. Виды нормативных актов. Что такое правоотношение. Что такое правонарушение. Развитие права в современной России. Отрасли прав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вариантность общественного развития. </w:t>
      </w:r>
    </w:p>
    <w:p>
      <w:pPr>
        <w:pStyle w:val="Style10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969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Общество и человек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ство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Основные сферы общественной жизни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ая культу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сфер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сф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аво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как особая система нор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еречень учебно-методического обеспечения</w:t>
      </w:r>
    </w:p>
    <w:p>
      <w:pPr>
        <w:pStyle w:val="Style10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. 10 кл. [Текст]: учеб. для общеобразоват. учреждений: базовый уровень / Л.Н. Боголюбов, Ю.И. Аверьянов, Н.Г Городецкая [и др.]; под ред. Л.Н. Боголюбова, А. Ю. Лазебниковой; Рос. акад. наук, Рос. акад. образования, изд-во «Просвещение». – М.: Просвещение, 201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 по курсу «Человек и общество». 10—11 классы [Текст]: пособие для учителя / под ред. Л.Н. Боголюбова, А.Т. Кинкулькина. – М.: Просвещение, 2007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словарь по обществознанию 10—11 классы [Текст]: пособие для учащихся / под ред. Л.Н. Боголюбова, Ю.И. Аверьянова. – М.: Просвещение, 2011.</w:t>
      </w:r>
    </w:p>
    <w:p>
      <w:pPr>
        <w:pStyle w:val="Normal"/>
        <w:numPr>
          <w:ilvl w:val="0"/>
          <w:numId w:val="3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. Поурочные разработки. 10 класс. Пособие для учителей общеобразовательных учреждений. Базовый уровень. Под ред. Л.Н. Боголюбова. – М.: Просвещение, 201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ы:</w:t>
      </w:r>
      <w:r>
        <w:rPr>
          <w:rFonts w:cs="Times New Roman" w:ascii="Times New Roman" w:hAnsi="Times New Roman"/>
          <w:sz w:val="28"/>
          <w:szCs w:val="28"/>
        </w:rPr>
        <w:t xml:space="preserve"> 10 класс «А», «Б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обровникова М.С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68 часов; в неделю 2 ча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составлено на основе программ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. 10—11 классы:  рабочие программы по учебникам под редакцией Л.Н. Боголюбова. Базовый уровень / сост. Н.Н. Черноиванова. – Изд. 2-е. – Волгоград: Учитель, 2015.</w:t>
      </w:r>
    </w:p>
    <w:p>
      <w:pPr>
        <w:pStyle w:val="Style10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Учебник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. 10 кл. [Текст]: учеб. для общеобразоват. учреждений: базовый уровень / Л.Н. Боголюбов, Ю.И. Аверьянов, Н.Г Городецкая [и др.]; под ред. Л.Н. Боголюбова, А. Ю. Лазебниковой; Рос. акад. наук, Рос. акад. образования, изд-во «Просвещение». – М.: Просвещение, 2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. Поурочные разработки. 10 класс. Пособие для учителей общеобразовательных учреждений. Базовый уровень. Под ред. Л.Н. Боголюбова. – М.: Просвещение, 20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66"/>
        <w:gridCol w:w="1413"/>
        <w:gridCol w:w="7188"/>
        <w:gridCol w:w="991"/>
        <w:gridCol w:w="1699"/>
        <w:gridCol w:w="2124"/>
      </w:tblGrid>
      <w:tr>
        <w:trPr>
          <w:trHeight w:val="52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я программы, примечания</w:t>
            </w:r>
          </w:p>
        </w:tc>
      </w:tr>
      <w:tr>
        <w:trPr>
          <w:trHeight w:val="43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Общество и человек» (14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 «Общество» (4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бщ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и куль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как сложная динамическая сис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Общество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 «Человек» (10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как духовное сущ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ззрение и его роль в жизни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– способ существования люд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видов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и зн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ина и ее крите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в системе социальных связ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ознание и самореализ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Общество и челове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Основные сферы общественной жизни» (39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 «Духовная культура» (8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духовная жизнь об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культу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и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нау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и духовная жизн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Духовная культур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4 «Экономика» (4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экономики в жизни об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социальная структура об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куль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Экономи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циальная сфера» (15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, 28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структура общест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стратифик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взаимодейств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 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аспекты труда. Культура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нормы и социальный контро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 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яющееся поведение. Преступ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и и межнациональные отнош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ое сотрудничество в целом мир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бы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в современном обществ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развитие и молодеж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Социальная сфер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литическая сфера» (12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и вла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сис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й режи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общ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государ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в полит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кратические выбо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 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гражданина в политической жизни. Политическая куль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4,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Основные сферы общественной жизн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Право» (1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7 «Право как особая система норм» (15 ч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в системе социальных нор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и отрасли пра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ра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я и правонаруш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ая ответ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ава в современной Ро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российское законодатель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пра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сылки правомерного пове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 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в развитии. Проблема общественного прогре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и 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феры общественной жизн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Право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40:00Z</dcterms:created>
  <dc:creator>computer</dc:creator>
  <dc:description/>
  <cp:keywords/>
  <dc:language>en-US</dc:language>
  <cp:lastModifiedBy>Gimnaziya</cp:lastModifiedBy>
  <dcterms:modified xsi:type="dcterms:W3CDTF">2018-09-24T01:39:00Z</dcterms:modified>
  <cp:revision>25</cp:revision>
  <dc:subject/>
  <dc:title/>
</cp:coreProperties>
</file>