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программа разработана в соответствии с Федеральным государственным стандартом  основного общего образования, Примерной программы основного общего образования по истории и авторской программой курса «Всеобщая история. История Древнего мира»  Ф.А. Михайловского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зучения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Истории Древнего мира» состоит в освоении исторической значимости периода древности, приобщении учащихся к мировым культурным традициям, в воспитании патриотизма, формировании гражданского самосозн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знаниями о своеобразии эпохи Древнего мира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нимание значения истории и способов познания прошлого для саморазвития личност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анализировать и интерпретировать исторические факты на основе работы с разными видами источников и учебными материалам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самостоятельно овладевать историческими знаниями, аргументировано представлять собственную позицию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интереса и уважения к историко-культурному наследию, религии различных народов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ценностных ориентиров для культурной, этнонациональной самоидентификации в современном обществе на основе освоенных знаний по курсу древней истории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рия Древнего мира – первый учебный курс, с которого начинается систематическое изучение истории в основной школе. В 5 классе они приступают к изучению всеобщей истории, осваивая её первый и самый продолжительный период. Учащиеся узнают о далеком прошлом человечества, получают представление об истории как научной дисциплине, знакомятся с большим объемом исторических понятий и термин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но курс «Истории Древнего мира» разделен на четыре раздел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Жизнь и открытия первобытных людей;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ревний Восток;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ревняя Греция;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ревний Р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Жизнь и открытия первобытных людей» включает в себя два тематических блока, посвященных соответственно стадиям присваивающего и производящего хозяйства. Учащиеся получают представление о значении трудовой деятельности в историческом развитии человека, а также о влиянии природной среды на жизнь людей в древности. Заключительный урок посвящен искусству и религии первобытного об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преподавании истории Древнего Востока утвердился и стал традиционным монографический принцип изложения материала, при котором вначале изучается история Древнего Египта, затем история государств Западной Азии и, наконец, история Древней Индии и Древнего Кит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Древний Восток» включает в себя четыре тематических блока. Он начинается с изучения возникновения древнейших цивилизаций Египта, Междуречья, Индии и Кит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ах («Древняя Греция» и «Древний Рим») сохранена традиционная последовательность изложения учебного материала. Наибольшее внимание здесь уделено событиям политической истории, ее действующим лицам, а также истории культурного развития античного мира. История Древней Греции и Древнего Рима рассматривается как единая античная цивилизация – полисная в своей основе и существовавшая с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до н.э. до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курса в учебном пл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зучение истории Древнего мира в 5 классе Федеральным базисным планом предусматривается 70 учебных часов – из расчета 2 часа в неделю (2 часа резер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результатам обуч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ние основных исторических фактов эпохи Древнего м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воение основного понятийного аппарата исторической науки и умение его применя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сравнивать факты, события, явления истории Древнего мира и давать им оценку, высказывая при этом собственные су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счет лет в истории,  соотносить год с веком, век – с тысячелетием, оперировать историческими да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читать историческую карту, находить и показывать не ней историко-географические объекты Древнего мира, описывать их полож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оценивать вклад древних народов в мировую куль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работать с разными источниками информации (учебниках, научно-популярной литературе, словарях и справочниках, в Интернет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составляющими исследовательской и проек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ть определения понятиями, классифицировать, делать выводы и заключения, структурировать матери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взаимодействовать со сверстниками и взрослыми, сравнивать разные точки зрения, аргументировать свою точку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познавательного интереса к изучению истории и культуры Древнего м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толерантного отношения к истории, религии, традициям и культуре других нар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эмоционально-ценностного отношения к фактам прошлого и бережного отношения к историческим памятникам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21c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Программа курса «Всеобщая история. История Древнего мира» 5 класс. авт. - сост. Михайловский Ф.А.  - М.: «Русское слово», 201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Примерная программа общеобразовательных учреждений. История. Обществознание. 5-9 классы – М.: «Просвещение», 201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Михайловский Ф.А. История Древнего мира: Учебник для 5-го класса основной школы М.: «Русское слово», 2010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Жукова С.А. Рабочая тетрадь к учебнику Михайловского Ф.А. – М.: «Русское слово», 201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Агафонов С.В. Схемы по всеобщей истории к учебнику Михайловского Ф.А. «История Древнего мира». 5 класс - М.: «Русское слово», 201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 xml:space="preserve">Михайловский Ф.А.  Книга для учителя к учебнику Ф.А. Михайловского «Всеобщая история. История Древнего мира»  5 класс  М.: «Русское слово», 2013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Рабочая программа к учебнику Ф.А. Михайловского «Всеобщая история. История Древнего мира» 5 класс. авт. - сост. Михайловский Ф.А.  - М.: «Русское слово», 2013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5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«Жизнь первобытных людей и их открыт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1  Собиратели и охотники каменного век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истоков цивил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трольная работ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Жизнь первобытных людей и их открыт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«Древний Восто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  Цивилизации речных дол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бщение по теме  «Цивилизации речных доли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  Древний Егип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: «Древний Егип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5  Западная Азия в век желе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бщение по теме «Западная Азия в век желез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6  Великие державы Древнего Восто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: «Древний Восто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I I I  «Древняя  Грец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    Древнейшая Гре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    Рождение античного ми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бщение по тем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Древнейшая Греция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ние античного мир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    Греко-персидские вой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10  Могущество и упадок Аф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  Греческая культу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: «Древняя  Грец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  Македонские завое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ительное обобщение по теме:  «Древняя  Грец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«Древний  Ри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3  Образование Римской республ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14  Римские завоевания в Средиземномор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бщение по теме: «Образование Римской республики. Римские завоевания в Средиземноморь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15  Гражданские войны в Римской республ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: «Римская республи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16  Расцвет и могущество Римской импе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17  Поздняя Римская империя и закат античной цивил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 по курсу «история Древнего мир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 класс «А», «Б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енко М.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личество час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68 часов; в неделю 2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ирование составлено на основе программы: </w:t>
      </w:r>
    </w:p>
    <w:p>
      <w:pPr>
        <w:pStyle w:val="Normal"/>
        <w:jc w:val="both"/>
        <w:rPr/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Рабочая программа к учебнику Ф.А. Михайловского «Всеобщая история. История Древнего мира» 5 класс. авт. - сост. Михайловский Ф.А.  - М.: «Русское слово», 2013.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Учебник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Михайловский Ф.А. История Древнего мира: Учебник для 5-го класса основной школы М.: «Русское слово», 2010</w:t>
      </w:r>
      <w:r>
        <w:rPr>
          <w:color w:val="222222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ая литература:</w:t>
      </w:r>
    </w:p>
    <w:p>
      <w:p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>1. Агафонов С.В. Схемы по всеобщей истории к учебнику Михайловского Ф.А. «История Древнего мира». 5 класс - М.: «Русское слово», 2012.</w:t>
      </w:r>
    </w:p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C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4"/>
          <w:rFonts w:cs="Times New Roman" w:ascii="Times New Roman" w:hAnsi="Times New Roman"/>
          <w:sz w:val="28"/>
          <w:szCs w:val="28"/>
          <w:lang w:val="ru-RU"/>
        </w:rPr>
        <w:t xml:space="preserve">2. Михайловский Ф.А.  Книга для учителя к учебнику Ф.А. Михайловского «Всеобщая история. История Древнего мира»  5 класс  М.: «Русское слово», 2013. </w:t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80"/>
        <w:gridCol w:w="875"/>
        <w:gridCol w:w="1843"/>
        <w:gridCol w:w="904"/>
        <w:gridCol w:w="2640"/>
        <w:gridCol w:w="4536"/>
        <w:gridCol w:w="1276"/>
        <w:gridCol w:w="2409"/>
      </w:tblGrid>
      <w:tr>
        <w:trPr>
          <w:trHeight w:val="10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ас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иды деятельности учащихс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ланируемые результаты (по ФГО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 – предметные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 – метапредметные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 – личностн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омаш</w:t>
              <w:softHyphen/>
              <w:t>не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ад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рекция программы</w:t>
            </w:r>
          </w:p>
        </w:tc>
      </w:tr>
      <w:tr>
        <w:trPr>
          <w:trHeight w:val="58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ла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Увлекатель</w:t>
              <w:softHyphen/>
              <w:t>ный мир ист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ндивидуальные задания по определению видов исторических источников. Работа с текстом учеб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Усвоение понятия «всеобщая история». Знание периодизации истории Древнего мира. Умение различать виды исторических источник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текстом учебника, уважительно относиться к учителю и одноклассникам, умение слушать учителя и отвечать на вопрос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знавательный интерес к истории. Понимание важности исторических исследов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Стр. 3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. Жизнь первобытных людей и их открытия (6 ч.)</w:t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ма 1. Собиратели и охотники каменного века (3 ч.)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ервые люди на земл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мысловое чтение, работа с различными источникам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основных этапов эволюции человека, условий жизни и занятий первобытных людей. Умение показывать на карте территории, заселенные первобытными людьми. Знание понятий «религия», «искусство», «миф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структурировать учебный материал, осуществлять смысловое чтение, осознание важности трудовой деятельности в жизни люд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Осознание связи искусства и религ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§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ткрытия и изобретения древних охотник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иллюстрациями, карто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§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скусство и религия первобытных люд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иллюстрациями, словарем, смысловое чтение миф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§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ма 2. У истоков цивилизации (3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озникнове</w:t>
              <w:softHyphen/>
              <w:t>ние земледелия и скотовод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конспекта, сравнительной таблиц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Различение понятий «присваивающие хозяйство» и «производящие хозяйство», умение формулировать определение понятий «первобытность», «цивилизация». Знание основных хронологических понятий. Описание жизни и занятий людей в родовой общине, знание причин перехода от каменного века к бронзовому. Умение решать хронологические задач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текстом, выделать главное, сравнивать и анализировать, давать определение понятиям. Применение полученных знаний на практи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нимание роли труда и творческих усилий людей для развития общества. Представление о вкладе первобытного общества в историю и культуру человечества. Понимание важности счета лет в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т первобытно</w:t>
              <w:softHyphen/>
              <w:t>сти к цивил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текстом учебник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чет лет в ист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лентой времен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трольная работа «Жизнь первобытных людей и их открытия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Тес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. Древний Восток (19 ч.)</w:t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ма 3. Цивилизации речных долин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Египет – дар ре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пересказ миф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природных условий и географического положения древних цивилизаций. Умение давать характеристику правлению царя и его законодательству. Умение давать характеристику цивилизаций речных долин, сравнивать их между собой, умение работать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умение работать с текстом и картой. Умение представлять результаты своей работ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знавательный интерес к изучению исторических источников. Представление о вкладе народов первых цивилизаций в историю и культуру че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Страна двух рек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Составление сравнительной таблицы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авилонский царь Хаммурали и его зако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письменным историческим источнико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ндия и Китай в древ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общ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по теме «Цивилизация речных долин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нятийный диктан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ма 4. Древний Египет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Фараоны и пирами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иллюстрациям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основных вещественных и письменных источников истории Египта. Знание о социальной структуре египетского общества, завоеваний фараонов. Описание памятников древнеегипетской культуры. Знание религиозных верований и мифов древних египтян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делать выводы на основе полученной информации, давать определение понятиям. Применение полученных знаний на практи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нимание важности научных исследований для изучения прошлого. Познавательный интерес к изучению военной истории и истории религиозных верований. Представление о вкладе древних египтян в историю и культуру че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Жизнь в Древнем Египте 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опорной схемы (социальная структура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Завоевание фарао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онтурной карт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ультура Древнего Егип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Творческая работа «Письмо из прошлого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трольная работа «Древний Египет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Тес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5. Западная Азия в век железа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Древняя Палести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исково-исследовательская деятельност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чение географического положения и природных условий государств Западной Азии. Объяснение значения железного века в истории человечества. Знание особенности религии древних евреев, истории ассирийских завоеваний, памятников архитектуры и искусства Вавилон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Давать определения понятиям, уметь работать с различными источниками информации, делать выводы на основе полученной информации, сравнивать и анализировать информа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редставление о вкладе народов Западной Азии в историю и культуру человечества. Толерантное отношение к истории и культуре других нар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Финикийские мореплава</w:t>
              <w:softHyphen/>
              <w:t>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картосхем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Ассирийская военная держа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мысловое чт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бедители Асси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комментированное чт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Обобщение по теме «Западная Азия в век железа»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ающая таблиц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6. Великие державы Древнего Востока (3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разование державы Маурьев в Инд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текстом учебни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чение географического положения и природных условий Древней Индии и Китая, занятий населения, культурных достижений и религиозных верований древних индийцев, китайцев. История образования Персидской держав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структурировать учебный материал, строить речевые высказыва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Л. Понимание закономерного появления великих держав в процессе исторического развития. Понимание роли личности в истори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Единое государство в Кита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равнительная таблица (Индия, Китай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еликая Персидская держа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комментированное чт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трольная работа по теме «Древний Восток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Тес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8"/>
                <w:szCs w:val="26"/>
              </w:rPr>
              <w:t>III</w:t>
            </w: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. Древняя Греция (19 ч.)</w:t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7. Древнейшая Греция (3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Греция и Крит в эпоху бронз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онтурной карто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географического положения и природных условий Древней Греции и Крита, умение показывать на карте части Греции и Крит, знание особенностей периода «темных веков» в истории Древней Греции, содержание поэм. Знание основных древнегреческих богов и связанных с ними миф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Эстетическое восприятие объектов культуры, умение слушать одноклассников и учителя, высказывать свое мнение. Умение устанавливать соответствие между объектами и их характеристиками, давать описание объектов и событий, готовить сообщения и презент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знавательный интерес к истории, процессу научного познания. Представление о культурно-историческом значении м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эмы Гоме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ллюстрирование поэм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Боги и герои Элла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резентац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8. Рождения античного мира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Греческие полисы и великая греческая колонизац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комментированное чте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причин возникновения греческих полисов, а также причин Великой греческой колонизации. Знание географического положения, природных условий и занятий жителей Аттики, истории становления демократии в Афинах, реформ Солона. Знание географического положения, природных условий, политического устройства, социальной структуры и занятий населения Древней Спарты. Сравнение политического и социального устройства Спарты и Афин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выбирать наиболее эффективные способы решения поставленных задач, давать определения понятиям. Умение воспринимать информацию на слух, строить эффективное взаимодействие с одноклассниками при выполнении совместной работ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редставление о возникновении первой в истории демократии. Познавательный интерес к истории, процессу научного познания. Осознание роли воспитания в формировании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Афинский полис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ллюстрация миф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Древняя Спар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равнительная таблиц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по теме «Древнейшая Греция. Рождение античного мир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Составление кроссворда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9. Греко-персидские войны (2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Герои Марафонской битв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исково-исследовательская деятельност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причин греко-персидских войн и основных событий их начального периода, а также значения победы греков при Марафоне. Оценка личности Фемистокла. Оценка личности Мильтиада. Умение работать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давать описание объектов и событий, устанавливать взаимосвязи между событиями, приводить доказательства своим утверждени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редставление о героизме и самоотверженности как качествах, способных обеспечить побе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ерсидское нашествие на Грец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арактеристика исторической личност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10-11. Могущество и упадок Афин (3 ч.). Греческая культура (3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сцвет демократии в Афин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ронологический диктант. Работа с терминам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П. Знание о роли Афин в истории Древней Греции, о расцвете афинской демократии при Перикле и создании Афинской морской державы. Знание особенностей рабовладения в Древней Греции. Знание причин, хода и итогов Пелопоннесской войны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текстом, выделять в нем главное, структурировать учебный материал, давать определения понятиям, описывать объекты и события. Уважительное отношение к учителю и одноклассникам. Потребность в справедливом оценивании своей работы и работы одноклассник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Л. Познавательный интерес к истории, процессу познания. Представление о рабстве как крайней форме эксплуатации человека человек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озяйствен</w:t>
              <w:softHyphen/>
              <w:t xml:space="preserve">ное развитие Греции в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в. до н.э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плана параграф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елопонес</w:t>
              <w:softHyphen/>
              <w:t xml:space="preserve">ская войн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текстовой таблиц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Граждане, ученые и атлеты Гре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южетно-ролевая игр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определения «классическая культура». Умение рассказывать о развитии науки и о научных достижениях ученых Древней Греции. Описание Олимпийских игр. Знание особенностей архитектуры, скульптуры и театра Древней Гре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давать определения понятиям, описывать и сравнивать явления и события, делать выводы на основании сравнений, готовить сообщения и презент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редставление о всемирно-историческом значении древнегреческ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Архитекторы, скульпторы, поэты Гре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иллюстрациями, презентац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трольная работа «Древняя Грец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Тес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12. Македонские завоевания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озвышение Македо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комментированное чте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П. Знание географического положения, природных условий и причин возвышения Македонского царства при Филиппе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. Оценка личности Филиппа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и Демосфена. Знание основных событий и сражений Восточного похода Александра Македонско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определять цель урока и ставить задачи, необходимые для ее достижения. Умение слушать учителя и отвечать на вопросы, высказывать свою точку зр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нимание роли личности в истории. Представление о многофакторности исторического процесса, о сочетании объективных и субъективных причин, влияющих на течение и исход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Завоевания Александра Македонског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исторического портр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Греческий Во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общ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вторительное обобщение по теме «Древняя Грец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нятийный диктан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8"/>
                <w:szCs w:val="26"/>
              </w:rPr>
              <w:t>IV</w:t>
            </w: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. Древний Рим (22 ч.)</w:t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13. Образование Римской республики (3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Древнейший Ри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онтурной картой, текстом легенд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географического положения, природных условий и занятий населения Древней Италии. Знание причин борьбы патрициев и плебеев. Знание основных событий и характера римского завоевания Италии и созданной римлянами системы управления Итали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грамотно формулировать вопросы, готовить сообщения, описывать и сравнивать события, делать выводы на основании сравне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 Более подробное представление о системе государственной власти и управления. Представление о различном характере войн и о войнах Рима как захватническ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еспублика римских граждан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терминами, лентой време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им во главе Итал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текстом учебник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14. Римские завоевания в Средиземноморье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0-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Войны с Карфагеном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составление текстовой таблиц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причин военного противостояния Рима и Карфагена, хода военных действий в Первой Пунической войне, ее результатов и значения. Умение показывать на карте территории, завоеванные Римом. Умение работать с историческими источниками, описывать ход войны и ее основные сражения, показывать на карте поход Ганнибала в Италию, места важнейших сражений, территории, завоеванные Рим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отличать факты от предположений, давать описание событий, объяснять их причины и значение, прогнозировать развитие событий, готовить сообщения и презент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 Представление о войне как негуманном способе разрешения конфликтов. Представление о захватническом характере римских завоеваний и роли идеологии и дипломатии во внешней полити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1-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им – завоеватель Средиземно-мо</w:t>
              <w:softHyphen/>
              <w:t>рь</w:t>
              <w:softHyphen/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исково-исследовательская деятельност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Обобщение по теме «Образование Римской Республики. Римские завоевания в Средиземно-морье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общения, презентац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15. Гражданские войны в Римской республике (6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Народные трибуны – братья Гракх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арактеристика исторической лич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причин начала гражданских войн в Римской республике, содержание законодательства Гракхов. Знание причин и содержание военной реформы Гая Мария, причин установления и сущности диктатуры Суллы. Знание положения рабов и причин крупнейшего восстания рабов в Риме. Знание событий борьбы полководцев за власть в Римской республике. Умение давать характеристику правлению Цезаря и его реформам. Описание личности Октавиана и Марка Анто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, давать описание людей и событий, объяснять причины событий и их значение, прогнозировать развитие событий. Умение организовать выполнение заданий учителя. Умение воспроизводить информацию по памяти, давать определения понятиям, строить речевые высказыва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онимание роли личности в истории. Осознание важности государственных преобразов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улла – первый военный диктатор Рим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арактеристика исторической личност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Восстание Спарта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с картой, составление текстовой таблиц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Цезарь – повелитель Рим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арактеристика исторической личност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адение республик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мысловое чт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Контрольная работа «Римская республик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Тес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6"/>
                <w:lang w:val="ru-RU"/>
              </w:rPr>
              <w:t>Тема 16-17. Рассвет и могущество Римской империи (4 ч.). Поздняя Римская империя и закат Античной цивилизации (4 ч.)</w:t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Император Октавиан Авгус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текстовой таблиц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особенностей правления Октавиана Августа, его внутренней и внешней политики. Знание особенностей правления императоров Нерона и Траяна. Знание особенностей римской архитектуры, видов архитектурных сооружений Р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в составе творческих групп, аргументировать свою точку зрения. Развитие навыков выступления перед аудиторией. Эстетическое восприятие памятников архитектур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Осознание роли идеологии в управлении обществом. Понимание роли личности в истории. Представление о всемирно-историческом значении римск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Цезари Ри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Работа в группах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2-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Жизнь в Римской импе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общ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1-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Кризис Римской империи в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III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опорного консп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. Знание внутренних и внешних причин и условий кризиса империи. Знание условий возникновения христианства. Объяснение причин и условий распространения христианства в Римской империи, а также становления и укрепления христианской церкви. Знание государственной деятельности и реформ императоров Диоклетиана и Константина. Приведение доказательств ослабления и упадка Римской империи и усиления натиска варваров на ее границ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М. Умение работать с различными источниками 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Л. Представление о существовании системных кризисов в истории. Толерантное отношение к людям различных религиозных убеждений. Представление о значении реформаторской деятельности в истор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Христиан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мысловое чтение текста, комментированное чт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Императоры Диоклетиан и Константин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опорного конспек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адение Западной Римской импер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оставление хронологической таблиц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овторение по курсу «История Древнего мир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Презентац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249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sectPr>
      <w:type w:val="nextPage"/>
      <w:pgSz w:orient="landscape" w:w="16838" w:h="11906"/>
      <w:pgMar w:left="1134" w:right="709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4">
    <w:name w:val="c4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21c0">
    <w:name w:val="c21 c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08:00Z</dcterms:created>
  <dc:creator>Admin</dc:creator>
  <dc:description/>
  <cp:keywords/>
  <dc:language>en-US</dc:language>
  <cp:lastModifiedBy>computer</cp:lastModifiedBy>
  <cp:lastPrinted>2013-08-17T20:45:00Z</cp:lastPrinted>
  <dcterms:modified xsi:type="dcterms:W3CDTF">2018-08-23T08:34:00Z</dcterms:modified>
  <cp:revision>28</cp:revision>
  <dc:subject/>
  <dc:title/>
</cp:coreProperties>
</file>