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2977"/>
        <w:gridCol w:w="1985"/>
        <w:gridCol w:w="2409"/>
        <w:gridCol w:w="1843"/>
        <w:gridCol w:w="851"/>
        <w:gridCol w:w="850"/>
        <w:gridCol w:w="851"/>
      </w:tblGrid>
      <w:tr>
        <w:trPr>
          <w:trHeight w:val="6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танда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чебного зан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, контроль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б использова-нии ЦО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В</w:t>
            </w:r>
          </w:p>
        </w:tc>
      </w:tr>
      <w:tr>
        <w:trPr>
          <w:trHeight w:val="1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водное занятие. Техника безопасности и правила поведения  в кабинете «Технолог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Технику безопасности и правила СГ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Соблюдать Т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демонстрация наглядных пособ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</w:tr>
      <w:tr>
        <w:trPr>
          <w:trHeight w:val="1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следовательская и созидательная деятельность. Основы проектирования. Основные и дополнительные компоненты про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компоненты проекта. Уметь: выполнять последовательно разработку  про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ота с учебни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</w:tr>
      <w:tr>
        <w:trPr>
          <w:trHeight w:val="1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войства текстильных материалов. Элементы материаловедения. Синтетические волокна и их сво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нать:  Виды синтетическ волокон. Уметь: различать  синт. волокна  по свойств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работа с учебником демонстрация коллекций волоко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текстильных материалов. Свойства тканей из синтетических волокон. (материаловед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синт тканей. Уметь: Различать ткани и нетканые синт. материалы  по их свой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.  Показ образцов. Пр. ра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ческая работа. Определение синтетического волок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Ткани и материалы из синтетических воло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машиноведения. Неполадки в работе швейной маш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Б при ручных работах. Инструменты, матери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каз, демонстрация приемов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рабо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поладок в работе швей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урок «Универсальная швейная машина и её устрой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ые отделочные ш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выполнения отделочных машинных ш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иёмов работы. Пр. ра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 Выполнение  отделочных машинных ш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. Выполнение эск. жен.бр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иёмов работы. Пр. ра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  Выполнение эск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260"/>
        <w:gridCol w:w="1985"/>
        <w:gridCol w:w="2551"/>
        <w:gridCol w:w="1418"/>
        <w:gridCol w:w="850"/>
        <w:gridCol w:w="85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женских брюк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мерок для построение чертежа брюк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нать: мерки, необходимые для построения чертежа женских брю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авильно снимать м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каз,  демонстрация пособий и приёмов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нятие мерок для построение чертежа брюк и запись результатов изм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презентация «Снятие мерок с фиг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етки основы чертежа бр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для построения сетки чер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каз,  демонстрация пособий и приёмов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передней половинки брюк в масштабе 1: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следовательность построения чертежа брюк Уметь: Строить чертё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приёмов работы, объяс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строение чертежа брюк в масштабе 1: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роение женских б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задней половинки брюк в масштабе 1: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следовательность  построения чертежа. Уметь: пользоваться линейкой закройщика, использовать формулы, выполнять черт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 приёмов работы, объяс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я работа Построение чертежа брюк в масштабе 1: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роение женских б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а брюк в натуральную велич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следовательность  построения чертежа. Уметь:  использовать формулы, выполнять черт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приёмов работы, объяс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Построение чертежа брюк в натуральную велич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роение женских б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 женских брюк. Подготовка женск брюк к раск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и приемы моделирования. Уметь изменять фасон в соответствии стил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енских брюк к раск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в программе </w:t>
            </w:r>
            <w:r>
              <w:rPr>
                <w:sz w:val="24"/>
                <w:szCs w:val="24"/>
                <w:lang w:val="en-US"/>
              </w:rPr>
              <w:t>Pa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й  женских брюк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Правила кроя, подготовки ткани к раскро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дготовка изделия и деталей выкройки к обрабо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талей кроя к обработке. Подготовка и проведение 1 прим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оводить примерку, выявлять и исправлять дефек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роведение 1 прим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выявленных пример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устранять деф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подрезным боч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обработки карм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ых и шаговых шв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обработки боковых и шаговых ш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ёжки в женских брюках. Обработка застёжки тесьмой «мол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обработки застёжки «мол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ерхнего среза брюк. Обработка поя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обработки поя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Обработка по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жних срезов брю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пособы и технологию обработки нижних сре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отделка и 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выполнения  окончательной отделки и В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удожеств реме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е. Вязание на спиц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рукодел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тличать Изделия, вязанные на спиц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ота с учебн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2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изделий в технике вязание на спицах. Материалы и инструме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Ассортимент  изделий, выполненных в технике вязания на спиц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.  Показ образц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3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пиц, пряжи. Условные обозначения пете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подбора спиц и нитей. Условные обозначения пет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.  Показ образц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Набор пе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3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лицевых и изнаночных петель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выполнения простых петель различными способ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Вязание образца платочной вяз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9"/>
        <w:gridCol w:w="2835"/>
        <w:gridCol w:w="1985"/>
        <w:gridCol w:w="2409"/>
        <w:gridCol w:w="1843"/>
        <w:gridCol w:w="851"/>
        <w:gridCol w:w="850"/>
        <w:gridCol w:w="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танда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чебного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рактические, контр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ьзова-нии Ц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авление, прибавление, закрытие пете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убавления, прибавления, закрытия пет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с практически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Вязание образца платочной вяз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Элементы дом.экономик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я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ы экономног ведения хоз-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ота с учебни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Разработка графика недельной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ьи. Доходы и расходы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ести учет дох-ов и расходов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каз, беседа,  раб с учебни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Составление табл доходов и расходов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ьер. Дизайн жилого дом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Украшать интерьер окон в соответств со сти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ссказ, беседа,  работа с учеб-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Изготовление макета окон и дв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4</w:t>
            </w:r>
          </w:p>
        </w:tc>
      </w:tr>
      <w:tr>
        <w:trPr>
          <w:trHeight w:val="6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хнология об-ки пищевых продуктов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ды т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теста, техн пригот-ния изд из т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евое т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приготовления дрожжевого т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раб Изготовление бли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ое т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приготовления песочного т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Приготовление пече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ное т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приготовления заварного т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Приготовление изд-й из заварного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ное т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приготовления бискв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 раб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 приготовление бискв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</w:tr>
      <w:tr>
        <w:trPr>
          <w:trHeight w:val="503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: 35ч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МОУ Гимназия № 1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40:00Z</dcterms:created>
  <dc:creator>DNS</dc:creator>
  <dc:description/>
  <cp:keywords/>
  <dc:language>en-US</dc:language>
  <cp:lastModifiedBy>Пользователь</cp:lastModifiedBy>
  <cp:lastPrinted>2010-09-24T15:21:00Z</cp:lastPrinted>
  <dcterms:modified xsi:type="dcterms:W3CDTF">2017-09-15T14:06:00Z</dcterms:modified>
  <cp:revision>20</cp:revision>
  <dc:subject/>
  <dc:title/>
</cp:coreProperties>
</file>