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ind w:right="1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нформатике для 8 класса составлена на основе Федерального компонента государственного стандарт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г №1089), примерной программы  основного общего образования по информатике с учётом  авторской программы по информатике  Н. Угринович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соответствует учебнику «Информатика и ИКТ» для  восьмого класса образовательных учреждений «Информатика и ИКТ </w:t>
      </w:r>
      <w:r>
        <w:rPr>
          <w:rFonts w:cs="Times New Roman" w:ascii="Times New Roman" w:hAnsi="Times New Roman"/>
        </w:rPr>
        <w:t xml:space="preserve"> 8» Автор: Н.Д. Угринович М.: БИНОМ. Лаборатория знаний, 2012</w:t>
      </w:r>
      <w:r>
        <w:rPr>
          <w:rFonts w:cs="Times New Roman" w:ascii="Times New Roman" w:hAnsi="Times New Roman"/>
          <w:color w:val="000000"/>
        </w:rPr>
        <w:t xml:space="preserve">, который входит в </w:t>
      </w:r>
      <w:r>
        <w:rPr>
          <w:rFonts w:cs="Times New Roman" w:ascii="Times New Roman" w:hAnsi="Times New Roman"/>
        </w:rPr>
        <w:t xml:space="preserve"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</w:t>
      </w:r>
      <w:r>
        <w:rPr>
          <w:rFonts w:eastAsia="Times New Roman" w:cs="Times New Roman" w:ascii="Times New Roman" w:hAnsi="Times New Roman"/>
          <w:b/>
          <w:lang w:eastAsia="ru-RU"/>
        </w:rPr>
        <w:t>приоритетами</w:t>
      </w:r>
      <w:r>
        <w:rPr>
          <w:rFonts w:eastAsia="Times New Roman" w:cs="Times New Roman" w:ascii="Times New Roman" w:hAnsi="Times New Roman"/>
          <w:lang w:eastAsia="ru-RU"/>
        </w:rPr>
        <w:t xml:space="preserve">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  определение адекватных способов решения учебной задачи на основе заданных алгоритм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  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 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пьютерный практику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ориентированный на выполнение в операционной системе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подавание курса «Информатика и ИКТ 8» ориентировано на использование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бного и программно-методического комплекс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в который входят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гринович Н.Д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55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 и прибор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онная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, пакет офисных приложений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is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 Босовой Л.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  <w:r>
        <w:rPr>
          <w:rFonts w:cs="Times New Roman" w:ascii="Times New Roman" w:hAnsi="Times New Roman"/>
        </w:rPr>
        <w:t>), Материалы авторской мастерской Угринович Н.Д.. (</w:t>
      </w:r>
      <w:r>
        <w:rPr>
          <w:rStyle w:val="InternetLink"/>
          <w:rFonts w:cs="Times New Roman" w:ascii="Times New Roman" w:hAnsi="Times New Roman"/>
        </w:rPr>
        <w:t>http://metodist.lbz.ru/authors/informatika/1/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spacing w:before="0" w:after="0"/>
        <w:ind w:left="-426" w:right="-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информатики</w:t>
      </w:r>
    </w:p>
    <w:p>
      <w:pPr>
        <w:pStyle w:val="Style20"/>
        <w:spacing w:before="0" w:after="0"/>
        <w:ind w:left="-426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 введением ФГОС реализуется смена базовой парадигмы образования со «знаниевой» на «системно-деятельностную», т. е. акцент переносится с изучения основ наук на обеспечение развития УУД (ранее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 </w:t>
      </w:r>
    </w:p>
    <w:p>
      <w:pPr>
        <w:pStyle w:val="Style20"/>
        <w:spacing w:before="0" w:after="0"/>
        <w:ind w:left="-426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 </w:t>
      </w:r>
    </w:p>
    <w:p>
      <w:pPr>
        <w:pStyle w:val="Style20"/>
        <w:spacing w:before="0" w:after="0"/>
        <w:ind w:left="-426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 </w:t>
      </w:r>
    </w:p>
    <w:p>
      <w:pPr>
        <w:pStyle w:val="Style20"/>
        <w:spacing w:before="0" w:after="0"/>
        <w:ind w:left="-426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Style20"/>
        <w:numPr>
          <w:ilvl w:val="0"/>
          <w:numId w:val="14"/>
        </w:numPr>
        <w:spacing w:before="0" w:after="0"/>
        <w:ind w:left="66" w:right="-284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звивающих информационную картину мира, вводит их в область информационной деятельности людей.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Формирование информационной картины мира происходит через: </w:t>
      </w:r>
    </w:p>
    <w:p>
      <w:pPr>
        <w:pStyle w:val="Style20"/>
        <w:numPr>
          <w:ilvl w:val="0"/>
          <w:numId w:val="9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и умение объяснять закономерности протекания информационных процессов в системах различной природы, их общность и особенности; </w:t>
      </w:r>
    </w:p>
    <w:p>
      <w:pPr>
        <w:pStyle w:val="Style20"/>
        <w:numPr>
          <w:ilvl w:val="0"/>
          <w:numId w:val="9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 </w:t>
      </w:r>
    </w:p>
    <w:p>
      <w:pPr>
        <w:pStyle w:val="Style20"/>
        <w:numPr>
          <w:ilvl w:val="0"/>
          <w:numId w:val="9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исторических этапов развития средств ИКТ в контексте развития общества. </w:t>
      </w:r>
    </w:p>
    <w:p>
      <w:pPr>
        <w:pStyle w:val="Style20"/>
        <w:numPr>
          <w:ilvl w:val="0"/>
          <w:numId w:val="5"/>
        </w:numPr>
        <w:spacing w:before="0" w:after="0"/>
        <w:ind w:left="66" w:right="-284" w:hanging="360"/>
        <w:contextualSpacing/>
        <w:jc w:val="both"/>
        <w:rPr/>
      </w:pPr>
      <w:r>
        <w:rPr>
          <w:rFonts w:cs="Times New Roman" w:ascii="Times New Roman" w:hAnsi="Times New Roman"/>
          <w:i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казанный возраст характеризуется стремлением к общению и совместной полезной деятельности со сверстниками.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озможности информатики легко интегрируются с возможностями других предметов, на основе этого возможна организация:  </w:t>
      </w:r>
    </w:p>
    <w:p>
      <w:pPr>
        <w:pStyle w:val="Style20"/>
        <w:numPr>
          <w:ilvl w:val="0"/>
          <w:numId w:val="10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 </w:t>
      </w:r>
    </w:p>
    <w:p>
      <w:pPr>
        <w:pStyle w:val="Style20"/>
        <w:numPr>
          <w:ilvl w:val="0"/>
          <w:numId w:val="10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а информационных процессов, протекающих в социотехнических, природных, социальных системах; </w:t>
      </w:r>
    </w:p>
    <w:p>
      <w:pPr>
        <w:pStyle w:val="Style20"/>
        <w:numPr>
          <w:ilvl w:val="0"/>
          <w:numId w:val="10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ирования с информационными объектами, их преобразования на основе формальных правил; </w:t>
      </w:r>
    </w:p>
    <w:p>
      <w:pPr>
        <w:pStyle w:val="Style20"/>
        <w:numPr>
          <w:ilvl w:val="0"/>
          <w:numId w:val="10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 </w:t>
      </w:r>
    </w:p>
    <w:p>
      <w:pPr>
        <w:pStyle w:val="Style20"/>
        <w:numPr>
          <w:ilvl w:val="0"/>
          <w:numId w:val="5"/>
        </w:numPr>
        <w:spacing w:before="0" w:after="0"/>
        <w:ind w:left="66" w:right="-284" w:hanging="360"/>
        <w:contextualSpacing/>
        <w:jc w:val="both"/>
        <w:rPr/>
      </w:pPr>
      <w:r>
        <w:rPr>
          <w:rFonts w:cs="Times New Roman" w:ascii="Times New Roman" w:hAnsi="Times New Roman"/>
          <w:i/>
        </w:rPr>
        <w:t>Приобретение опыта выполнения с использованием информационных технологий индивидуальных и коллективных проектов, таких как разработка программных средств учебного назначения, издание школьных газет, создание сайтов, виртуальных краеведческих музеев и т. д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 </w:t>
      </w:r>
    </w:p>
    <w:p>
      <w:pPr>
        <w:pStyle w:val="Normal"/>
        <w:spacing w:before="0" w:after="0"/>
        <w:ind w:left="-426" w:right="-284" w:hanging="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 xml:space="preserve">Знакомство с основными правами и обязанностями гражданина информационного общества. </w:t>
      </w:r>
    </w:p>
    <w:p>
      <w:pPr>
        <w:pStyle w:val="Normal"/>
        <w:spacing w:before="0" w:after="0"/>
        <w:ind w:left="-426" w:right="-284" w:hanging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 xml:space="preserve"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 </w:t>
      </w:r>
    </w:p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  использовать необходимый математический аппарат при решении учебных и практических задач информатики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основные способы алгоритмизации и формализованного представления данных.</w:t>
      </w:r>
    </w:p>
    <w:p>
      <w:pPr>
        <w:pStyle w:val="Normal"/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0"/>
        <w:numPr>
          <w:ilvl w:val="0"/>
          <w:numId w:val="12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КТ-компетен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е целенаправленного поиска информации в различных информационных массивах, в том числе электронных энциклопедиях, сети Интернет и т. п., анализа и оценки свойств полученной информации с точки зрения решаемой задачи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ценивать правильность выполнения учебной задачи и собственные возможности ее решения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0"/>
        <w:numPr>
          <w:ilvl w:val="0"/>
          <w:numId w:val="11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создавать, применять и преобразовывать знаки и символы, модели и схемы для решения учебных и познавательных задач. Важнейшее место в курсе занимает тема «Моделирование и формализация», в которой исследуются модели из различных предметных областей: математики, физики, химии и собственно информатики. Эта тема способствует информатизации учебного процесса в целом, придает курсу «Информатика» межпредметный характер. </w:t>
      </w:r>
    </w:p>
    <w:p>
      <w:pPr>
        <w:pStyle w:val="Normal"/>
        <w:spacing w:before="0" w:after="0"/>
        <w:ind w:left="-426" w:right="-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роли информационных процессов в современном мире; 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 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редставления об основных изучаемых понятиях: информация, алгоритм, модель, и их свойствах;  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алгоритмического и системного мышления, необходимых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лением и циклической;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</w:t>
      </w:r>
    </w:p>
    <w:p>
      <w:pPr>
        <w:pStyle w:val="Style20"/>
        <w:numPr>
          <w:ilvl w:val="0"/>
          <w:numId w:val="13"/>
        </w:numPr>
        <w:spacing w:before="0" w:after="0"/>
        <w:ind w:left="142" w:right="-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Большое значение в курсе имеет тема «Коммуникационные технологии», в которой учащиеся не только знакомятся с основными сервисами Интернета, но и учатся применять их на практи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организации учеб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Все формы контроля по продолжительности рассчитаны на 10-3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lang w:eastAsia="ru-RU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Тематический </w:t>
      </w:r>
      <w:r>
        <w:rPr>
          <w:rFonts w:eastAsia="Times New Roman" w:cs="Times New Roman" w:ascii="Times New Roman" w:hAnsi="Times New Roman"/>
          <w:lang w:eastAsia="ru-RU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Итоговый</w:t>
      </w:r>
      <w:r>
        <w:rPr>
          <w:rFonts w:eastAsia="Times New Roman" w:cs="Times New Roman" w:ascii="Times New Roman" w:hAnsi="Times New Roman"/>
          <w:lang w:eastAsia="ru-RU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держание курса информатики и 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Информация и информационные процессы – 8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1.1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1.2 «Перевод единиц измерения информации с помощью калькулято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Кодирование текстовой и графической информации – 3 ч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Двоичное кодирование текстовой информации. Пространственная дискретизация. Разрешение изображения. Растровые изображения на экране монитора. Палитры цветов в системах цветопередачи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RGB, CMYK, HSB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2.1 «Кодирование текстовой информаци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2.2  «Кодирование графической информ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Кодирование и обработка звука, цифрового фото и видео – 4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уковая информация. Частота дискретизации. Глубина кодирования. Качество оцифрованного звука. Цифровое фото и виде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3.1 «Кодирование и обработка звуковой информаци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3.2  «Захват цифрового фото и создание слайд-шоу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3.3  «Редактирование цифрового видео с использованием системы нелинейного видеомонтаж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lang w:eastAsia="ru-RU"/>
        </w:rPr>
        <w:t>4. Кодирование числовой информации – 7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4.1 «Перевод чисел из одной системы счисления в другую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4.2  «Относительные, абсолютные и смешанные ссылки в электронных таблицах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4.3  «Создание таблиц значений функций в электронных таблицах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4.4 «Построение диаграмм различных тип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Хранение, поиск и сортировка информации в базах данных -3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зы данных. Системы управления базами данных. Сортировка и поиск данных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ктическая работа 5.1  «Сортировка и поиск данных в электронных таблицах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Коммуникационные технологии – 8 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6.1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ктическая работа 6.2  «География Интерн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актическая работа 6.3 «Разработка сайта с использованием языка разметки текста </w:t>
      </w:r>
      <w:r>
        <w:rPr>
          <w:rFonts w:eastAsia="Times New Roman" w:cs="Times New Roman" w:ascii="Times New Roman" w:hAnsi="Times New Roman"/>
          <w:lang w:val="en-US" w:eastAsia="ru-RU"/>
        </w:rPr>
        <w:t>HTML</w:t>
      </w:r>
      <w:r>
        <w:rPr>
          <w:rFonts w:eastAsia="Times New Roman" w:cs="Times New Roman" w:ascii="Times New Roman" w:hAnsi="Times New Roman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. Итоговое повторение - 2 ч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РЕБОВАНИЯ К УРОВНЮ ПОДГОТОВКИ ОБУЧАЮЩИХС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й принцип работы компьюте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объекты, в том числе: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</w:rPr>
        <w:t>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 xml:space="preserve">создания простейших моделей объектов и процессов в виде изображений и чертежей, динамических (электронных) таблиц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тический контроль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186"/>
        <w:gridCol w:w="2388"/>
        <w:gridCol w:w="1815"/>
      </w:tblGrid>
      <w:tr>
        <w:trPr>
          <w:tblHeader w:val="true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тика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класс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и информационные процессы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, вводный контроль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текстовой, графической и звук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и обработка числ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ционные технолог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 учебнике 8 класса Угринович Н.Д.  представлены тексты практических рабо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одготовке выпуск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области информатики и ИКТ в 8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В результате изучения информатики и ИКТ 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нать/поним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м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Угринович Н.Д. Информатика и ИКТ: учебник для 8 класса / Н.Д. Угринович. – М.: Бином. Лаборатория знаний, 2012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hd w:fill="FFFFFF" w:val="clear"/>
        <w:spacing w:before="14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 и при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онная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, пакет офисных приложений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is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 Босовой Л.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4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  <w:r>
        <w:rPr>
          <w:rFonts w:cs="Times New Roman" w:ascii="Times New Roman" w:hAnsi="Times New Roman"/>
        </w:rPr>
        <w:t>), Материалы авторской мастерской Угринович Н.Д.. (</w:t>
      </w:r>
      <w:r>
        <w:rPr>
          <w:rStyle w:val="InternetLink"/>
          <w:rFonts w:cs="Times New Roman" w:ascii="Times New Roman" w:hAnsi="Times New Roman"/>
        </w:rPr>
        <w:t>http://metodist.lbz.ru/authors/informatika/1/).</w:t>
      </w:r>
    </w:p>
    <w:p>
      <w:pPr>
        <w:pStyle w:val="Normal"/>
        <w:shd w:fill="FFFFFF" w:val="clear"/>
        <w:spacing w:lineRule="auto" w:line="240" w:before="0" w:after="0"/>
        <w:ind w:left="75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ппаратные 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пью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екто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н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д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грамм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·          Операционная система – Windows XP,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Антивирусная програм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грамма-архиват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Клавиатурный тренаж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стая геоинформационная систе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Система автоматизированного проек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Виртуальные компьютерные лабора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грамма-переводч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Система программ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грамма интерактив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·          Простой редактор Wе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стран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ланирование</w:t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по </w:t>
      </w:r>
      <w:r>
        <w:rPr>
          <w:rFonts w:cs="Times New Roman" w:ascii="Times New Roman" w:hAnsi="Times New Roman"/>
          <w:b/>
          <w:u w:val="single"/>
        </w:rPr>
        <w:t>информатике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b/>
        </w:rPr>
        <w:t>Классы 8а, 8б, 8в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Александрова Марина Александровна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часов</w:t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b/>
        </w:rPr>
        <w:t>Всего 35 часов; в неделю 1 час.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овых контрольных уроков 4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ование составлено на основе  авторской </w:t>
      </w:r>
      <w:r>
        <w:rPr>
          <w:rFonts w:cs="Times New Roman" w:ascii="Times New Roman" w:hAnsi="Times New Roman"/>
        </w:rPr>
        <w:t>Программы по информатике и ИКТ на базовом уровне (8 класс)  Угриновича Н.Д.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Учебник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«Информатика и ИКТ» для  восьмого класса образовательных учреждений «Информатика и ИКТ </w:t>
      </w:r>
      <w:r>
        <w:rPr>
          <w:rFonts w:cs="Times New Roman" w:ascii="Times New Roman" w:hAnsi="Times New Roman"/>
          <w:u w:val="single"/>
        </w:rPr>
        <w:t xml:space="preserve"> 8» Автор: Н.Д. Угринович М.: БИНОМ. Лаборатория знаний, 2012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Дополнительная литерату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нович Н.Д.. Набор цифровых образовательных ресурсов «Информатика 7-11». – М.: БИНОМ. 2010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Календарно-тематическое планирование по информатике и И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4"/>
        <w:gridCol w:w="992"/>
        <w:gridCol w:w="2835"/>
        <w:gridCol w:w="1276"/>
        <w:gridCol w:w="1276"/>
        <w:gridCol w:w="1134"/>
        <w:gridCol w:w="1984"/>
        <w:gridCol w:w="1138"/>
        <w:gridCol w:w="23"/>
        <w:gridCol w:w="24"/>
        <w:gridCol w:w="23"/>
        <w:gridCol w:w="46"/>
        <w:gridCol w:w="1015"/>
      </w:tblGrid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фровые ресур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граф учеб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586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 Информация и информационные процессы – 8 часов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одный инструктаж по ТБ в кабинете. Информация  и информационные процессы  неживой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Видеофильм «Техника безопасности в кабинете информатики», презентация «</w:t>
            </w:r>
            <w:r>
              <w:rPr>
                <w:sz w:val="22"/>
                <w:szCs w:val="22"/>
                <w:lang w:eastAsia="ru-RU"/>
              </w:rPr>
              <w:t>Информация в неживой природе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1.</w:t>
            </w:r>
            <w:r>
              <w:rPr>
                <w:sz w:val="22"/>
                <w:szCs w:val="22"/>
                <w:lang w:val="en-US" w:eastAsia="en-US"/>
              </w:rPr>
              <w:t>1.1</w:t>
            </w:r>
            <w:r>
              <w:rPr>
                <w:sz w:val="22"/>
                <w:szCs w:val="22"/>
                <w:lang w:val="ru-RU" w:eastAsia="en-US"/>
              </w:rPr>
              <w:t xml:space="preserve">  стр 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седа</w:t>
            </w:r>
          </w:p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.1</w:t>
            </w:r>
            <w:r>
              <w:rPr>
                <w:sz w:val="22"/>
                <w:szCs w:val="22"/>
                <w:lang w:val="ru-RU" w:eastAsia="en-US"/>
              </w:rPr>
              <w:t xml:space="preserve">  стр 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в кабинете информатики. Понятие информации, определение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и информационные процессы в живой природе. Человек: информация информационные проце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в живой природе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еловек: информация информационные процесс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1.</w:t>
            </w: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  <w:lang w:val="ru-RU" w:eastAsia="en-US"/>
              </w:rPr>
              <w:t>2, 1.1.3 стр 1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1.</w:t>
            </w:r>
            <w:r>
              <w:rPr>
                <w:sz w:val="22"/>
                <w:szCs w:val="22"/>
                <w:lang w:val="ru-RU" w:eastAsia="en-US"/>
              </w:rPr>
              <w:t>2, 1.3 стр 11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и информационные процессы в тех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формация информационные процессы в техник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1.4 стр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4 стр 1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: форма и значение. Знаков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ки: форма и значение. Знаковые системы.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2.1, 1.2.2 стр 18-22, задание 1.1 стр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еседа, 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1, 2.2 стр 18-22, задание 1.1 стр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ирова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информ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2.3  стр 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3  стр 23-24, задание 1.2 стр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, кодирован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оличество информации как мера уменьшения неопределённости знаний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Практическая работа № 1.1 «Тренировка ввода текстовой и цифровой информации с клавиат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оличество информации как мера уменьшения неопределённости знаний</w:t>
            </w:r>
            <w:r>
              <w:rPr>
                <w:rFonts w:cs="Times New Roman" w:ascii="Times New Roman" w:hAnsi="Times New Roman"/>
              </w:rPr>
              <w:t xml:space="preserve">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3.1 стр 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.1 стр 24-26, задание 1.3, 1.4 стр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. Перевод одних единиц измерения информации в друг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количества информации. Алфавитный подход к определению количества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актическая работа № 1.2 «Перевод единиц измерения информации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фавитный подход к определению количества информации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.3.2, 1.3.3 стр 26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.2, 3.3 стр 26-30, задание 1.5-1.7 стр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текстовой информации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Практическая работа 2.1 «Кодирование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Кодирование текст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1 стр 37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ФО, </w:t>
            </w: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2.1 стр 37-39, задание 2.1, 2.2 стр 39-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, текстовая информация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ая дискретизация. Растровые изображения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Практическая работа 2.2 «Кодирование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ая дискретиз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2.1, 2.2.2 стр 40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2.1, 2.2.2 стр 40-44, задание 2.3-2.6 стр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ображений. Способ построения изображений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Практическая работа 2.2 «Кодирование графической информации» (продол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зентация «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2.3 стр 45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ФО</w:t>
            </w:r>
            <w:r>
              <w:rPr>
                <w:sz w:val="22"/>
                <w:szCs w:val="22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.2.3 стр 45-49, задание 2.8, 2.9 стр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и обработка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дирование графическ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итры цветов в системах цветопередач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.31 стр 5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.3.1 стр 57-60, задание 3.1 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е фото и видео.</w:t>
            </w:r>
            <w:r>
              <w:rPr>
                <w:rFonts w:cs="Times New Roman" w:ascii="Times New Roman" w:hAnsi="Times New Roman"/>
                <w:i/>
              </w:rPr>
              <w:t xml:space="preserve"> Практическая работа № 3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Захват цифрового фото и создание слайд- ш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УПЗУ</w:t>
            </w:r>
            <w:r>
              <w:rPr>
                <w:rStyle w:val="1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«</w:t>
            </w:r>
            <w:r>
              <w:rPr>
                <w:rFonts w:cs="Times New Roman" w:ascii="Times New Roman" w:hAnsi="Times New Roman"/>
              </w:rPr>
              <w:t>Цифровое фото и видео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 стр 61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3.3.2 стр 61-63</w:t>
            </w:r>
            <w:r>
              <w:rPr>
                <w:sz w:val="22"/>
                <w:szCs w:val="22"/>
                <w:lang w:val="ru-RU"/>
              </w:rPr>
              <w:t>, задание 3.2, 3.3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еская работа 3.3 « </w:t>
            </w:r>
            <w:r>
              <w:rPr>
                <w:rFonts w:cs="Times New Roman" w:ascii="Times New Roman" w:hAnsi="Times New Roman"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>ахват и редактирование цифрового видео с использованием системы нелинейного видеомонтаж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У</w:t>
            </w:r>
            <w:r>
              <w:rPr>
                <w:rStyle w:val="1"/>
                <w:rFonts w:eastAsia="Calibri"/>
                <w:sz w:val="22"/>
                <w:szCs w:val="22"/>
                <w:lang w:val="ru-RU" w:eastAsia="en-US"/>
              </w:rPr>
              <w:t>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Глава 2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нтрольная работа №2 по теме «Кодирование текстовой, графической и звук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числовой информации с помощью систем с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4.1 «Перевод чисел из одной системы счисления в другую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Представление числовой информации с помощью систем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 стр 73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Беседа, </w:t>
            </w: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.1 стр 73-77, задание 4.1-4.5 (три задания на вы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операции в позицион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Арифметические операции в позиционных системах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 стр 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.2 стр 78-80, задание 4.6 стр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ичное кодирование чисел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воичное кодирование чисел в компьютер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 стр 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4.1.3 стр 80-81</w:t>
            </w:r>
            <w:r>
              <w:rPr>
                <w:sz w:val="22"/>
                <w:szCs w:val="22"/>
                <w:lang w:val="ru-RU"/>
              </w:rPr>
              <w:t>, задание 4.7 стр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араметры электронных таблиц. Основные типы и форматы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Основные параметры электронных таблиц», «Основные типы и форматы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, 4.2.2 стр 8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, 4.2.2 стр 81-85, задание 4.8 стр 83, 4.9 стр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тносительные, абсолютные и смешанные ссылки. Встроенные функции. </w:t>
            </w:r>
            <w:r>
              <w:rPr>
                <w:rFonts w:cs="Times New Roman" w:ascii="Times New Roman" w:hAnsi="Times New Roman"/>
                <w:i/>
              </w:rPr>
              <w:t>Практическая работа 4.2 « Относительные, абсолютные и смешанные ссылки в электронных таблицах». Практическая работа 4.3 «Создание таблиц значений функций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</w:rPr>
              <w:t>Относительные, абсолютные и смешанные ссылки</w:t>
            </w:r>
            <w:r>
              <w:rPr>
                <w:rFonts w:cs="Times New Roman" w:ascii="Times New Roman" w:hAnsi="Times New Roman"/>
              </w:rPr>
              <w:t>»,  «</w:t>
            </w:r>
            <w:r>
              <w:rPr>
                <w:rFonts w:cs="Times New Roman" w:ascii="Times New Roman" w:hAnsi="Times New Roman"/>
                <w:bCs/>
                <w:iCs/>
              </w:rPr>
              <w:t>Встроенные функ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2.3, 4.2.4 стр 8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2.3, 4.2.4 стр 86-89, задание 4.10-4.12 стр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роение диаграмм и графиков в электронных табл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4.4 «Построение диаграмм различных тип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</w:rPr>
              <w:t>Построение диаграмм и графиков в электронных таблицах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4.3 стр 8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а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ирование и обработка числов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"/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«</w:t>
            </w:r>
            <w:r>
              <w:rPr>
                <w:rFonts w:cs="Times New Roman" w:ascii="Times New Roman" w:hAnsi="Times New Roman"/>
              </w:rPr>
              <w:t>Базы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1 стр 108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5.1 стр 108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и поиск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«</w:t>
            </w:r>
            <w:r>
              <w:rPr>
                <w:rFonts w:cs="Times New Roman" w:ascii="Times New Roman" w:hAnsi="Times New Roman"/>
              </w:rPr>
              <w:t>Сортировка и поиск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2 стр 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 xml:space="preserve">Ф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5.2 стр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12  «Сортировка и поиск данных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дача информации.</w:t>
            </w:r>
            <w:r>
              <w:rPr>
                <w:rFonts w:eastAsia="Times New Roman" w:cs="Times New Roman" w:ascii="Times New Roman" w:hAnsi="Times New Roman"/>
              </w:rPr>
              <w:t xml:space="preserve"> Локальные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right="-108" w:hanging="0"/>
              <w:jc w:val="left"/>
              <w:rPr/>
            </w:pPr>
            <w:r>
              <w:rPr>
                <w:rStyle w:val="1"/>
                <w:sz w:val="22"/>
                <w:szCs w:val="22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2"/>
                <w:szCs w:val="22"/>
              </w:rPr>
              <w:t>Передача информации</w:t>
            </w:r>
            <w:r>
              <w:rPr>
                <w:sz w:val="22"/>
                <w:szCs w:val="22"/>
                <w:lang w:val="ru-RU" w:eastAsia="en-US"/>
              </w:rPr>
              <w:t xml:space="preserve">», </w:t>
            </w:r>
            <w:r>
              <w:rPr>
                <w:sz w:val="22"/>
                <w:szCs w:val="22"/>
              </w:rPr>
              <w:t>«Локальные компьютерн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6.1, 6.2 стр 117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6.1, 6.2 стр 117-121, задание 6.2 стр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став Интерната. Адресация в интернете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актическая работа  6.1 «Предоставление доступа к диску на комьютере в локальной с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sz w:val="22"/>
                <w:szCs w:val="22"/>
                <w:lang w:val="ru-RU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</w:rPr>
              <w:t xml:space="preserve">Глобальная компьютерная сеть Интернет.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Состав Интерната. Адресация в интернете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6.3.1. 6.3.2 стр 118-1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ФО</w:t>
            </w:r>
            <w:r>
              <w:rPr>
                <w:rStyle w:val="1"/>
                <w:sz w:val="22"/>
                <w:szCs w:val="22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6.3.1, 6.3.2</w:t>
            </w:r>
            <w:r>
              <w:rPr>
                <w:sz w:val="22"/>
                <w:szCs w:val="22"/>
                <w:lang w:val="ru-RU" w:eastAsia="en-US"/>
              </w:rPr>
              <w:t xml:space="preserve"> стр 118-127, задание 6.3 стр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шрутизация и транспортировка данных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актическая работа 6.2 «География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резентация «</w:t>
            </w:r>
            <w:r>
              <w:rPr>
                <w:sz w:val="22"/>
                <w:szCs w:val="22"/>
                <w:lang w:eastAsia="ru-RU"/>
              </w:rPr>
              <w:t>Маршрутизация и транспортировка данных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6.3.3 стр 127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ru-RU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6.3.3</w:t>
            </w:r>
            <w:r>
              <w:rPr>
                <w:rStyle w:val="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стр 127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 xml:space="preserve">-страницы 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 xml:space="preserve">-сайты. Структу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 xml:space="preserve">-страницы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2"/>
                <w:szCs w:val="22"/>
              </w:rPr>
              <w:t xml:space="preserve">Разработка </w:t>
            </w:r>
            <w:r>
              <w:rPr>
                <w:color w:val="000000"/>
                <w:sz w:val="22"/>
                <w:szCs w:val="22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2"/>
                <w:szCs w:val="22"/>
              </w:rPr>
              <w:t xml:space="preserve"> гипертекст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6.4.1, 6.4.2 стр 130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Style w:val="1"/>
                <w:rFonts w:eastAsia="Calibri"/>
                <w:sz w:val="22"/>
                <w:szCs w:val="22"/>
                <w:lang w:val="en-US" w:eastAsia="en-US"/>
              </w:rPr>
              <w:t>6.4.1, 6.4.2 стр 130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атирование текста 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>-странице. Вставка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2"/>
                <w:szCs w:val="22"/>
              </w:rPr>
              <w:t xml:space="preserve">Разработка </w:t>
            </w:r>
            <w:r>
              <w:rPr>
                <w:color w:val="000000"/>
                <w:sz w:val="22"/>
                <w:szCs w:val="22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2"/>
                <w:szCs w:val="22"/>
              </w:rPr>
              <w:t xml:space="preserve"> гипертекст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, 6.4.4 стр 132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sz w:val="22"/>
                <w:szCs w:val="22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4.3, 6.4.4 стр 132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иперссылки 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 xml:space="preserve">-страницах, списки 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>-страницах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азработка сайта с использованием Web-редактора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ru-RU" w:eastAsia="en-US"/>
              </w:rPr>
              <w:t>У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2"/>
                <w:szCs w:val="22"/>
              </w:rPr>
              <w:t xml:space="preserve">Разработка </w:t>
            </w:r>
            <w:r>
              <w:rPr>
                <w:color w:val="000000"/>
                <w:sz w:val="22"/>
                <w:szCs w:val="22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2"/>
                <w:szCs w:val="22"/>
              </w:rPr>
              <w:t xml:space="preserve"> гипертекст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5, 6.4.6 стр 134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>
                <w:rStyle w:val="1"/>
                <w:sz w:val="22"/>
                <w:szCs w:val="22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4.5, 6.4.6 стр 134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нтерактивные формы 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</w:rPr>
              <w:t xml:space="preserve">-страница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Style w:val="21"/>
                <w:sz w:val="22"/>
                <w:szCs w:val="22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7 стр 136-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rStyle w:val="1"/>
                <w:sz w:val="22"/>
                <w:szCs w:val="22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4.7 стр 136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</w:rPr>
              <w:t xml:space="preserve"> «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"/>
                <w:sz w:val="22"/>
                <w:szCs w:val="22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1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"/>
                <w:sz w:val="22"/>
                <w:szCs w:val="22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"/>
                <w:sz w:val="22"/>
                <w:szCs w:val="22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3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21"/>
                <w:sz w:val="22"/>
                <w:szCs w:val="22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«Кодирование и обработка числ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sz w:val="22"/>
                <w:szCs w:val="22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2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33" w:hanging="0"/>
              <w:jc w:val="left"/>
              <w:rPr>
                <w:rStyle w:val="21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сокращения в календарно-тематическом планировании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НМ - урок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– комбинированный 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СЗ – урок обобщения и систематизаци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ЗУ – урок применения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ЗУ – контроль умений 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 – фронтальный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– контрольная работа</w:t>
      </w:r>
    </w:p>
    <w:p>
      <w:pPr>
        <w:pStyle w:val="Normal"/>
        <w:spacing w:lineRule="auto" w:line="240" w:before="0" w:after="0"/>
        <w:rPr/>
      </w:pPr>
      <w:r>
        <w:rPr/>
        <w:t>ИК – индивидуальный контро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9:00Z</dcterms:created>
  <dc:creator>Shkola33</dc:creator>
  <dc:description/>
  <cp:keywords/>
  <dc:language>en-US</dc:language>
  <cp:lastModifiedBy>Джо</cp:lastModifiedBy>
  <cp:lastPrinted>2014-06-24T18:10:00Z</cp:lastPrinted>
  <dcterms:modified xsi:type="dcterms:W3CDTF">2018-09-11T07:28:00Z</dcterms:modified>
  <cp:revision>4</cp:revision>
  <dc:subject/>
  <dc:title>Рабочая программа по информатике и ИКТ 8 класс Угринович</dc:title>
</cp:coreProperties>
</file>