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рофильного изучения учебного материала по физике в 1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5 учебных часов в неделю, всего 170 часов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8253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1276"/>
        <w:gridCol w:w="142"/>
        <w:gridCol w:w="4110"/>
        <w:gridCol w:w="284"/>
        <w:gridCol w:w="1701"/>
        <w:gridCol w:w="2977"/>
        <w:gridCol w:w="411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програ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уро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бный материал (домашнее зад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та проведения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ан / факт       </w:t>
            </w:r>
          </w:p>
        </w:tc>
      </w:tr>
      <w:tr>
        <w:trPr>
          <w:trHeight w:val="42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ндукция магнитного поля. Сила Ампера. Сила Лоренца. Магнитный поток. Закон электромагнитной индукции Фарадея. Правило Ленца Электроизмерительные приборы. Самоиндукция. Индуктивность. Энергия магнитного поля. Магнитные свойства веще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бательный контур. Свободные электромагнитные колебания. Вынужденные электромагнитные колебания. Переменный ток. Конденсатор и катушка в цепи переменного тока. Активное сопротивление. Электрический резонанс. Производство, передача и потребление электрической энерг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магнитное поле. Вихревое электрическое поле. Скорость электромагнитных волн. Свойства электромагнитных излучений. Принципы радиосвязи и телевидения</w:t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гнитное поле – 9 ч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заимодействие токов. Магнитное пол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,§2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8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Магнитная индукция. Вихревое поле. Сила Ампер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84,с.85</w:t>
            </w:r>
            <w:r>
              <w:rPr>
                <w:sz w:val="18"/>
                <w:szCs w:val="18"/>
                <w:lang w:val="en-US"/>
              </w:rPr>
              <w:t>]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[6,</w:t>
            </w:r>
            <w:r>
              <w:rPr>
                <w:sz w:val="18"/>
                <w:szCs w:val="18"/>
              </w:rPr>
              <w:t>№№1069-107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Электроизмерительные приборы. Громкоговоритель. Решение задач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4,§5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082,1090,1091, 1093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Лабораторная работа «Наблюдение действия магнитного поля на то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с.32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ила Лоренц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87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ешение задач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098-110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Магнитные свойства вещест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7], [15, §6.5,§6.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Решение задач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89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Решение задач. Самостоятельная рабо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101-1108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укция – 8 ч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Электромагнитная индукция. Открытие электромагнитной индукции. Магнитный поток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,§9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91,92], [6,№№1110-1113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правление индукционного тока. Правило Ленц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0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93], [6,№№1116-1118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он электромагнитной индук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95],</w:t>
            </w:r>
            <w:r>
              <w:rPr>
                <w:sz w:val="18"/>
                <w:szCs w:val="18"/>
                <w:lang w:val="en-US"/>
              </w:rPr>
              <w:t xml:space="preserve"> [6,</w:t>
            </w:r>
            <w:r>
              <w:rPr>
                <w:sz w:val="18"/>
                <w:szCs w:val="18"/>
              </w:rPr>
              <w:t>№№1136,1138,1142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Лабораторная работа «Изучение явления электромагнитной индукци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с. 32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ихревое электрическое поле. ЭДС индукции в движущихся проводника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,1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96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амоиндукция. Индуктивност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98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Энергия магнитного пол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99], [6,№№1160-1163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Электромагнитное поле. Обобщение материала по теме: "Электромагнитная индукция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7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0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ЕБАНИЯ И ВОЛНЫ – 35 ч.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ие колебания – 5 ч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вободные и вынужденные колебания. Условия возникновения колеба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9,§20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03,104], [6,№№486-488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намика колебательного движе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2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05,106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армонические колеб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22,§2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[4, с.106]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[5,с.37,№22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848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82"/>
        <w:gridCol w:w="4106"/>
        <w:gridCol w:w="1985"/>
        <w:gridCol w:w="2977"/>
        <w:gridCol w:w="2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вет как электромагнитная волна. Скорость света. Интерференция света. Когерентность. Дифракция света. Дифракционная решетка. Поляризация света. Законы отражения и преломления света. Полное внутреннее отражение. Дисперсия света. Различные виды электромагнитных излучений и их практическое применение. Формула тонкой линзы. Оптические приборы. Разрешающая способность оптических приборов.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латы специальной теории относительности Эйнштейна. Пространство и время в специальной теории относительности. Полная энергия. Энергия покоя. Релятивистский импульс. Связь полной энергии с импульсом и массой тела. Дефект массы и энергия связ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блюдение и описание </w:t>
            </w:r>
            <w:r>
              <w:rPr>
                <w:color w:val="000000"/>
                <w:sz w:val="18"/>
                <w:szCs w:val="18"/>
              </w:rPr>
              <w:t>магнитного взаимодействия проводников с током, самоиндукции, электромагнитных колебаний, излучения и приема электромагнитных волн, отражения, преломления, дисперсии, интерференции, дифракции и поляризации света; объяснение этих явлений.</w:t>
            </w:r>
          </w:p>
          <w:p>
            <w:pPr>
              <w:pStyle w:val="Heading4"/>
              <w:ind w:left="-54" w:firstLine="54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бораторная работа «Определение ускорения свободного падения при помощи маятни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с.32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Энергия колебатель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2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08], [6,№№502,507,508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ынужденные колебания. Резонан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25,§2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09],</w:t>
            </w:r>
            <w:r>
              <w:rPr>
                <w:sz w:val="18"/>
                <w:szCs w:val="18"/>
                <w:lang w:val="en-US"/>
              </w:rPr>
              <w:t xml:space="preserve"> [6,</w:t>
            </w:r>
            <w:r>
              <w:rPr>
                <w:sz w:val="18"/>
                <w:szCs w:val="18"/>
              </w:rPr>
              <w:t>№№512,51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магнитные колебания – 10 ч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1. Свободные и вынужденные электромагнитные колебания. Колебательный конт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27,§2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12], [6,№№1248-125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. Аналогия между механическими и электромагнитными колебания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29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14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3. Уравнения, описывающие процессы в колебательном конту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3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15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4. Период свободных электрических колебаний (формула Томсон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3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269-127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еременный электрический 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3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16], [5,с.37,№2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279-1285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8. Активное, емкостное, и индуктивное сопротивление в цепи переменного т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32,33,3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17], [6,№№1301-1303,1311,1326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Электрический резонан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3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118.],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10. Генератор на транзисторе. Автоколебания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3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19, с.121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изводство, передача и использование электрической энергии – 6 ч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енерирование электрической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37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2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рансформато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3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24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3. Производство, передача и использование электрической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39,§4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26,127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28], [6,№№1342-1345,135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5. Обобщающий урок. Описание и особенности различных видов колеб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848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82"/>
        <w:gridCol w:w="4106"/>
        <w:gridCol w:w="1985"/>
        <w:gridCol w:w="2977"/>
        <w:gridCol w:w="2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4" w:firstLine="54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Механические волны – 4 ч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Механические волны. Распространение механических вол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42,§4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30], [6,№№514-520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ина волны. Скорость вол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4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31],</w:t>
            </w:r>
            <w:r>
              <w:rPr>
                <w:sz w:val="18"/>
                <w:szCs w:val="18"/>
                <w:lang w:val="en-US"/>
              </w:rPr>
              <w:t xml:space="preserve"> [6,</w:t>
            </w:r>
            <w:r>
              <w:rPr>
                <w:sz w:val="18"/>
                <w:szCs w:val="18"/>
              </w:rPr>
              <w:t>№№523,52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 Уравнение бегущей волны. Волны в сре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45,§4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32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54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вуковые волны. Зву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47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33,134], [6,№№527-530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магнитные волны – 10 ч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олновые явления. Электромагнитные вол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4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 Экспериментальное обнаружение и свойства электромагнитных вол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49,§5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36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лотность потока электромагнитного излу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9, §50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4. Изобретение радио А. С. Поповым. Принципы радиосвя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51,§52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5. Модуляция и детектирование. Простейший детекторный радиоприем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5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357-1365,1374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аспространение радиоволн. Радиолок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55,§5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388,1390,1392,139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Телевидение. Развитие средств связ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57,§5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37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бобщающий урок "основные характеристики, свойства и использование электромагнитных волн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3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ТИКА -30 ч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ые волны – 20 ч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1. Развитие взглядов на природу света. Скорость с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59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43], [6,№№1531-1535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цип Гюйгенса. Закон отражения с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0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410,1412,141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он преломления с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1, §6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[4, с.143]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[5,с.39,№3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4. Лабораторная работа  «Измерение показателя преломления стекл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с.32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лное отра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46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946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82"/>
        <w:gridCol w:w="4248"/>
        <w:gridCol w:w="1843"/>
        <w:gridCol w:w="2977"/>
        <w:gridCol w:w="2710"/>
        <w:gridCol w:w="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ведение измерений </w:t>
            </w:r>
            <w:r>
              <w:rPr>
                <w:color w:val="000000"/>
                <w:sz w:val="18"/>
                <w:szCs w:val="18"/>
              </w:rPr>
              <w:t>параметров электрических цепей при последовательном и параллельном соединениях элементной цепи, ЭДС и внутреннего сопротивления источника тока, электроемкости конденсатора, индуктивности катушки, показателя преломления вещества, длины световой волны; выполнение экспериментальных исследований законов электрических цепей постоянного и переменного тока, явлений отражения, преломления, интерференции, дифракции, дисперсии свет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применение физических знаний в повседневной жизни для сознательного соблюдения правил безопасного обращения с электробытовыми приборами.</w:t>
            </w:r>
          </w:p>
          <w:p>
            <w:pPr>
              <w:pStyle w:val="Heading4"/>
              <w:ind w:left="708" w:hanging="708"/>
              <w:rPr/>
            </w:pPr>
            <w:r>
              <w:rPr>
                <w:b w:val="false"/>
                <w:sz w:val="18"/>
                <w:szCs w:val="18"/>
              </w:rPr>
              <w:t>Объяснение устройства и принципа действия физических приборов и технических объектов: мультиметра, полупроводникового диода, электромагнитного реле, динамика, микрофона, электродвигателя постоянного и переменного тока, электрогенератора, трансформатора, лупы, микроскопа, телескопа, спектрографа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422,1423,1430,145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Линз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строение изображений, даваемых линз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64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47,14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Фотоаппарат. Проекционный аппар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§1.2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517-152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Глаз. Очки. Зрительные трубы. Телес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§1.24, §1.25, §1.26, §1.27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528-1530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11. Формула линзы. Лабораторная работа «Определение оптической силы и фокусного расстояния собирающей линз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48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Обобщающий ур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479,1483,1487,1492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Дисперс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49], [6,№№1536-1540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Интерференция механических и световы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7,§6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51], [6,№№1559,1563,1567,1581,1588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Некоторые применения интерферен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69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Дифракция механических и световы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70,§7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53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Дифракционная реше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7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54], [6,№№1607-1610,1619], [5,с.38,№24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Лабораторная работа «Измерение длины световой волн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с. 329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Поляризац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73,§7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56,157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Контро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лементы теории относительности – 5 ч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1. Законы электродинамики и принцип относ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7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65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2. Постулаты теории относительности. Релятивистский  закон сложения скор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76,§7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7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67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висимость массы тела от скорости его движения. Релятивистская динам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79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7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вязь между массой и энерги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8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75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6,№№1666,1674-1677]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708" w:hanging="7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лучение и спектры – 5 ч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иды излучений. Источники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с.1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ектры и спектральный анали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2,§8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8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78,182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абораторная работа «Наблюдение сплошного и линейчатого спектр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с. 33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фракрасное и ультрафиолетовое излучения. Рентгеновские лу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5,§8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83, с.184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5. Шкала  электромагнитных излучений. Обобщающее учеб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7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186, с.187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НТОВАЯ ФИЗИКА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потеза М. Планка о квантах. Фотоэффект. Опыты А.Г. Столетова. Уравнение А. Эйнштейна для фотоэффекта. Фотон. Опыты П.Н. Лебедева и С.И. Вавилов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етарная модель атома. Квантовые постулаты Бора и линейчатые спектры. Гипотеза де Бройля о волновых свойствах частиц. Дифракция электронов. Соотношение неопределенностей Гейзенберга. Спонтанное и вынужденное излучение света. Лазеры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ли строения атомного ядра. Ядерные силы. Нуклонная модель ядра. Энергия связи ядра. Ядерные спектры. Ядерные реакции. Цепная реакция деления ядер. Ядерная энергетика. Термоядерный синтез. Радиоактивность. Дозиметрия. Закон радиоактивного распада. 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НТОВАЯ ФИЗИКА – 31 ч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товые кванты – 9 ч. </w:t>
            </w:r>
          </w:p>
        </w:tc>
        <w:tc>
          <w:tcPr>
            <w:tcW w:w="4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рождение квантовой теории. Фотоэффект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8]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90]</w:t>
            </w:r>
          </w:p>
        </w:tc>
        <w:tc>
          <w:tcPr>
            <w:tcW w:w="2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ория фотоэфф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89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92],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с.38,№№26,27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т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90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95], [6,№№1683-1686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менение фотоэфф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9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6,</w:t>
            </w:r>
            <w:r>
              <w:rPr>
                <w:sz w:val="18"/>
                <w:szCs w:val="18"/>
              </w:rPr>
              <w:t>№№1697-1701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Давление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9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714-171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Химическое действие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9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97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198], [6,№№1687,1701,1717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Самостоятельн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томная физика – 5 ч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пыт Резерфорда. Ядерная модель ат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9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04], [6,№№1718-1721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2. Квантовые постулаты Бора. Модель атома водорода по Б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9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с.206,209],</w:t>
            </w:r>
            <w:r>
              <w:rPr>
                <w:sz w:val="18"/>
                <w:szCs w:val="18"/>
                <w:lang w:val="en-US"/>
              </w:rPr>
              <w:t xml:space="preserve"> [6,</w:t>
            </w:r>
            <w:r>
              <w:rPr>
                <w:sz w:val="18"/>
                <w:szCs w:val="18"/>
              </w:rPr>
              <w:t>№№1723-172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3. Испускание и поглощение света атомами. Соотношение неопределенностей Гейзенбер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95,§96</w:t>
            </w:r>
            <w:r>
              <w:rPr>
                <w:sz w:val="18"/>
                <w:szCs w:val="18"/>
                <w:lang w:val="en-US"/>
              </w:rPr>
              <w:t>]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[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§6.1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ынужденное излучение света. Лаз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97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1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общающий урок "Создание квантовой теории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12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ка атомного ядра – 13 ч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етоды наблюдения и регистрации радиоактивных излуч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9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16</w:t>
            </w:r>
            <w:r>
              <w:rPr>
                <w:sz w:val="18"/>
                <w:szCs w:val="18"/>
                <w:lang w:val="en-US"/>
              </w:rPr>
              <w:t>]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[6,</w:t>
            </w:r>
            <w:r>
              <w:rPr>
                <w:sz w:val="18"/>
                <w:szCs w:val="18"/>
              </w:rPr>
              <w:t>№№1756-1761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крытие радиоактивности. Альфа-, бета-, гамма-изл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99,§10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19,с.22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диоактивные превра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0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890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82"/>
        <w:gridCol w:w="4271"/>
        <w:gridCol w:w="1843"/>
        <w:gridCol w:w="2977"/>
        <w:gridCol w:w="2729"/>
      </w:tblGrid>
      <w:tr>
        <w:trPr>
          <w:trHeight w:val="59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истический характер процессов в микромире. Элементарные частицы. Фундаментальные взаимодействия. Законы сохранения в микромире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людение и описание оптических спектров излучения и поглощения, фотоэффекта, радиоактивности; объяснение этих явлений на основе квантовых представлений о строении атома и атомного ядр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экспериментальных исследований явления фотоэффекта, линейчатых спектров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Объяснение устройства и принципа действия физических приборов и технических объектов: фотоэлемента, лазера, газоразрядного счетчика, камеры Вильсона, пузырьковой камеры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8"/>
                <w:szCs w:val="18"/>
              </w:rPr>
              <w:t>4. Закон радиоактивного распада. Период полураспада. Изот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02,§10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21,с.222], [6,№№1739-1745,1748-1752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ткрытие нейтрона. Состав ядра ат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04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25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роение атомного ядра. Ядерные силы. Энергия связи атомных ядер. Ядерные спект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05, §106], [16, с.10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26,227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Ядерные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07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28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Энергетический выход ядерных реа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07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Решение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6,</w:t>
            </w:r>
            <w:r>
              <w:rPr>
                <w:sz w:val="18"/>
                <w:szCs w:val="18"/>
              </w:rPr>
              <w:t>№№1770-177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еление ядер урана. Цепные ядерные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08,§109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29,231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Ядерный реакт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10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3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ермоядерные реакции. Применение ядерн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11,§112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34,23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 Получение радиоактивных изотопов и их применение. Биологическое действие радиоактивных излу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13,§114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36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Элементарные частицы – 4 ч.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Этапы развития физики элементарных час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1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43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крытие позитрона. Античаст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9, §116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4, с.245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общающий урок "Развитие представлений о строении  и свойствах вещества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46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нтрольная работа по теме " Квантовая физика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начение физики для объяснения мира и развития производительных сил общества – 2 ч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ременная физическая картина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9,</w:t>
            </w:r>
            <w:r>
              <w:rPr>
                <w:sz w:val="18"/>
                <w:szCs w:val="18"/>
              </w:rPr>
              <w:t xml:space="preserve"> §117,§118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4,</w:t>
            </w:r>
            <w:r>
              <w:rPr>
                <w:sz w:val="18"/>
                <w:szCs w:val="18"/>
              </w:rPr>
              <w:t xml:space="preserve"> с.249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835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23"/>
        <w:gridCol w:w="1154"/>
        <w:gridCol w:w="4601"/>
        <w:gridCol w:w="1843"/>
        <w:gridCol w:w="2977"/>
        <w:gridCol w:w="269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336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ВСЕЛЕННОЙ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система. Звезды и источники их энергии. Современные представления о происхождении и эволюции Солнца и звезд. Наша Галактика. Другие галактики. Пространственные масштабы наблюдаемой Вселенной. Применимость законов физики для объяснения природы космических объектов. «Красное смещение» в спектрах галактик. Современные взгляды на строение и эволюцию Вселенной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блюдение и описание </w:t>
            </w:r>
            <w:r>
              <w:rPr>
                <w:color w:val="000000"/>
                <w:sz w:val="18"/>
                <w:szCs w:val="18"/>
              </w:rPr>
              <w:t>движения небесных тел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пьютерное моделирование </w:t>
            </w:r>
            <w:r>
              <w:rPr>
                <w:color w:val="000000"/>
                <w:sz w:val="18"/>
                <w:szCs w:val="18"/>
              </w:rPr>
              <w:t>движения небесных тел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ение Вселенной -15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бесная сфера и координаты на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[</w:t>
            </w:r>
            <w:r>
              <w:rPr>
                <w:sz w:val="18"/>
                <w:szCs w:val="18"/>
              </w:rPr>
              <w:t>1, §1,§2,§3</w:t>
            </w:r>
            <w:r>
              <w:rPr>
                <w:sz w:val="18"/>
                <w:szCs w:val="18"/>
                <w:lang w:val="en-US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44" w:leader="none"/>
              </w:tabs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вижение Солнца среди зве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§5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вездное неб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коны Кепл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§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пределение расстояний до тел Солнечной системы и размеров этих небесны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1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роение Солнеч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§1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истема «Земля – Лу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12, §1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Астероиды и метеори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[</w:t>
            </w:r>
            <w:r>
              <w:rPr>
                <w:sz w:val="18"/>
                <w:szCs w:val="18"/>
              </w:rPr>
              <w:t>2, §16, §17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Физическая природа зве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24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Наша Галак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2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Другие Галак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29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Метагалак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30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Происхождение и эволюция галактик и зве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3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Происхождение пла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3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Жизнь и разум во Вселенно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§33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читель физики                         В.Дмитриев.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строномия: Учебник для 11 класса общеобразовательных учреждений / В.В. Порфирьев. – 2-е изд., переработанное и доп. – М.: Просвещение, 2003.- 17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строномия: Учеб. для 11 класса общеобразовательных учреждений / Е.П. Левитан. – 8-е изд. – М.: Просвещение, 2003. – 224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Гомоюнов К.К., Кесамаллы М.Ф., Кесамаллы Ф.П. и др. Толковый словарь школьника по физике: Учебное  пособие для средней школы / под общей ред. К.К. Гомоюнова.- серия «Учебники для вузов. Специальная литература». – СПб.: изд-во «Специальная литература», изд-во «Лань», 1999. – 384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Единый государственный экзамен: Физика: Тестовые задания для подготовки к Единому государственному Экзамену: 10-11 классы. / Н.Н. Тулькибаева, А.Э. Пушкарев, М.А. Драпкин, Д.В. Климентьев. – М.: Просвещение, 2004. – 25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озчиков В.А., Слуцкий А.М. Решение задач по физике на компьютере: Кн. для учителя. – М.: Просвещение, 1999. – 2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борник задач по физике: для 10-11 классов общебразовательных учреждений / Сост. Г.Н. Степанова. – 9-е изд. М.: Просвещение, 2003. – 288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ник тестовых заданий для тематического и итогового контроля. Физика 10 класс / Коноплич Р.В., Орлов В. А., Добродеев Н.А., Татур А. О. – М.: «Интеллект – Центр», 2002. – 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зика: Учеб. для 10 класса общеобразовательных учреждений / Г.Я. Мякишев, Б.Б. Буховцев, Н.Н. Сотский. – 10-е изд. – М.: Просвещение, 2004. – 33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зика: Учебник для 11 класса общеобразовательных учреждений / Г.Я. Мякишев, Б.Б. Буховцев. – 11-е изд. – М.: Просвещение, 2004. – 336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ронтальные лабораторные работы по физике в 7-11 классах общеобразовательных учреждениях: Кн. для учителя / В.А. Буров, Ю.И. Дик, Б.С. Зворыкин и др.; под ред. В.А. Бурова, Г.Г. Никифорова. – М.: Просвещение: Учеб. лит., 1996. – 368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ка. 10 класс: дидактические материалы /А.Е. Марон, е. А. Марон. – 4-е изд., стереотип. – М.: Дрофа, 2007. – 156, и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ка. 11 класс: дидактические материалы /А.Е. Марон, е. А. Марон. – 4-е изд., стереотип. – М.: Дрофа, 2007. – 143, и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олков В. А. Поурочные разработки по физике: 10 класс. – М.: ВАКО, 2006. – 400с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олков В. А. Поурочные разработки по физике: 11 класс. – М.: ВАКО, 2006. – 464с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ансуров А.Н., Мансуров Н.А. Физика, 10-11: Для школ с гуманитарным. профилем обучения: Кн. для учителя.- М.: Просвещение, 2000.- 160 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якишев Г.Я., Синяков А.З. Физика: Колебания и волны. 11 кл.: Учеб. для углубленного изучения физики. – 3-е изд. – М.: Дрофа, 2001. – 288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Мякишев Г.Я., Синяков А.З. Физика: Молекулярная физика. Термодинамика. 10 кл.: Учеб. для углубленного изучения физики. – 3-е изд. – М.: Дрофа, 1998. – 352 с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якишев Г.Я., Синяков А.З. Физика: Оптика. Квантовая физика. 11 кл.: Учеб. для углубленного изучения физики. – М.: Дрофа, 2001. – 464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якишев Г.Я., Синяков А.З., Слободков Б.А. Физика: Электродинамика. 10-11 кл.: Учеб. для углубленного изучения физики. – 3-е изд. – М.: Дрофа, 2001. – 480 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глубленное изучение физики в 10-11 классах: Кн. Для учителя / О.Ф. Кабардин, С.И. Кабардина, В.А. Орлова. – М.: Просвещение, 2002. – 127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уров Ю. А. Физика в 10 классе: Модели уроков: Книга для учителя. – М.: Просвещение, 2005. - 256 с.: ил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уров Ю. А. Физика в 11 классе: Модели уроков: Книга для учителя. – М.: Просвещение, 2005. - 271 с.: ил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708" w:hanging="708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Стиль Стиль1 + все прописные Знак Знак"/>
    <w:basedOn w:val="Style9"/>
    <w:qFormat/>
    <w:rPr>
      <w:rFonts w:ascii="Arial" w:hAnsi="Arial" w:cs="Arial"/>
      <w:b/>
      <w:bCs/>
      <w:i/>
      <w:iCs/>
      <w:caps/>
      <w:sz w:val="28"/>
      <w:szCs w:val="28"/>
      <w:lang w:val="ru-RU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1 + все прописные Знак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i/>
      <w:iCs/>
      <w:caps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5:00Z</dcterms:created>
  <dc:creator>ученик</dc:creator>
  <dc:description/>
  <cp:keywords/>
  <dc:language>en-US</dc:language>
  <cp:lastModifiedBy>ВБ</cp:lastModifiedBy>
  <cp:lastPrinted>2012-07-08T15:49:00Z</cp:lastPrinted>
  <dcterms:modified xsi:type="dcterms:W3CDTF">2014-08-30T11:11:00Z</dcterms:modified>
  <cp:revision>17</cp:revision>
  <dc:subject/>
  <dc:title>Методические рекомендации к учебникам</dc:title>
</cp:coreProperties>
</file>