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русскому языку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итель        </w:t>
      </w:r>
      <w:r>
        <w:rPr>
          <w:sz w:val="24"/>
          <w:szCs w:val="24"/>
          <w:u w:val="single"/>
        </w:rPr>
        <w:t xml:space="preserve"> Запольская И.А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асс </w:t>
      </w:r>
      <w:r>
        <w:rPr>
          <w:sz w:val="24"/>
          <w:szCs w:val="24"/>
          <w:u w:val="single"/>
        </w:rPr>
        <w:t>________10 АБ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>Общее количество часов по плану _______</w:t>
      </w:r>
      <w:r>
        <w:rPr>
          <w:sz w:val="24"/>
          <w:szCs w:val="24"/>
          <w:u w:val="single"/>
        </w:rPr>
        <w:t>102 час.</w:t>
      </w:r>
      <w:r>
        <w:rPr>
          <w:sz w:val="24"/>
          <w:szCs w:val="24"/>
        </w:rPr>
        <w:t>__</w:t>
      </w:r>
    </w:p>
    <w:p>
      <w:pPr>
        <w:pStyle w:val="Normal"/>
        <w:jc w:val="center"/>
        <w:rPr/>
      </w:pPr>
      <w:r>
        <w:rPr>
          <w:sz w:val="24"/>
          <w:szCs w:val="24"/>
        </w:rPr>
        <w:t>Количество часов в неделю _____________</w:t>
      </w:r>
      <w:r>
        <w:rPr>
          <w:sz w:val="24"/>
          <w:szCs w:val="24"/>
          <w:u w:val="single"/>
        </w:rPr>
        <w:t>3 час.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бочая программа</w:t>
      </w:r>
      <w:r>
        <w:rPr>
          <w:sz w:val="24"/>
          <w:szCs w:val="24"/>
          <w:lang w:eastAsia="ru-RU"/>
        </w:rPr>
        <w:t xml:space="preserve">  учителя Запольской И.А. составлена на основани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Федерального компонента государственного стандарта общего образования 2004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ной программы по русскому языку, Москва, Дрофа, 2012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en-US"/>
        </w:rPr>
        <w:t>Авторской программы по русскому языку  для 10-11 классов, ( авторы: А.И. Власенков, Л.М. Рыбченкова, Н.А. Николина. М.: Просвещение 2014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en-US"/>
        </w:rPr>
        <w:t>*</w:t>
      </w:r>
      <w:r>
        <w:rPr>
          <w:b/>
          <w:sz w:val="24"/>
          <w:szCs w:val="24"/>
          <w:lang w:eastAsia="ru-RU"/>
        </w:rPr>
        <w:t xml:space="preserve">Учебник </w:t>
      </w:r>
      <w:r>
        <w:rPr>
          <w:sz w:val="24"/>
          <w:szCs w:val="24"/>
          <w:lang w:eastAsia="ru-RU"/>
        </w:rPr>
        <w:t xml:space="preserve">: </w:t>
      </w:r>
      <w:r>
        <w:rPr>
          <w:rFonts w:cs="Arial" w:ascii="Arial" w:hAnsi="Arial"/>
          <w:sz w:val="24"/>
          <w:szCs w:val="24"/>
          <w:shd w:fill="F4F4F4" w:val="clear"/>
        </w:rPr>
        <w:t>Учебник:   А.И.Власенков, Л.М,Рыбченкова. «Русский язык. Грамматика. Стили речи: Учебник для 10-11 классов. М: Просвещение, 2014</w:t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b/>
          <w:b/>
          <w:color w:val="00000A"/>
          <w:sz w:val="24"/>
          <w:szCs w:val="24"/>
          <w:lang w:eastAsia="ru-RU" w:bidi="hi-IN"/>
        </w:rPr>
      </w:pPr>
      <w:r>
        <w:rPr>
          <w:rFonts w:eastAsia="SimSun;宋体" w:cs="Mangal"/>
          <w:b/>
          <w:color w:val="00000A"/>
          <w:sz w:val="24"/>
          <w:szCs w:val="24"/>
          <w:lang w:eastAsia="ru-RU"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A"/>
          <w:sz w:val="24"/>
          <w:szCs w:val="24"/>
          <w:lang w:bidi="hi-IN"/>
        </w:rPr>
      </w:pPr>
      <w:r>
        <w:rPr>
          <w:rFonts w:eastAsia="SimSun;宋体" w:cs="Mangal"/>
          <w:color w:val="00000A"/>
          <w:sz w:val="24"/>
          <w:szCs w:val="24"/>
          <w:lang w:bidi="hi-IN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  <w:t>2018– 2019 учебный год</w:t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</w:t>
      </w:r>
      <w:r>
        <w:rPr>
          <w:spacing w:val="-1"/>
          <w:sz w:val="24"/>
          <w:szCs w:val="24"/>
        </w:rPr>
        <w:t>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</w:r>
      <w:r>
        <w:rPr>
          <w:sz w:val="24"/>
          <w:szCs w:val="24"/>
        </w:rPr>
        <w:t>лизации выбранного жизненного пути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 xml:space="preserve">Изучение русского языка на профильном уровне в 10 классе направлено на достижение </w:t>
      </w:r>
      <w:r>
        <w:rPr>
          <w:b/>
          <w:sz w:val="24"/>
          <w:szCs w:val="24"/>
        </w:rPr>
        <w:t>следующих целей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спитание гражданина и патриота; формирование представления о русском языке как духов</w:t>
      </w:r>
      <w:r>
        <w:rPr>
          <w:sz w:val="24"/>
          <w:szCs w:val="24"/>
        </w:rPr>
        <w:t>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витие и совершенствование способности к речевому взаимодействию и социальной адап</w:t>
      </w:r>
      <w:r>
        <w:rPr>
          <w:spacing w:val="-2"/>
          <w:sz w:val="24"/>
          <w:szCs w:val="24"/>
        </w:rPr>
        <w:t xml:space="preserve">тации; информационных умений и навыков; навыков самоорганизации и саморазвития; </w:t>
      </w:r>
      <w:r>
        <w:rPr>
          <w:smallCaps/>
          <w:spacing w:val="-2"/>
          <w:sz w:val="24"/>
          <w:szCs w:val="24"/>
        </w:rPr>
        <w:t xml:space="preserve">готовности к </w:t>
      </w:r>
      <w:r>
        <w:rPr>
          <w:sz w:val="24"/>
          <w:szCs w:val="24"/>
        </w:rPr>
        <w:t>осознанному выбору профессии; к получению высшего гуманитарного образования;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pacing w:val="-1"/>
          <w:sz w:val="24"/>
          <w:szCs w:val="24"/>
        </w:rPr>
        <w:t xml:space="preserve">углубление знаний о лингвистике как науке; языке как многофункциональной развивающейся </w:t>
      </w:r>
      <w:r>
        <w:rPr>
          <w:sz w:val="24"/>
          <w:szCs w:val="24"/>
        </w:rPr>
        <w:t>системе; взаимосвязи основных единиц и уровней языка; языковой норме, ее функциях; функцио</w:t>
        <w:softHyphen/>
      </w:r>
      <w:r>
        <w:rPr>
          <w:spacing w:val="-1"/>
          <w:sz w:val="24"/>
          <w:szCs w:val="24"/>
        </w:rPr>
        <w:t xml:space="preserve">нально-стилистической системе русского языка; нормах речевого поведения в различных сферах и </w:t>
      </w:r>
      <w:r>
        <w:rPr>
          <w:sz w:val="24"/>
          <w:szCs w:val="24"/>
        </w:rPr>
        <w:t>ситуациях общения;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</w:t>
        <w:softHyphen/>
        <w:t>рический комментарий к языковым явлениям; оценивать языковые явления и факты с точки зре</w:t>
        <w:softHyphen/>
        <w:t>ния нормативности, соответствия сферы и ситуации общения; разграничивать варианты норм и речевые нарушения;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</w:t>
        <w:softHyphen/>
        <w:t>разного использования языка в различных сферах и ситуациях общения.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На основании требований Федерального государственного образовательного стандарта общего </w:t>
      </w:r>
      <w:r>
        <w:rPr>
          <w:spacing w:val="-1"/>
          <w:sz w:val="24"/>
          <w:szCs w:val="24"/>
        </w:rPr>
        <w:t>образования 2004 г. в содержании программы предполагается реализовать актуальные в настоящее время компетентностный, личностно ориентированный, деятельност</w:t>
      </w:r>
      <w:r>
        <w:rPr>
          <w:sz w:val="24"/>
          <w:szCs w:val="24"/>
        </w:rPr>
        <w:t xml:space="preserve">ный подходы, которые определяют </w:t>
      </w:r>
      <w:r>
        <w:rPr>
          <w:b/>
          <w:sz w:val="24"/>
          <w:szCs w:val="24"/>
          <w:u w:val="single"/>
        </w:rPr>
        <w:t>задачи обуче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pacing w:val="-1"/>
          <w:sz w:val="24"/>
          <w:szCs w:val="24"/>
        </w:rPr>
        <w:t>углубление знаний о лингвистике как науке; языке как многофункциональной развивающей</w:t>
        <w:softHyphen/>
      </w:r>
      <w:r>
        <w:rPr>
          <w:sz w:val="24"/>
          <w:szCs w:val="24"/>
        </w:rPr>
        <w:t>ся систем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ами познавательной деятельности, информационно-коммуникативной и рефлексивн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освоение коммуникативной, языковой и лингвистической (языковедческой), культуроведческой компетенций.</w:t>
      </w:r>
    </w:p>
    <w:p>
      <w:pPr>
        <w:pStyle w:val="Normal"/>
        <w:ind w:firstLine="360"/>
        <w:jc w:val="both"/>
        <w:rPr/>
      </w:pPr>
      <w:r>
        <w:rPr>
          <w:b/>
          <w:iCs/>
          <w:sz w:val="24"/>
          <w:szCs w:val="24"/>
        </w:rPr>
        <w:t>Компетентностный подхо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ределяет следующие особенности предъявления содержа</w:t>
        <w:softHyphen/>
        <w:t>ния образования: оно представлено в виде трех тематических блоков. В планировании представлены дидактические единицы, обеспечивающие со</w:t>
        <w:softHyphen/>
        <w:t xml:space="preserve">вершенствование навыков </w:t>
      </w:r>
      <w:r>
        <w:rPr>
          <w:i/>
          <w:iCs/>
          <w:sz w:val="24"/>
          <w:szCs w:val="24"/>
        </w:rPr>
        <w:t xml:space="preserve">речевого общения, </w:t>
      </w:r>
      <w:r>
        <w:rPr>
          <w:sz w:val="24"/>
          <w:szCs w:val="24"/>
        </w:rPr>
        <w:t>дидактические единицы, которые со</w:t>
        <w:softHyphen/>
        <w:t xml:space="preserve">держат </w:t>
      </w:r>
      <w:r>
        <w:rPr>
          <w:i/>
          <w:iCs/>
          <w:sz w:val="24"/>
          <w:szCs w:val="24"/>
        </w:rPr>
        <w:t>сведения по теории использования языковых средств и</w:t>
      </w:r>
      <w:r>
        <w:rPr>
          <w:sz w:val="24"/>
          <w:szCs w:val="24"/>
        </w:rPr>
        <w:t xml:space="preserve"> ди</w:t>
        <w:softHyphen/>
        <w:t xml:space="preserve">дактические единицы, отражающие </w:t>
      </w:r>
      <w:r>
        <w:rPr>
          <w:i/>
          <w:iCs/>
          <w:sz w:val="24"/>
          <w:szCs w:val="24"/>
        </w:rPr>
        <w:t xml:space="preserve">историю и культуру народа </w:t>
      </w:r>
      <w:r>
        <w:rPr>
          <w:sz w:val="24"/>
          <w:szCs w:val="24"/>
        </w:rPr>
        <w:t xml:space="preserve">и обеспечивающие развитие </w:t>
      </w:r>
      <w:r>
        <w:rPr>
          <w:i/>
          <w:iCs/>
          <w:sz w:val="24"/>
          <w:szCs w:val="24"/>
        </w:rPr>
        <w:t xml:space="preserve">учебно-познавательной и рефлексивной </w:t>
      </w:r>
      <w:r>
        <w:rPr>
          <w:sz w:val="24"/>
          <w:szCs w:val="24"/>
        </w:rPr>
        <w:t>компетенций. Таким образом, тематическое планирование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ципы отбора содержания связаны с преемственностью целей образования на различ</w:t>
        <w:softHyphen/>
        <w:t xml:space="preserve">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рофильное изучение русского языка</w:t>
      </w:r>
      <w:r>
        <w:rPr>
          <w:sz w:val="24"/>
          <w:szCs w:val="24"/>
        </w:rPr>
        <w:t xml:space="preserve"> включает подготовку учащихся к осознанному выбору путей продолжения образования и будущей профессиональной деятельности.</w:t>
      </w:r>
    </w:p>
    <w:p>
      <w:pPr>
        <w:pStyle w:val="Normal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ая ориентац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ого процесса выявляет приоритет воспитательных и развивающих целей обучения. </w:t>
      </w:r>
      <w:r>
        <w:rPr>
          <w:spacing w:val="-1"/>
          <w:sz w:val="24"/>
          <w:szCs w:val="24"/>
        </w:rPr>
        <w:t xml:space="preserve">Система учебных занятий </w:t>
      </w:r>
      <w:r>
        <w:rPr>
          <w:sz w:val="24"/>
          <w:szCs w:val="24"/>
        </w:rPr>
        <w:t>призвана способствовать развитию личностной самоидентификации, гуманитарной культуры школь</w:t>
        <w:softHyphen/>
        <w:t>ников, их приобщению к духовной, нравственной и культурной ценности народа, усилению мотива</w:t>
        <w:softHyphen/>
        <w:t>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b/>
          <w:iCs/>
          <w:sz w:val="24"/>
          <w:szCs w:val="24"/>
        </w:rPr>
        <w:t>Деятельностный подхо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ражает стратегию современной образовательной политики: не</w:t>
        <w:softHyphen/>
        <w:t>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</w:t>
        <w:softHyphen/>
        <w:t>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</w:t>
        <w:softHyphen/>
        <w:t>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</w:t>
        <w:softHyphen/>
        <w:t>ствию с людьми.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.МЕСТО ПРЕДМЕТА В УЧЕБНОМ ПЛА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нная рабочая программа учитывает </w:t>
      </w:r>
      <w:r>
        <w:rPr>
          <w:b/>
          <w:spacing w:val="-2"/>
          <w:sz w:val="24"/>
          <w:szCs w:val="24"/>
        </w:rPr>
        <w:t>гуманитарную</w:t>
      </w:r>
      <w:r>
        <w:rPr>
          <w:spacing w:val="-2"/>
          <w:sz w:val="24"/>
          <w:szCs w:val="24"/>
        </w:rPr>
        <w:t xml:space="preserve"> направленность 10  класс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ематический план предусматривает </w:t>
      </w:r>
      <w:r>
        <w:rPr>
          <w:b/>
          <w:sz w:val="24"/>
          <w:szCs w:val="24"/>
        </w:rPr>
        <w:t>102 часов</w:t>
      </w:r>
      <w:r>
        <w:rPr>
          <w:sz w:val="24"/>
          <w:szCs w:val="24"/>
        </w:rPr>
        <w:t xml:space="preserve"> в объеме </w:t>
      </w:r>
      <w:r>
        <w:rPr>
          <w:b/>
          <w:sz w:val="24"/>
          <w:szCs w:val="24"/>
        </w:rPr>
        <w:t>3 часа в неделю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четом уровневой специфики классов выстроена система учебных занятий уроков, спроектированы цели, задачи,  планируемые результаты, материал для сопутствующего повторения в целях подготовки к ЕГЭ, материал для комплексной работы с текстом, проектная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ОСВОЕНИЯ УЧЕБНОГО ПРЕДМЕТА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94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еся 10  класс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олжны </w:t>
      </w:r>
      <w:r>
        <w:rPr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360"/>
        <w:jc w:val="both"/>
        <w:rPr/>
      </w:pPr>
      <w:r>
        <w:rPr>
          <w:sz w:val="24"/>
          <w:szCs w:val="24"/>
        </w:rPr>
        <w:t xml:space="preserve">смысл понятий: речевая ситуация и ее компоненты, литературный язык, языковая </w:t>
      </w:r>
      <w:r>
        <w:rPr>
          <w:b/>
          <w:bCs/>
          <w:sz w:val="24"/>
          <w:szCs w:val="24"/>
        </w:rPr>
        <w:t xml:space="preserve">норма, </w:t>
      </w:r>
      <w:r>
        <w:rPr>
          <w:sz w:val="24"/>
          <w:szCs w:val="24"/>
        </w:rPr>
        <w:t>культура реч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олжны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/>
      </w:pPr>
      <w:r>
        <w:rPr>
          <w:spacing w:val="-1"/>
          <w:sz w:val="24"/>
          <w:szCs w:val="24"/>
        </w:rPr>
        <w:t xml:space="preserve">анализировать языковые единицы с точки зрения правильности, точности и уместности их </w:t>
      </w:r>
      <w:r>
        <w:rPr>
          <w:sz w:val="24"/>
          <w:szCs w:val="24"/>
        </w:rPr>
        <w:t>употре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лингвистический анализ текстов различных функциональных стилей и разновид</w:t>
        <w:softHyphen/>
        <w:t>ностей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сновные виды чтения (ознакомительно-изучающее, ознакомительно - реферативное и др.) в зависимости от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овать основные приемы информационной переработки устного и письменного</w:t>
        <w:br/>
        <w:t>текста;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лжны влад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ой, языковедческой и культуроведческой компетенциями; </w:t>
      </w:r>
      <w:r>
        <w:rPr>
          <w:b/>
          <w:bCs/>
          <w:sz w:val="24"/>
          <w:szCs w:val="24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вития интеллектуальных и творческих способностей, навыков самостоятельной деятельно</w:t>
      </w:r>
      <w:r>
        <w:rPr>
          <w:sz w:val="24"/>
          <w:szCs w:val="24"/>
        </w:rPr>
        <w:t>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величения словарного запаса; расширения круга используемых языковых и речевых средств; </w:t>
      </w:r>
      <w:r>
        <w:rPr>
          <w:sz w:val="24"/>
          <w:szCs w:val="24"/>
        </w:rPr>
        <w:t>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/>
      </w:pPr>
      <w:r>
        <w:rPr>
          <w:spacing w:val="-1"/>
          <w:sz w:val="24"/>
          <w:szCs w:val="24"/>
        </w:rPr>
        <w:t>совершенствования коммуникативных способностей; развития готовности к речевому взаи</w:t>
      </w:r>
      <w:r>
        <w:rPr>
          <w:sz w:val="24"/>
          <w:szCs w:val="24"/>
        </w:rPr>
        <w:t>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99" w:right="902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6.Основное содержание программы «Русский язык. Профильный уровень»</w:t>
      </w:r>
    </w:p>
    <w:p>
      <w:pPr>
        <w:pStyle w:val="Normal"/>
        <w:shd w:fill="FFFFFF" w:val="clear"/>
        <w:spacing w:lineRule="exact" w:line="269"/>
        <w:ind w:left="427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 класс (102 часа) </w:t>
      </w:r>
    </w:p>
    <w:p>
      <w:pPr>
        <w:pStyle w:val="Normal"/>
        <w:shd w:fill="FFFFFF" w:val="clear"/>
        <w:spacing w:lineRule="exact" w:line="269"/>
        <w:ind w:left="427" w:hanging="0"/>
        <w:jc w:val="center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ведение в науку о языке (4 часа</w:t>
      </w:r>
      <w:r>
        <w:rPr>
          <w:b/>
          <w:bCs/>
          <w:i/>
          <w:iCs/>
          <w:color w:val="000000"/>
          <w:sz w:val="24"/>
          <w:szCs w:val="24"/>
        </w:rPr>
        <w:t>)</w:t>
      </w:r>
    </w:p>
    <w:p>
      <w:pPr>
        <w:pStyle w:val="Style17"/>
        <w:ind w:left="851" w:hanging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ово о русском языке.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нятие “мировой язык; представление о русском языке как родном и русском языке как государственном; понятие о языке как особой знаковой системе, как объекте изучения русистики;  понятие о языковой норме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righ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сский язык как один из индоевропейских языков. Русский язык в кругу других </w:t>
      </w:r>
      <w:r>
        <w:rPr>
          <w:color w:val="000000"/>
          <w:sz w:val="24"/>
          <w:szCs w:val="24"/>
        </w:rPr>
        <w:t>славянских языков. Понятие о старославянском языке. Роль старославянского языка в развитии русского языка. Старославянизмы в современном русском языке и их признак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5" w:after="0"/>
        <w:ind w:left="10" w:right="24" w:firstLine="56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аткая история русской письменности. Создание славянского алфавита. Реформы в </w:t>
      </w:r>
      <w:r>
        <w:rPr>
          <w:color w:val="000000"/>
          <w:sz w:val="24"/>
          <w:szCs w:val="24"/>
        </w:rPr>
        <w:t>истории русского письм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10" w:right="14" w:firstLine="571"/>
        <w:jc w:val="both"/>
        <w:rPr/>
      </w:pPr>
      <w:r>
        <w:rPr>
          <w:color w:val="000000"/>
          <w:spacing w:val="3"/>
          <w:sz w:val="24"/>
          <w:szCs w:val="24"/>
        </w:rPr>
        <w:t xml:space="preserve">Формы существования русского национального языка. Понятие о современном </w:t>
      </w:r>
      <w:r>
        <w:rPr>
          <w:color w:val="000000"/>
          <w:spacing w:val="7"/>
          <w:sz w:val="24"/>
          <w:szCs w:val="24"/>
        </w:rPr>
        <w:t xml:space="preserve">русском литературном языке и его диалектах. Диалекты как историческая база </w:t>
      </w:r>
      <w:r>
        <w:rPr>
          <w:color w:val="000000"/>
          <w:sz w:val="24"/>
          <w:szCs w:val="24"/>
        </w:rPr>
        <w:t>литературных язык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14" w:right="19" w:firstLine="55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Языковая норма, ее основные признаки и функции. Кодификация нормы; фиксация </w:t>
      </w:r>
      <w:r>
        <w:rPr>
          <w:color w:val="000000"/>
          <w:spacing w:val="-2"/>
          <w:sz w:val="24"/>
          <w:szCs w:val="24"/>
        </w:rPr>
        <w:t xml:space="preserve">нормы в грамматиках, словарях, справочниках. Норма обязательная и допускающая выбор, </w:t>
      </w:r>
      <w:r>
        <w:rPr>
          <w:color w:val="000000"/>
          <w:sz w:val="24"/>
          <w:szCs w:val="24"/>
        </w:rPr>
        <w:t>вариантная; общеязыковая (с вариантами или без них) и ситуативная (стилистическая), Варианты норм. Основные виды языковых норм: орфоэпические (произносительные и акцентологические)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190" w:firstLine="585"/>
        <w:rPr/>
      </w:pPr>
      <w:r>
        <w:rPr>
          <w:color w:val="000000"/>
          <w:spacing w:val="-1"/>
          <w:sz w:val="24"/>
          <w:szCs w:val="24"/>
        </w:rPr>
        <w:t xml:space="preserve">Проблемы экологии русского языка на современном этапе его развития. </w:t>
      </w:r>
      <w:r>
        <w:rPr>
          <w:color w:val="000000"/>
          <w:sz w:val="24"/>
          <w:szCs w:val="24"/>
        </w:rPr>
        <w:t>Современные нормативные словари, справочники,  пособия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38" w:after="0"/>
        <w:ind w:left="24" w:hanging="0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связь единиц языка разных уровней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ксикология.   Лексикография. Фразеология. Орфография, Культура речи</w:t>
      </w:r>
    </w:p>
    <w:p>
      <w:pPr>
        <w:pStyle w:val="Style17"/>
        <w:ind w:left="-142" w:hanging="4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1+3 часа)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лово и его значение. Словари русского языка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истемные отношения в лексике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днозначность и многозначность слова. Прямое и переносное значение слова 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монимия. Омонимы и их употребление. 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аронимия. Паронимы и их употребление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инонимия. Синонимы  и их употребление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нтонимия. Антонимы и их употребление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есто русского языка среди других языков.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ловарный состав русского литературного языка с точки зрения его происхождения.  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ексика  русского языка с точки зрения её активного и пассивного запаса и сфер употребления (общеупотребительная лексика и лексика, имеющая ограниченную сферу употребления)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разеология.  Пути возникновения фразеологизмов. Фразеологические единицы и их употребление</w:t>
      </w:r>
    </w:p>
    <w:p>
      <w:pPr>
        <w:pStyle w:val="Style17"/>
        <w:ind w:left="-142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нгвистический анализ текста</w:t>
      </w:r>
    </w:p>
    <w:p>
      <w:pPr>
        <w:pStyle w:val="Style17"/>
        <w:ind w:left="-142" w:hanging="425"/>
        <w:rPr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ексические нормы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потребление слова в строгом соответствии с его лексическим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м — важное условие речевого общения.</w:t>
      </w:r>
    </w:p>
    <w:p>
      <w:pPr>
        <w:pStyle w:val="Normal"/>
        <w:shd w:fill="FFFFFF" w:val="clear"/>
        <w:spacing w:lineRule="exact" w:line="269"/>
        <w:ind w:left="-142" w:right="38" w:hanging="425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00000"/>
          <w:spacing w:val="4"/>
          <w:sz w:val="24"/>
          <w:szCs w:val="24"/>
        </w:rPr>
        <w:t xml:space="preserve">Синонимы и речевая культура. Выбор из синонимического ряда нужного слова с </w:t>
      </w:r>
      <w:r>
        <w:rPr>
          <w:color w:val="000000"/>
          <w:sz w:val="24"/>
          <w:szCs w:val="24"/>
        </w:rPr>
        <w:t>учетом его значения и стилистических свойств.</w:t>
      </w:r>
    </w:p>
    <w:p>
      <w:pPr>
        <w:pStyle w:val="Normal"/>
        <w:shd w:fill="FFFFFF" w:val="clear"/>
        <w:spacing w:lineRule="exact" w:line="269"/>
        <w:ind w:left="-142" w:hanging="425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рушения лексических норм, характерные для современной реч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.   Орфоэпия. Графика. Орфография. Культура реч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9+1 часа)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истема русского языка. Гласные и согласные звуки.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зиционные изменения звуков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обенности русского ударения. Орфоэпические нормы современного русского языка .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сская графика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рфография как наука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писание гласных в корне слова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писание согласных в корне слова Буквы Ы-И в начале корня после приставок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писание гласных и согласных в приставках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писание Ъ и Ь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писание прописной буквы</w:t>
      </w:r>
    </w:p>
    <w:p>
      <w:pPr>
        <w:pStyle w:val="Style17"/>
        <w:ind w:hanging="709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фонетики русского языка</w:t>
      </w:r>
    </w:p>
    <w:p>
      <w:pPr>
        <w:pStyle w:val="Normal"/>
        <w:shd w:fill="FFFFFF" w:val="clear"/>
        <w:spacing w:lineRule="exact" w:line="269"/>
        <w:ind w:right="58" w:hanging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нетический разбор слова.  </w:t>
      </w:r>
    </w:p>
    <w:p>
      <w:pPr>
        <w:pStyle w:val="Normal"/>
        <w:shd w:fill="FFFFFF" w:val="clear"/>
        <w:spacing w:lineRule="exact" w:line="269"/>
        <w:ind w:right="58" w:hanging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  <w:r>
        <w:rPr>
          <w:b/>
          <w:bCs/>
          <w:i/>
          <w:iCs/>
          <w:sz w:val="24"/>
          <w:szCs w:val="24"/>
        </w:rPr>
        <w:t>Орфоэпия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 Типичные ошибки в произношении и ударении.</w:t>
      </w:r>
    </w:p>
    <w:p>
      <w:pPr>
        <w:pStyle w:val="Normal"/>
        <w:shd w:fill="FFFFFF" w:val="clear"/>
        <w:spacing w:lineRule="exact" w:line="269"/>
        <w:ind w:right="58" w:hanging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. Орфография. Культура речи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 часа+1)</w:t>
      </w:r>
    </w:p>
    <w:p>
      <w:pPr>
        <w:pStyle w:val="Style17"/>
        <w:ind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нятия морфемы,  морфемики,  многозначности морфем, морфемной синонимии и антоними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словообразования. Работа со словар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жных 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ные и словообразовательные средства выразительности реч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 . Культура речи</w:t>
      </w:r>
    </w:p>
    <w:p>
      <w:pPr>
        <w:pStyle w:val="Style1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0 +5 часов)</w:t>
      </w:r>
    </w:p>
    <w:p>
      <w:pPr>
        <w:pStyle w:val="Normal"/>
        <w:shd w:fill="FFFFFF" w:val="clear"/>
        <w:spacing w:lineRule="exact" w:line="269"/>
        <w:ind w:right="29" w:hanging="10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истема частей речи русского языка</w:t>
      </w:r>
      <w:r>
        <w:rPr>
          <w:color w:val="000000"/>
          <w:spacing w:val="-1"/>
          <w:sz w:val="24"/>
          <w:szCs w:val="24"/>
        </w:rPr>
        <w:t xml:space="preserve"> Классификация частей речи в русском языке. Общее грамматическое значение, </w:t>
      </w:r>
      <w:r>
        <w:rPr>
          <w:color w:val="000000"/>
          <w:spacing w:val="1"/>
          <w:sz w:val="24"/>
          <w:szCs w:val="24"/>
        </w:rPr>
        <w:t xml:space="preserve">морфологические и синтаксические признаки знаменательных частей речи. Служебные </w:t>
      </w:r>
      <w:r>
        <w:rPr>
          <w:color w:val="000000"/>
          <w:spacing w:val="4"/>
          <w:sz w:val="24"/>
          <w:szCs w:val="24"/>
        </w:rPr>
        <w:t xml:space="preserve">части речи и их грамматические признаки. Грамматическая омонимия. Переходные </w:t>
      </w:r>
      <w:r>
        <w:rPr>
          <w:color w:val="000000"/>
          <w:spacing w:val="-1"/>
          <w:sz w:val="24"/>
          <w:szCs w:val="24"/>
        </w:rPr>
        <w:t xml:space="preserve">явления в области частей речи. </w:t>
      </w:r>
      <w:r>
        <w:rPr>
          <w:b/>
          <w:color w:val="000000"/>
          <w:spacing w:val="-1"/>
          <w:sz w:val="24"/>
          <w:szCs w:val="24"/>
        </w:rPr>
        <w:t>(1 ч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уществительное ( 3 часа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мен  существительных в речи 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. Лексико-грамматические разряды имён существительных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, изменение и правописание имен существительных. ( Правописание падежных окончаний имен существительных.         Гласные в суффиксах имен существительных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 (5 +2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мен  прилагательных в речи 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прилагательное как часть речи. Лексико-грамматические разряды имён прилагательных. Степени сравнения имён прилагательны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мён прилагательных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описание имен прилагательных. Правописание суффиксов и окончаний имен прилагательных. Правописание  сложных имен прилагательных. Правописание Н и НН в суффиксах имён прилагательных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мен прилагательных в художественной реч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я числительное</w:t>
      </w:r>
      <w:r>
        <w:rPr>
          <w:rFonts w:cs="Times New Roman" w:ascii="Times New Roman" w:hAnsi="Times New Roman"/>
          <w:sz w:val="24"/>
          <w:szCs w:val="24"/>
        </w:rPr>
        <w:t xml:space="preserve"> (2)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   числительное как часть речи. Лексико-грамматические разряды имён числительных</w:t>
      </w:r>
    </w:p>
    <w:p>
      <w:pPr>
        <w:pStyle w:val="Style17"/>
        <w:ind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разование и правописание имен числительных. Морфологические нормы. Особенности употребления собирательных числительны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имение (3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 местоимений в речи 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прилагательное как часть речи. Разряды и особенности употребления местоиме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местоиме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изменение и правописание  местоимений. Морфологические нор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8+0+1 часо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оль глагола   в реч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амматические категории и формы глагола: переходность и возвратнос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вид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лонение и время глагол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род, число глагол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жение глаго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глагол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голов. Правописание суффиксов глаголов. Морфологические нормы. Правописание личных окончаний глаголов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астие (5 +1+0часов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оль причастия   в реч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как особая форма глагола  Признаки глагола и признаки прилагательного у причастий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причастий. Правописание суффиксов причастий и отглагольных прилагательных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епричастие(3 часа+0+1)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епричастия   в речи 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ие как особая форма глагола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деепричастий. Правописание  деепричестий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ечие (6+1+0часо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оль  наречий  в реч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 как часть реч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наречий по значени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и превосходная степень наречий</w:t>
      </w:r>
    </w:p>
    <w:p>
      <w:pPr>
        <w:pStyle w:val="Style17"/>
        <w:ind w:left="709" w:hanging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 и правописание наречий. Слитное, раздельное  и дефисное написание наречий. </w:t>
      </w:r>
    </w:p>
    <w:p>
      <w:pPr>
        <w:pStyle w:val="Style17"/>
        <w:ind w:left="709" w:hanging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ужебные части речи.(8+1)</w:t>
      </w:r>
    </w:p>
    <w:p>
      <w:pPr>
        <w:pStyle w:val="Style17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предлогов. 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потребления предлогов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 как служебная часть речи.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союзов по значению, употреблению, структуре 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оюзов. 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частиц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частиц. </w:t>
      </w:r>
    </w:p>
    <w:p>
      <w:pPr>
        <w:pStyle w:val="Style17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цы НЕ и НИ. Их значение и употребление. </w:t>
      </w:r>
    </w:p>
    <w:p>
      <w:pPr>
        <w:pStyle w:val="Style17"/>
        <w:ind w:left="709" w:hanging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астиц НЕ и НИ с различными частями речи</w:t>
      </w:r>
    </w:p>
    <w:p>
      <w:pPr>
        <w:pStyle w:val="Style17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ометие(1+1+1)</w:t>
      </w:r>
    </w:p>
    <w:p>
      <w:pPr>
        <w:pStyle w:val="Style17"/>
        <w:ind w:left="709" w:hanging="709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е как часть речи</w:t>
      </w:r>
    </w:p>
    <w:p>
      <w:pPr>
        <w:pStyle w:val="Normal"/>
        <w:shd w:fill="FFFFFF" w:val="clear"/>
        <w:spacing w:lineRule="exact" w:line="274"/>
        <w:ind w:left="709" w:right="2208" w:hanging="709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Повторение и обобщение (4+1)</w:t>
      </w:r>
    </w:p>
    <w:p>
      <w:pPr>
        <w:pStyle w:val="Normal"/>
        <w:shd w:fill="FFFFFF" w:val="clear"/>
        <w:spacing w:lineRule="exact" w:line="269"/>
        <w:ind w:left="19" w:right="58" w:firstLine="71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атериал  для сопутствующего повторения и обобщения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Пунктуация.</w:t>
      </w:r>
      <w:r>
        <w:rPr>
          <w:sz w:val="24"/>
          <w:szCs w:val="24"/>
        </w:rPr>
        <w:t xml:space="preserve"> Знаки препинания в конце предложений. Знаки препинания внутри простого предложения. Знаки препинания между частями сложного предложения. Знаки препинания при передаче чужой речи. Знаки препинания в связном тексте. Абзац как пунктуационный знак, передающий смысловое чтение текста. Сочетание знаков препинания. Авторское использование знаков препин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ы и средства контроля – сочинения, тестирование, контрольный диктант, практикум, зачёт</w:t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го уроков-1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ичество часов в неделю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диктанты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тесты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словарные диктанты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сочинения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4"/>
        <w:jc w:val="left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Календарно-тематическое планирование по русскому языку. 10класс.</w:t>
      </w:r>
    </w:p>
    <w:p>
      <w:pPr>
        <w:pStyle w:val="Style14"/>
        <w:rPr/>
      </w:pPr>
      <w:r>
        <w:rPr/>
      </w:r>
    </w:p>
    <w:tbl>
      <w:tblPr>
        <w:tblW w:w="14128" w:type="dxa"/>
        <w:jc w:val="left"/>
        <w:tblInd w:w="-1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545"/>
        <w:gridCol w:w="4389"/>
        <w:gridCol w:w="2835"/>
        <w:gridCol w:w="992"/>
        <w:gridCol w:w="1139"/>
        <w:gridCol w:w="103"/>
        <w:gridCol w:w="133"/>
      </w:tblGrid>
      <w:tr>
        <w:trPr>
          <w:trHeight w:val="1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Тема урока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ды деятельности учащихся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 как общественное явление Отражение в нем материальной и духовной культуры русского и др.нар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ус.яз. в современном мире (межнациональное и международное общение). Как отражается в рус.яз. культура народа, функции рус.яз. как учебного предмета. Активные процессы в рус.яз. на современном этапе, проблемы экологии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ический и аргументированный ответ на заданную тему</w:t>
            </w:r>
          </w:p>
          <w:p>
            <w:pPr>
              <w:pStyle w:val="Normal"/>
              <w:rPr/>
            </w:pPr>
            <w:r>
              <w:rPr/>
              <w:t>Оценивать коммуникативную. Нормативную и эстетическую стороны речевого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к особая знаковая система. Языки естественные и искусственные; живые и  мерт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языка, уровни языка, как они связаны Понятие о системе языка, его единицах и уровнях, взаимосвязях и отношениях единиц разных уров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системное устройство языка( единицы языка :звук, слово, словосочетание, предложение; уровни языка(фонемный, морфемный, лексический, синтаксически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оизводить лингвистический анализ текстов различных типов, разновидностей языка и функциональных стил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объект изучения русистик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объект научного изучения. Лингвистика как наука о языке. Место лингвистики в кругу научных филологических дисциплин.</w:t>
            </w:r>
          </w:p>
          <w:p>
            <w:pPr>
              <w:pStyle w:val="Normal"/>
              <w:rPr/>
            </w:pPr>
            <w:r>
              <w:rPr/>
              <w:t>Виднейшие ученые лингвисты и их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знавать место лингвистики в кругу научных филологических дисциплин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меть представление об основных методах изучения языка. Овладеть элементарными сведениями о развитии русистики, об учёных-лингвист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норма</w:t>
            </w:r>
          </w:p>
          <w:p>
            <w:pPr>
              <w:pStyle w:val="Normal"/>
              <w:rPr/>
            </w:pPr>
            <w:r>
              <w:rPr/>
              <w:t>Входной мониторин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Контрольная  работа №1  тес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и пунк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ировать и оценивать речевые высказывания с точки зрения соблюдения орфографических и пунктуационных норм. Соблюдать орфографические и пунктуационные нормы, создавая письменные высказывания. Использовать в собственной практике орфоэпический словарь и справочники по русскому право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как основная единица языка. Словари русского язык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е процессы в рус.яз. (лексика, морфология, орфоэп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 собственной практике лексические и фразеологические словар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ные отношения в лекс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система рус.яз., многозначность слов, омонимы, синонимы, антони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ять место лексикологии и фразеологии в системе основных разделов науки о языке. Устанавливать и объяснять взаимосвязь лексического уровня с другими уровнями языка. Осознавать принципы классификации словарного состава языка и объяснять системные отношения в лексике русского языка. Анализировать отдельные примеры сходства и различий в лексических системах родного яз. И других иностранных яз. Опознавать изобразительные лексические средства рус.яз. Объяснять причины исторических изменений в словарном составе языка и приводить соответствующие прим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rPr/>
            </w:pPr>
            <w:r>
              <w:rPr/>
              <w:t>Прямое и переносное значение сл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  <w:r>
              <w:rPr>
                <w:bCs/>
              </w:rPr>
              <w:t> </w:t>
            </w:r>
            <w:r>
              <w:rPr/>
              <w:t>понятия </w:t>
            </w:r>
            <w:r>
              <w:rPr>
                <w:b/>
                <w:bCs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лексическое значение слова, прямое и переносное значение, омони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  <w:t>Омонимия. Омонимы и их употребле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 xml:space="preserve">  </w:t>
            </w:r>
            <w:r>
              <w:rPr>
                <w:rStyle w:val="Appleconvertedspace"/>
                <w:bCs/>
                <w:i/>
              </w:rPr>
              <w:t> </w:t>
            </w:r>
            <w:r>
              <w:rPr>
                <w:rStyle w:val="Emphasis"/>
                <w:bCs/>
                <w:i w:val="false"/>
              </w:rPr>
              <w:t>Л</w:t>
            </w:r>
            <w:r>
              <w:rPr>
                <w:rStyle w:val="Emphasis"/>
                <w:bCs/>
              </w:rPr>
              <w:t>ексическое значение слова, прямое и переносное значение, омони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  <w:t>Паронимия. Паронимы и их употребле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 xml:space="preserve">  </w:t>
            </w:r>
            <w:r>
              <w:rPr>
                <w:rStyle w:val="Appleconvertedspace"/>
                <w:bCs/>
                <w:i/>
              </w:rPr>
              <w:t> </w:t>
            </w:r>
            <w:r>
              <w:rPr>
                <w:rStyle w:val="Emphasis"/>
                <w:bCs/>
                <w:i w:val="false"/>
              </w:rPr>
              <w:t>Л</w:t>
            </w:r>
            <w:r>
              <w:rPr>
                <w:rStyle w:val="Emphasis"/>
                <w:bCs/>
              </w:rPr>
              <w:t>ексическое значение слова, прямое и переносное значение,  парони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  <w:t>Синонимия. Синонимы и их употребле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 xml:space="preserve">  </w:t>
            </w:r>
            <w:r>
              <w:rPr>
                <w:rStyle w:val="Appleconvertedspace"/>
                <w:bCs/>
                <w:i/>
              </w:rPr>
              <w:t> </w:t>
            </w:r>
            <w:r>
              <w:rPr>
                <w:rStyle w:val="Emphasis"/>
                <w:bCs/>
                <w:i w:val="false"/>
              </w:rPr>
              <w:t>Л</w:t>
            </w:r>
            <w:r>
              <w:rPr>
                <w:rStyle w:val="Emphasis"/>
                <w:bCs/>
              </w:rPr>
              <w:t>ексическое значение слова, прямое и переносное значение,  синони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  <w:t>Антонимия. Антонимы и  их употребле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 xml:space="preserve">  </w:t>
            </w:r>
            <w:r>
              <w:rPr>
                <w:rStyle w:val="Appleconvertedspace"/>
                <w:bCs/>
                <w:i/>
              </w:rPr>
              <w:t> </w:t>
            </w:r>
            <w:r>
              <w:rPr>
                <w:rStyle w:val="Emphasis"/>
                <w:bCs/>
                <w:i w:val="false"/>
              </w:rPr>
              <w:t>Л</w:t>
            </w:r>
            <w:r>
              <w:rPr>
                <w:rStyle w:val="Emphasis"/>
                <w:bCs/>
              </w:rPr>
              <w:t>ексическое значение слова, прямое и переносное значение,  антони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усского языка среди других яз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ое сочинение№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один из индоевропейских языков. Рус. яз. в современном мире   Сходство и различия  в фонетической, лексической и грамматической системах русского и изучаемого ин.яз.</w:t>
            </w:r>
          </w:p>
          <w:p>
            <w:pPr>
              <w:pStyle w:val="Normal"/>
              <w:rPr/>
            </w:pPr>
            <w:r>
              <w:rPr/>
              <w:t>Рус. яз. в кругу других славянских языков. Понятие о старославянском языке. Роль старославянского яз. в развитии рус.яз. Старославянизмы в современном рус.яз. и их призна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ть элементарные объяснения и комментарии по вопросам происхождения и развития рус.яз., его контактах с другими языками; объяснять роль старославянского яз. в развитии рус.яз. Анализировать отдельные примеры сходства и различий в фонетической, лексической и грамматической системах русского и изучаемого ин.я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состав языка с точки зрения его происхождения (Исконно-русская и заимствованная лексика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слова, старославянизмы, заимствованные слова, историзмы, архаизмы, неологиз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сконно русскую и заимствованную лексику, проводить лексический анал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усского языка с точки зрения ее активного и пассивного запаса и сфер употребления (устаревшие и неологизмы, диалектизмы, жаргонизмы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ексика с т.зр. сферы ее употребления( , спец.лексика, арготизмы), межстилевая лексика, разговорно-бытовая и книжная, активный и пассивный словарный запас, индивид. ново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феры употребления рус. лексики, уметь составлять конспек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разеология. Пути возникновения фразеологизм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. фразеология, крылатые слова, пословицы и погово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стилистическую принадлежность фразеологизмов и основные функции в речи. Уметь пользоваться фразеологическими словар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 </w:t>
            </w:r>
          </w:p>
          <w:p>
            <w:pPr>
              <w:pStyle w:val="Normal"/>
              <w:rPr/>
            </w:pPr>
            <w:r>
              <w:rPr/>
              <w:t>Лингвистический анал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Контрольный тест по теме « Лексика и фразеология»№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Cs/>
              </w:rPr>
              <w:t>Работа с текс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производить художественно-стилистический анализ. изобразительно-выразительных свойств языка, </w:t>
            </w:r>
            <w:r>
              <w:rPr>
                <w:bCs/>
              </w:rPr>
              <w:t>Уметь</w:t>
            </w:r>
            <w:r>
              <w:rPr/>
              <w:t xml:space="preserve"> производить художественно-стилистический анализ. изобразительно-выразительных свойств язы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меть</w:t>
            </w:r>
            <w:r>
              <w:rPr>
                <w:rStyle w:val="Appleconvertedspace"/>
              </w:rPr>
              <w:t> </w:t>
            </w:r>
            <w:r>
              <w:rPr/>
              <w:t>оперировать терминами при лексическом анализе слова; различать многозначные слова и ом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р. </w:t>
            </w:r>
            <w:r>
              <w:rPr>
                <w:b/>
                <w:bCs/>
              </w:rPr>
              <w:t>Изложение текста с          дополнительным                                     заданием№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Фонетическая система русского языка. Гласные и согласные звук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Cs/>
              </w:rPr>
              <w:t>Фонетика как раздел языкознания. Фонетические единицы. Классификация звуков русского язык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Умение соблюдать орфоэпических норм: действие закона перехода[ э]  в [о] в современной речи; смягчение согласного перед [э] в заимствованных словах, произношение звуков на месте сочетаний </w:t>
            </w:r>
            <w:r>
              <w:rPr>
                <w:i/>
              </w:rPr>
              <w:t>чн, чт</w:t>
            </w:r>
            <w:r>
              <w:rPr/>
              <w:t>; акцентологические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е изменения звуков. Исторические чередования звуков и бук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/>
              <w:t>Позиционные изменения звуков. Исторические чередования звуков и бук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русского ударе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лит-го произношения и ударения, выразительные ср-ва рус. фонетич.благозвучия речи, звукопись как изобразит.сре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нализировать и характеризовать особенности произношения безударных гласных звуков, некоторых согласных, сочетаний согласных, некоторых грамматических форм, иноязычных слов. Соблюдать в собственной речевой практике  основные произносительные и и акцентологические нормы совр. рус. яз. Использовать в собственной практике орфоэпический слов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граф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ст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буквы и звука. Слоговой принцип русской графики. Роль букв </w:t>
            </w:r>
            <w:r>
              <w:rPr>
                <w:i/>
              </w:rPr>
              <w:t>е ,ё, ю, я, и</w:t>
            </w:r>
            <w:r>
              <w:rPr/>
              <w:t xml:space="preserve">  в русском языке. Историческая изменчивость русской граф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оизводить фонетический анализ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как наука. Принципы русской орфограф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как раздел лингвистики. Принципы русской орфограф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ценивать речевые высказывания с точки зрения соблюдения орфографических норм. Соблюдать орфографические нормы в собственной речевой практике. Использовать в собственной речевой практике орфографический словарь и справочники по русскому правописанию</w:t>
            </w:r>
          </w:p>
          <w:p>
            <w:pPr>
              <w:pStyle w:val="Normal"/>
              <w:rPr/>
            </w:pPr>
            <w:r>
              <w:rPr/>
              <w:t>Уметь классифицировать орфограммы в соответствии с принципами, закрепление навыков правопис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 классифицировать орфограммы в соответствии с принципами, закрепление навыков прав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корнях с чередованием (основные группы: от согл., от ударения. от суфф., от значения  (А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лит-го произношения и ударения, выразительные ср-ва рус. фонетич.благозвучия речи, звукопись как изобразит.средств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сные Ы-И после Ц.</w:t>
            </w:r>
          </w:p>
          <w:p>
            <w:pPr>
              <w:pStyle w:val="Normal"/>
              <w:rPr/>
            </w:pPr>
            <w:r>
              <w:rPr/>
              <w:t>Гласные Е-Ё-О после шипящих. Тренировочные тесты (А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я, подчиненные морфологическому. фонетическому и традиц.напис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 систематизация темы «Гласные в корне»</w:t>
            </w:r>
            <w:r>
              <w:rPr>
                <w:i/>
              </w:rPr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я, подчиненные морфологическому. фонетическому и традиц. напис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Контрольный диктант№2 по теме «Правописание гласных в корне слова»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Знать: </w:t>
            </w:r>
            <w:r>
              <w:rPr>
                <w:color w:val="000000"/>
              </w:rPr>
              <w:t>основные нор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литературн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языка </w:t>
            </w:r>
            <w:r>
              <w:rPr>
                <w:i/>
                <w:iCs/>
                <w:color w:val="000000"/>
              </w:rPr>
              <w:t>(грамматические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фографические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Уметь: </w:t>
            </w:r>
            <w:r>
              <w:rPr>
                <w:color w:val="000000"/>
              </w:rPr>
              <w:t>опознавать язы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ые единицы, пров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ть различные ви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 анализа; соблюда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актике письма основ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ые правила орфограф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словарны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ант на повторяем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фограммы; реша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ые задачи на осн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данны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   согласных   (парных. непроизносимых, непроверяемы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и 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: основные нормы русского литературного языка (грамматические, орфографические). Уметь: опознавать язы</w:t>
              <w:softHyphen/>
              <w:t>ковые единицы, прово</w:t>
              <w:softHyphen/>
              <w:t>дить различные виды их анализа; соблюд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рактике письма основ</w:t>
              <w:softHyphen/>
              <w:t>ные правила орфографии; составлять словарный диктант на повторяемые орфограммы; решать учебные задачи на основе заданны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Ы – И в начале корня после приставок. Правописание гласных и согласных в приставках. Правописание удвоенных согласных на стыке приставки и корня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и ис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: основные нормы русского литературного языка (грамматические, орфографические). Уметь: опознавать язы</w:t>
              <w:softHyphen/>
              <w:t>ковые единицы, прово</w:t>
              <w:softHyphen/>
              <w:t>дить различные виды их анализа; соблюд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рактике письма основ</w:t>
              <w:softHyphen/>
              <w:t>ные правила орфографии; составлять словарный диктант на повторяемые орфограммы; решать учебные задачи на основе заданны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 и ПРИ-</w:t>
            </w:r>
          </w:p>
          <w:p>
            <w:pPr>
              <w:pStyle w:val="Normal"/>
              <w:rPr/>
            </w:pPr>
            <w:r>
              <w:rPr/>
              <w:t>(основное правило).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и исключения Семантическая основа выбора написания данных приставок. Правописание слов с неясной этимологией и заимствованных сл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нимать, что употребление приставок </w:t>
            </w:r>
            <w:r>
              <w:rPr>
                <w:i/>
              </w:rPr>
              <w:t>пре-</w:t>
            </w:r>
            <w:r>
              <w:rPr/>
              <w:t xml:space="preserve"> и </w:t>
            </w:r>
            <w:r>
              <w:rPr>
                <w:i/>
              </w:rPr>
              <w:t>при-</w:t>
            </w:r>
            <w:r>
              <w:rPr/>
              <w:t xml:space="preserve"> зависит от того значения, которое приставки имеют в слове. Учиться правильно писать слова с затемнённой этимологией и слова иноязычного происхождения. Использовать орфографический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 и ПРИ-</w:t>
            </w:r>
          </w:p>
          <w:p>
            <w:pPr>
              <w:pStyle w:val="Normal"/>
              <w:rPr/>
            </w:pPr>
            <w:r>
              <w:rPr/>
              <w:t>(особые случаи)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стовый и лингвистический анализ текста. Анализ средств выразительности речи в тексте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 выразительные средства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находить в тексте изобразительные и выразительные средства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Сочинение-рассуждение на основе  проблематики предложенного текста.№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писной букв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онтрольный   словарный диктант№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лучаи использования прописной бук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использовать знания в правописании. Уметь пользоваться   специальными  словар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фонетики русского язык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 выразительные средства  фонетики ( благозвучие, звукопись, аллитерация, ассонанс, консонанс, звукоподражание, рифм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оизводить фонетический анализ текста: выявление фонетических единиц разного типа, определение закономерностей их распределения и функционирования в тексте. фонетических средств выразительности и создания об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 , умений и навыков по разделу «Фонетика. Графика. Орфография. Культура реч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Контрольный тест№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понятий по разделу «Фонетика. Графика. Орфография. Культура реч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основные нормы русского литературного языка (грамматические, орфографические). Уметь: опознавать язы</w:t>
              <w:softHyphen/>
              <w:t>ковые единицы, прово</w:t>
              <w:softHyphen/>
              <w:t>дить различные виды их анализа; соблюд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рактике письма основ</w:t>
              <w:softHyphen/>
              <w:t>ные правила орфографии; составлять словарный диктант на повторяемые орфограммы; решать учебные задачи на основе заданных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а как единица язык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фемный уровень языка Морфемы рус.яз.(приставка, корень, суффикс, окончание) Варианты морф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морфемный разбор слова, определять морфемы и классифицировать орфограммы; закрепление навыков право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в русском языке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овременного русского слово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яснять место морфемики и в системе основных разделов лингвистики. Устанавливать и объяснять взаимосвязь морфемного уровня с другими уровнями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 Словообразовательный анализ слов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словообразования. Словообразовательный анализ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яснять основные причины позиционного чередований звуков в морфеме. Давать элементарный этимологический комментарий к некоторым словам. Анализировать морфемно - слообразовательные явления и факты, допускающие неоднозначную интерпре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 Словообразовательный анализ слов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 Словообразовательный анализ слов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способы образования  с помощью морфем. Строить словообразовательную цепочку. Иметь представление о словообразовательном гнезде. Иметь представление о неморфологических способах образования слов. Уметь пользоваться этимологическим, словообразовательным и морфемным словар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 Словообразовательный анализ слов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 Словообразовательный анализ слова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слов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правописания сложных  слов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е и словообразовательные средства выразительности реч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ные и словообразовательные ресурсы выразительности и образности речи (анафора однокоренные слова и слова одной словообразовательной модели как средство связности реч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ировать морфемные и словообразовательные средства выразительности речи  Опознавать изобразительные средства словообразования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6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по теме «Морфемик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онтрольный словарный диктант№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понятий по разделу «Морфем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авила правописания  и уметь применять их в речев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по те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Морфемика». Тест№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9" w:hanging="1048"/>
              <w:jc w:val="both"/>
              <w:rPr/>
            </w:pPr>
            <w:r>
              <w:rPr/>
              <w:t xml:space="preserve">                  </w:t>
            </w:r>
            <w:r>
              <w:rPr/>
              <w:t>С Система частей речи русского языка</w:t>
            </w:r>
            <w:r>
              <w:rPr>
                <w:color w:val="000000"/>
                <w:spacing w:val="-1"/>
              </w:rPr>
              <w:t xml:space="preserve"> Классификация частей речи в русском языке. Общее грамматическое значение, </w:t>
            </w:r>
            <w:r>
              <w:rPr>
                <w:color w:val="000000"/>
                <w:spacing w:val="1"/>
              </w:rPr>
              <w:t xml:space="preserve">морфологические и синтаксические признаки знаменательных частей речи. Служебные </w:t>
            </w:r>
            <w:r>
              <w:rPr>
                <w:color w:val="000000"/>
                <w:spacing w:val="4"/>
              </w:rPr>
              <w:t xml:space="preserve">части речи и их грамматические признаки. Грамматическая омонимия. Переходные </w:t>
            </w:r>
            <w:r>
              <w:rPr>
                <w:color w:val="000000"/>
                <w:spacing w:val="-1"/>
              </w:rPr>
              <w:t>явления в области часте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как раздел языкознания. Система частей речи рус.яз.  Вопрос о словах категории состояния в современной лингвистики. Признаки слова как части речи: </w:t>
            </w:r>
            <w:r>
              <w:rPr>
                <w:color w:val="000000"/>
                <w:spacing w:val="-1"/>
              </w:rPr>
              <w:t xml:space="preserve">общее грамматическое значение, </w:t>
            </w:r>
            <w:r>
              <w:rPr>
                <w:color w:val="000000"/>
                <w:spacing w:val="1"/>
              </w:rPr>
              <w:t xml:space="preserve">морфологические (постоянные и непостоянные) и синтаксические  и словообразовательные признаки. Грамматические омони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 по </w:t>
            </w:r>
            <w:r>
              <w:rPr>
                <w:color w:val="000000"/>
                <w:spacing w:val="-1"/>
              </w:rPr>
              <w:t xml:space="preserve">общему грамматическому значению, </w:t>
            </w:r>
            <w:r>
              <w:rPr>
                <w:color w:val="000000"/>
                <w:spacing w:val="1"/>
              </w:rPr>
              <w:t>морфологическим (постоянным и непостоянным) и синтаксическим  и словообразовательным признакам определять принадлежность слова к той или иной части речи. Уметь различать грамматические ом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я существительное как часть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е разряды имён существительных. Роль имен  существительных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 сущ в речи. Грамматические приз наки существительных.</w:t>
            </w:r>
          </w:p>
          <w:p>
            <w:pPr>
              <w:pStyle w:val="Normal"/>
              <w:rPr/>
            </w:pPr>
            <w:r>
              <w:rPr/>
              <w:t xml:space="preserve">Лексико-грамматические разряды имён существительных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б основных способах образования,  об изменении и правописании имен существительных,</w:t>
            </w:r>
          </w:p>
          <w:p>
            <w:pPr>
              <w:pStyle w:val="Normal"/>
              <w:rPr/>
            </w:pPr>
            <w:r>
              <w:rPr/>
              <w:t>правописании имен собственных, правописании суффиксов и падежных окончаний  существительных, правописание Ь на конце существи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 пользоваться грамматическими  нормами употребления имен существительных: употребление несклоняемых сущ., определение рода несклоняемых зависимых сущ. и аббревиатур, произношение и правописание сущ., обозначающих от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изменение и правописание имен существительных. Правописание падежных окончаний имен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изменение и правописание имен существительных. Правописание имен собственных Правописание суффиксов и падежных окончаний  существительных, правописание Ь на конце существительны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нормы употребления имен существительн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нормы употребления имен существительных: употребление несклоняемых сущ., определение рода несклоняемых зависимых сущ и аббревиатур, произношение и правописание сущ., обозначающих отчест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 прилагательное как часть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ексико-грамматические разряды имён прилагательных.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мён прилагательн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имен прилагательных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прилаг. В речи. Эпитеты. Постоянные эпитеты. Грамматические признаки и мен прилаг. Признаки качественных, относительных и притяжательных прилаг. Изменение разряда многозначных им. прилагательных. Употребление полных и кратких фор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, на какие разряды делятся прилаг. Знать признаки качественных, относительных и притяжательных прилаг. Обогащать свою речь именами прилагательными разных разр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имё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степеней качественных имен прилагательных.  Нарушение норм образования форм степеней сравнения прилагательных.А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личать и правильно образовывать сравнительную и превосходную степени прилаг. Находить в тексте данные форы прилаг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окончаний имен прилагательных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лагательных. Правописание суффиксов и окончаний имен прилага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авильно согласовывать прилагательное с тем словом, к которому оно относится, Уметь правильно использовать суффиксы для образования прилаг .и правильно их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 сложных имен прилагательных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 сложных имен прилагатель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случаи употребления дефиса. Уметь перечислить и привести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 и НН в суффиксах имён прилагательных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написаний  Н и НН в суффиксах имён прилагательныхА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еть представление о трёх группах слов, в которых суффиксы –ан-(-ян-), -онн- (-енн-),-ин-, -н-; осмысливать значение этих суффиксов; дифференцировать и сознательно употреблять их. Использовать орфографический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мен прилагательных в художественной речи.</w:t>
            </w:r>
          </w:p>
          <w:p>
            <w:pPr>
              <w:pStyle w:val="Normal"/>
              <w:rPr/>
            </w:pPr>
            <w:r>
              <w:rPr/>
              <w:t>Грамматические нормы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инонимии словосоч. «прилаг + сущ.» и «сущ.+сущ.»,акцентологические нормы при образовании форм прилагательныхА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меть представление о роли имен прилагательных в достижении точности и выразительности речи. Наблюдать за использованием прилаг. В создании эпитетов. Тренироваться в подборе синонимов и антонимов с учетом лексического значения многозначного прилагат. Иметь представление о переходе некоторых прилаг. в существ. Овладевать навыками анализа художественного текста, определяя особенности употребления в нем переносного значения прилаг. Использовать словари синонимов и антони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р. Текст как речевое произведение. Смысловая и композиционная целостность текст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ельно-композиционный анализ текста. Средства связи предложений в тексте.</w:t>
            </w:r>
          </w:p>
          <w:p>
            <w:pPr>
              <w:pStyle w:val="Normal"/>
              <w:rPr/>
            </w:pPr>
            <w:r>
              <w:rPr/>
              <w:t>Понятие об эссе.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знаки текста: тема, основная мысль, связь предложений, относительная законченность. Деление текста на абзацы в соответствии с микротемами.  Заглавие. План текст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вать навыки построения текста в актуальных жанрах рече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р. Создание самостоятельного текста-эссе на основе прочитанного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ение№2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я   числительное как часть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е разряды имён числительных.</w:t>
            </w:r>
          </w:p>
          <w:p>
            <w:pPr>
              <w:pStyle w:val="Style17"/>
              <w:ind w:hanging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потребления собирательных числ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числительных. Числительные количественные и порядковые; целые, дробные и собира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меть представление о понятии числа и уметь отличать имена числительные от других слов, связанных с понятием числа. Знать, что обозначают числительные, относящиеся к разным разрядам. Уметь правильно строить словосочетания типа пара носков, двое чулок ит.д. Совершенствовать умение пользоваться орфоэпическим словар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имен числительных. Морфологические нормы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изменение числительных Правописание составных и сложных числительных. Падежных окончаний . Грамматические нормы: сочетание собирательных числительных с существительными, правильное склонение количественных и порядковых числительных, склонение числительных </w:t>
            </w:r>
            <w:r>
              <w:rPr>
                <w:i/>
              </w:rPr>
              <w:t>оба</w:t>
            </w:r>
            <w:r>
              <w:rPr/>
              <w:t xml:space="preserve"> и </w:t>
            </w:r>
            <w:r>
              <w:rPr>
                <w:i/>
              </w:rPr>
              <w:t>обе</w:t>
            </w:r>
            <w:r>
              <w:rPr/>
              <w:t xml:space="preserve">, </w:t>
            </w:r>
            <w:r>
              <w:rPr>
                <w:i/>
              </w:rPr>
              <w:t>полтора и полторас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личать и правильно писать сложные и составные числит. Совершенствовать умение правильно писать сложные слова ,в состав которых входит числительное. Правильно склонять количественные и порядковые числ. Читать правильно (с точки зрения грамматических норм) тексты с именами числительными. Правильно склонять порядковые числит.  в сочетании с существительными которые к ним относятся, в частности для обозначения 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 местоимений в реч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имение как часть речи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местоимений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местоимений в речи. грамматические признаки местоимений Разряды местоимений и их признаки: притяжательные, указательные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ить понятие местоименных слов. Понимать, что местоимения как заместительные слова служат надёжным и нейтральным, самым распространённым средством связи предложений в тексте, однако их неосторожное употребление может вызвать смысловую не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и особенности употребления местоимений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местоимений и их признаки: притяжательные, указательные и др.Грамматические омонимы </w:t>
            </w:r>
            <w:r>
              <w:rPr>
                <w:i/>
              </w:rPr>
              <w:t>его, ее, 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и различать разряды местоимений в предложении и в тексте. Использовать местоимения в речи в соответствии с закреплёнными этическим нормами. Совершенствовать умение пользоваться орфоэпическим словар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, изменение и правописание  местоимений. Морфологические н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, изменение и правописание  местоимений: </w:t>
            </w:r>
            <w:r>
              <w:rPr>
                <w:i/>
              </w:rPr>
              <w:t xml:space="preserve">не </w:t>
            </w:r>
            <w:r>
              <w:rPr/>
              <w:t xml:space="preserve">и </w:t>
            </w:r>
            <w:r>
              <w:rPr>
                <w:i/>
              </w:rPr>
              <w:t xml:space="preserve">ни </w:t>
            </w:r>
            <w:r>
              <w:rPr/>
              <w:t xml:space="preserve">в отрицательных и неопределенных местоимениях с предлогами, дефисное написание приставки </w:t>
            </w:r>
            <w:r>
              <w:rPr>
                <w:i/>
              </w:rPr>
              <w:t>кое -</w:t>
            </w:r>
            <w:r>
              <w:rPr/>
              <w:t xml:space="preserve"> и суффиксов –</w:t>
            </w:r>
            <w:r>
              <w:rPr>
                <w:i/>
              </w:rPr>
              <w:t>то,-либо,- нибудь</w:t>
            </w:r>
            <w:r>
              <w:rPr/>
              <w:t>; разделительный</w:t>
            </w:r>
            <w:r>
              <w:rPr>
                <w:i/>
              </w:rPr>
              <w:t xml:space="preserve"> Ь</w:t>
            </w:r>
            <w:r>
              <w:rPr/>
              <w:t xml:space="preserve"> в формах </w:t>
            </w:r>
            <w:r>
              <w:rPr>
                <w:i/>
              </w:rPr>
              <w:t>чей</w:t>
            </w:r>
            <w:r>
              <w:rPr/>
              <w:t xml:space="preserve"> и производных, правописание местоименных выражений </w:t>
            </w:r>
            <w:r>
              <w:rPr>
                <w:i/>
              </w:rPr>
              <w:t>не кто иной, как и</w:t>
            </w:r>
            <w:r>
              <w:rPr/>
              <w:t xml:space="preserve"> п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грамматические нормы: употребление личных местоимений 3 лица с предлогами, согласование определений и сказуемых с местоимениями </w:t>
            </w:r>
            <w:r>
              <w:rPr>
                <w:i/>
              </w:rPr>
              <w:t>кто</w:t>
            </w:r>
            <w:r>
              <w:rPr/>
              <w:t xml:space="preserve"> и </w:t>
            </w:r>
            <w:r>
              <w:rPr>
                <w:b/>
              </w:rPr>
              <w:t>что</w:t>
            </w:r>
            <w:r>
              <w:rPr/>
              <w:t xml:space="preserve"> и производными; различия в употреблении неопределённых местоимений; орфоэпические нормы при склонении местоимения </w:t>
            </w:r>
            <w:r>
              <w:rPr>
                <w:i/>
              </w:rPr>
              <w:t>сколь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лагола   в реч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грамматические категории и формы глагола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. грамматические признаки глаголов. Синтаксическая роль инфини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изнаки глаголов. Уметь определять синтаксическую роль инфини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глаголов и спрягаемых форм Правописание Ь в формах глаголов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принципы спряжения глаголов. Уметь отличать глагол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спря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вида.  Переходность и возврат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вида: совершенный и несовершенный вид.  Переходность и непереходность. Возврат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грамматические нормы: употребление возвратных глаголов, чередование гласных в корне глаголов при образовании видовых пар с суффиксами –ива-,(-ыва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лонение и время глагол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род, число глаго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лонение (изъявительное, условное и повелительное) и время глагола(  изъявительном наклонении)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род, число гла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 ограничения в образовании глагольных форм( глаголы, не имеющие форм повелительного наклонения1-го лица настоящего и будущего времени) стилистически нейтральные и стилистически окрашенные личные формы глаголов. Уметь правильно использовать акцентологические нормы при образовании глагольны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а. Правописание личных окончаний глаголов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 Правописание личных окончаний глагол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а. Правописание личных окончаний глаголов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 Правописание личных окончаний глагол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ьный словарный диктант№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глагол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голов.   Морфологические норм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голов.   Морфологические норм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й диктант с грамматическим заданием№3 по теме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рфология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ичастия   в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как особая форма глагола  Признаки глагола и признаки прилагательного у причаст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причастий. Правописание суффиксов причастий и отглагольных прилагательных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как особая форма глагола  Признаки глагола и признаки прилагательного у прича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изнаки причастия и его типичные суффиксы. Объяснять ,какие языковые признаки глагола и прилагательного свойственны причастию. Иметь представление о семантических различиях прилаг. и причастия. Опознавать определяемое слово. Тренироваться в синонимической замене причастного оборота придаточным определительным     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действительных и страдательных причастий настоящего и прошедшего времени 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астия действительные и страдательные  настоящего и прошедшего времен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ть смысловые , структурные и грамматические различия действительных и страдательных прич. Знать, как образуются действительные и страдательные  причастия настоящего и прошедшего времени. Совершенствовать умение безошибочно определять глагол, от  которого образовано при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уффиксов причастий и отглагольных прилагательных. 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причастий: гласные в суффиксах причас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, как образуются действительные и страдательные причастия настоящего и прошедшего времени, Объяснять,  от основы какого глагола образовано причастие и с помощью какого суффикса. Объяснять правописание суффиксов причастий. По суффиксу определять морфологические признаки причастия и особенности 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уффиксов причастий и отглагольных прилагатель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 и отглагольных прилагательны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й тест№4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деепричастия   в ре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ие как особая форма глагола  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епричастие как особая форма глагол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, основные признаки деепричастий и его типичные суффиксы. Различать причастия и деепричастия. Объяснять, какие языковые признаки глагола и наречия свойственны деепричастию.  Опознавать деепричастие по значению, вопросу, типичным суффиксам и морфологически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деепричастий.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деепричас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гол, от которого образовано деепричастие, выделять глагольный суффикс, суффикс деепричастия, а также возвратный суффикс -ся(-сь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сознавать общность  правил правописания </w:t>
            </w:r>
            <w:r>
              <w:rPr>
                <w:i/>
              </w:rPr>
              <w:t>не</w:t>
            </w:r>
            <w:r>
              <w:rPr/>
              <w:t xml:space="preserve"> с глаголами и деепричас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деепричастий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 Средства связи частей рас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домашнее сочинение№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как средство  межфразов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ить понятие о структуре рассуждения как типа речи. научиться пользоваться наречием как средством  межфразовой связи в рас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 наречий  в речи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речий в речи. Отличие наречий о омонимичных частей речи (прилагательных, слов категории состояния, существительных с предлог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ить  понятие о наречии как самостоятельной части речи. Совершенствовать умение работать с науч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чие как часть ре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наречий по знач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наречий по зна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основные группы наречий по 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и превосходная степень нареч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степеней сравнения качественных нареч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ить способы образования степеней сравнения наречий. Распознавать морфологические омонимы. Усвоить нормы употребления форм степеней сравнения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и правописание наречий. Слитное, раздельное  и дефисное написание наречий.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авописание наречий (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а</w:t>
            </w:r>
            <w:r>
              <w:rPr/>
              <w:t xml:space="preserve">, употребление </w:t>
            </w:r>
            <w:r>
              <w:rPr>
                <w:i/>
              </w:rPr>
              <w:t xml:space="preserve">Ь </w:t>
            </w:r>
            <w:r>
              <w:rPr/>
              <w:t>на конце наречий после шипящих; слитное/дефисное/ раздельное написание наречий и наречных выражени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авила правописания наречий и уметь применять их в речев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и правописание наречий. Слитное, раздельное  и дефисное написание наречий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и правописание наречий. Слитное, раздельное  и дефисное написание наречий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й диктант №4 с грамматическим заданием по теме «Морфология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рм орфографии и пунк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навыки прав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 как служебная часть  речи.</w:t>
            </w:r>
          </w:p>
          <w:p>
            <w:pPr>
              <w:pStyle w:val="Style17"/>
              <w:ind w:left="709" w:hanging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потребления предл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 как служебная ч.речи</w:t>
            </w:r>
          </w:p>
          <w:p>
            <w:pPr>
              <w:pStyle w:val="Style17"/>
              <w:ind w:left="709" w:hanging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ные и непроизводные предлоги</w:t>
            </w:r>
          </w:p>
          <w:p>
            <w:pPr>
              <w:pStyle w:val="Normal"/>
              <w:rPr/>
            </w:pPr>
            <w:r>
              <w:rPr/>
              <w:t>Роль предлогов в построении словосочетаний. Значение предлогов, их разряды, многозначность пред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сведения о предлоге, усвоить новые понятия, роль предлогов в строении словосочетаний и предложений. Понять значение предлогов. Их разряды по значению Усвоить синонимию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предлог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ая е на конце производных предлогов, пробел между частями производных предлогов, отсутствие пробела между частями производных пред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оить орфограммы предлогов, научиться различать омонимы, усвоить синонимию предлогов и нормы употребления падежной формы после конкретных пред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  как служебная часть речи.</w:t>
            </w:r>
          </w:p>
          <w:p>
            <w:pPr>
              <w:pStyle w:val="Style17"/>
              <w:ind w:left="709" w:hanging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союзов по значению, употреблению, струк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 как служебная часть речи.</w:t>
            </w:r>
          </w:p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союзов по значению, употреблению, структу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ь сведения о союзе как части речи. Тренироваться в конструировании сложных предложений с союзами. Тренироваться в пунктуационном оформлении предложений с союз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юз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сою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ить  правописание союзов на основе их сопоставления с синонимичными союзами. Уметь употреблять союзы в соответствии с норма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частиц.</w:t>
            </w:r>
          </w:p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частиц. </w:t>
            </w:r>
          </w:p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ьный словарный диктант№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астице как служебной части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ить основные признаки частицы как части речи. Совершенствовать орфографические навыки. Уметь отличать частицу от омонимичных частей речи. учиться использовать частицу для выражения различных дополнительных оттенков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7"/>
              <w:ind w:left="709" w:hanging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частиц. НЕ и НИ с различными частям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частиц НЕ и НИ с различными частями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различать частицы не и ни. Повторить известные правила, усвоить новые, а также правописание устойчивых сочетаний с этими частицами. Понять смысл такого языкового явления, как «двойное отриц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Частицы НЕ и НИ. Их значение и употребление. Различение частицы НЕ и частицы 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ы НЕ и НИ. Их значение и употребление .Различение частицы НЕ и частицы Н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ое сочинение-рассуждение на основе  проблематики предложенного текста.№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ометие как  языковое я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ометие как  языковое я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комиться с междометием как особым классом слов, не относящимся ни к самостоятельным, ни к служебным частям речи. совершенствовать навыки интонирования предложений с междометиями. Этикетные междоме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общающее повто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нать основные правила правописания наречий и уметь применять их в речев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Контрольный итоговый тест№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авила правописания  и уметь применять их в речев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 основные правила правописания  и уметь применять их в речев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ind w:right="2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МАТЕРИАЛЬНО-ТЕХНИЧЕСКОЕ ОПИСАНИЕ ОБРАЗОВАТЕЛЬНОГО ПРОЦЕС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а предусматривает разные варианты </w:t>
      </w:r>
      <w:r>
        <w:rPr>
          <w:b/>
          <w:sz w:val="24"/>
          <w:szCs w:val="24"/>
        </w:rPr>
        <w:t>дидактико-технологического обеспечения</w:t>
      </w:r>
      <w:r>
        <w:rPr>
          <w:sz w:val="24"/>
          <w:szCs w:val="24"/>
        </w:rPr>
        <w:t xml:space="preserve"> учебного процесса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елова З.Т. Русский язык. Трудные случаи орфографии и пунктуации. Развитие Речи. 10-11 классы: Методическое пособие. – С.-Петербург: Паритет, 2002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льникова О.А. Поурочные разработки к учебнику В.В.Бабайцевой «Русский язык. 10-11 классы» для ОУ филологического профиля. – М.: Дрофа, 2008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урина Л.В. Русский язык. 10 класс. Урок за уроком: Книга для учителя. – М.: ООО «Торгово-издательский дом «Русское слово - РС», 2000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тченкова Л.В. Русский язык. 10 класс. Тесты: в 2 частях. – Саратов: Лицей, 2006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чкова Л.И. Готовимся к ЕГЭ по русскому языку: 10-11: Грамматика. Речь. – М.: Просвещение, 2009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0 текстов для школьных изложений. - М., 1998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ы, схем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ники диктантов для 10-11 классо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нгвистические справочники и словари.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информационно-компьютерной</w:t>
      </w:r>
      <w:r>
        <w:rPr>
          <w:sz w:val="24"/>
          <w:szCs w:val="24"/>
        </w:rPr>
        <w:t xml:space="preserve"> поддержки учебного процесса предполагается использование программно-педагогических средств, реализуемых с помощью компьютера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ние программы «Домашний репетитор»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мпьютерные программы по русскому языку,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электронный репетитор «Русский язык» (система обучающих тестов, репетитор по русскому языку (Кирилла и Мефодия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петитор «Русский язык» (весь школьный курс), 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учающая программа «Фраза»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литературы, дополняющей содержание темы /раздела/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р-Минасова С.Г. Язык и межкультурная коммуникация. – М., 2000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чковская Н.Б. Социальная лингвистика. – М., 2000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луханов И.С. О языке Древней Руси. – М., 2002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урбин Г.А., Шулежкова С.Г. Старославянский язык. – М., 2002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ршков А.И. Старославянский язык. – М., 2002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оздова О.Е. Уроки языкозания для школьников. – М., 2001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ловин Б.Н. Основы культуры речи. – М., 1988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рбачевич К.С. Нормы современного русского литературного языка. – М., 1981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луб И.Б. Русский язык и культура речи. – М., 2001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ворцов Л.И. Экология слова, или Поговорим о культуре русской речи. – М., 1996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заимосвязь единиц разных уровней языка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ческий словарь юного филолога (Языкознание). – М., 1984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я для детей.-Том 10: Языкознание. Русский язык. – М., 1998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ведения о фонеме, позиционных чередований фонем, вариантах морфем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я для детей.- Том 10: Языкознание. Русский язык. – М., 1998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оздова О.Е. Уроки языкознания для школьников. – М., 2001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ческий словарь юного филолога (Языкознание). – М., 1984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Речевое общение. Культура речи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зарцева О.М. Культура речевого общения: теория и практика обучения. – М., 2003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роздова О.Е. Уроки языкознания для школьников. – М., 2001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Штрекер Н.Ю. Русский язык. Культура речи. – М., 2003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еденская Л.А. Культура речи. – М., 2003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ческий словарь юного филолога (Языкознание). – М., 1984.</w:t>
      </w:r>
    </w:p>
    <w:p>
      <w:pPr>
        <w:pStyle w:val="Normal"/>
        <w:shd w:fill="FFFFFF" w:val="clear"/>
        <w:spacing w:lineRule="exact" w:line="269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нциклопедия для детей.- Том 10: Языкознание. Русский язык. – М., 1998.</w:t>
      </w:r>
    </w:p>
    <w:p>
      <w:pPr>
        <w:pStyle w:val="Normal"/>
        <w:shd w:fill="FFFFFF" w:val="clear"/>
        <w:spacing w:lineRule="exact" w:line="269"/>
        <w:ind w:right="58" w:hanging="0"/>
        <w:jc w:val="both"/>
        <w:rPr/>
      </w:pPr>
      <w:r>
        <w:rPr/>
      </w:r>
    </w:p>
    <w:p>
      <w:pPr>
        <w:pStyle w:val="Style16"/>
        <w:ind w:right="4" w:hanging="0"/>
        <w:jc w:val="center"/>
        <w:rPr>
          <w:rFonts w:ascii="Times New Roman" w:hAnsi="Times New Roman" w:cs="Times New Roman"/>
          <w:i/>
          <w:i/>
          <w:iCs/>
          <w:w w:val="108"/>
          <w:sz w:val="22"/>
          <w:szCs w:val="22"/>
        </w:rPr>
      </w:pPr>
      <w:r>
        <w:rPr>
          <w:rFonts w:cs="Times New Roman" w:ascii="Times New Roman" w:hAnsi="Times New Roman"/>
          <w:w w:val="108"/>
          <w:sz w:val="22"/>
          <w:szCs w:val="22"/>
          <w:u w:val="single"/>
        </w:rPr>
        <w:t>Печатные издания.</w:t>
      </w:r>
    </w:p>
    <w:p>
      <w:pPr>
        <w:pStyle w:val="Style16"/>
        <w:ind w:right="5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w w:val="108"/>
          <w:sz w:val="22"/>
          <w:szCs w:val="22"/>
        </w:rPr>
        <w:t>Для учащихся</w:t>
      </w:r>
    </w:p>
    <w:p>
      <w:pPr>
        <w:pStyle w:val="Style16"/>
        <w:ind w:left="720" w:right="4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имирская Г. Н. Тренажер для подготовки к экзамену. Русский язык. 10-11 </w:t>
      </w:r>
      <w:r>
        <w:rPr>
          <w:rFonts w:cs="Times New Roman" w:ascii="Times New Roman" w:hAnsi="Times New Roman"/>
          <w:w w:val="117"/>
          <w:sz w:val="22"/>
          <w:szCs w:val="22"/>
        </w:rPr>
        <w:t xml:space="preserve">КЛ. </w:t>
      </w:r>
      <w:r>
        <w:rPr>
          <w:rFonts w:cs="Times New Roman" w:ascii="Times New Roman" w:hAnsi="Times New Roman"/>
          <w:sz w:val="22"/>
          <w:szCs w:val="22"/>
        </w:rPr>
        <w:t xml:space="preserve">Н. Владимирская, С. И. Райский. - М.: Новый учебник, 2004. </w:t>
      </w:r>
    </w:p>
    <w:p>
      <w:pPr>
        <w:pStyle w:val="Style16"/>
        <w:ind w:left="720" w:right="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сенков А И. Русский язык: Грамматика. Текст. Стили речи: Учеб. для 10-11 кл. общеобраз. учрежд. / А И. Власенков, Л. М. Рыбченкова. - 13-е издание. - М.: Просвеще</w:t>
        <w:softHyphen/>
        <w:t xml:space="preserve">ние, 2007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кина А Д. Русский язык: Учебник-практикум для старших классов / А Д. Дейкина, Т. М. Пахнова. - М.: Вербум-М, 2002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серс О. С. Тесты. Русский язык. 10-11 классы / О. С. Иссерс, Н. А Кузьмина. </w:t>
        <w:softHyphen/>
        <w:t xml:space="preserve">М.: Дрофа, 2005. </w:t>
      </w:r>
    </w:p>
    <w:p>
      <w:pPr>
        <w:pStyle w:val="Style16"/>
        <w:ind w:left="720" w:right="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зловская М. В., Сивакова Ю.Н. Русский язык: Анализ текста: Пособие для подго</w:t>
        <w:softHyphen/>
        <w:t>товки к единому государственному экзамену / М. В. Козловская, Ю. Н. Сивакова. - СПб: СА</w:t>
        <w:softHyphen/>
        <w:t xml:space="preserve">ГА, Азбука-классика, 2005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льтура речи. Тестовые задания для абитуриентов и школьников / Дунев А.И., Еф</w:t>
        <w:softHyphen/>
        <w:t xml:space="preserve">ремов В.А., Черняк В.Д. - СПб: САГА, Азбука-классика, 2004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знева О.А., Михайлова И.М. Практикум по стилистике русского языка. Тесты и задания: Пособие для старшеклассников. - М.: Дрофа, 2006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тапова Г.Н. Русский язык: Орфография. Синтаксис и пунктуация. Комплексный анализ текста. 10-11 кл. Дидактические материалы. - М.: Дрофа, 2006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учкова Л.И., Гостева Ю.Н. Готовимся к единому государственному экзамену по русскому языку: 10-11: Грамматика. Речь. - М.: Просвещение, 2006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остенцова Л.А., Шхапацева М.Х. Пунктуация без секретов: Пособие для старше</w:t>
        <w:softHyphen/>
        <w:t xml:space="preserve">классников и абитуриентов. - М.: Дрофа, 2007.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Для учителя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сенков А.И., Рыбченкова Л.М. Методические рекомендации к учебному пособию «Русский язык: Грамматика. Текст. Стили речи. 10-11 классы». - М.: Просвещение, 2004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сенков АИ., Рыбченкова Л.М. Дидактические материалы к учебнику «Русский язык: Грамматика. Текст. Стили речи. 10-11 классы». - М.: Просвещение, 2004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ллингер И.В. Культура речи. Нормы современного русского литературного языка. </w:t>
        <w:softHyphen/>
        <w:t xml:space="preserve">М.: Просвещение, 1994.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енталь Д.З., Голуб И.Б. Секреты стилистики. - М.: Ральф, 1996. </w:t>
      </w:r>
    </w:p>
    <w:p>
      <w:pPr>
        <w:pStyle w:val="Style16"/>
        <w:ind w:left="720" w:right="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мирнова </w:t>
      </w:r>
      <w:r>
        <w:rPr>
          <w:rFonts w:cs="Times New Roman" w:ascii="Times New Roman" w:hAnsi="Times New Roman"/>
          <w:w w:val="77"/>
          <w:sz w:val="22"/>
          <w:szCs w:val="22"/>
        </w:rPr>
        <w:t xml:space="preserve">л.г. </w:t>
      </w:r>
      <w:r>
        <w:rPr>
          <w:rFonts w:cs="Times New Roman" w:ascii="Times New Roman" w:hAnsi="Times New Roman"/>
          <w:sz w:val="22"/>
          <w:szCs w:val="22"/>
        </w:rPr>
        <w:t xml:space="preserve">Культура русской речи: Учебное пособие по развитию речи. </w:t>
        <w:softHyphen/>
        <w:t xml:space="preserve">М.: ОО ТИД «Русское слово РС», 2004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веденская Л.А., Павлова Л.Г. Культура искусство речи. Современная риторика. </w:t>
        <w:softHyphen/>
        <w:t xml:space="preserve">Ростов н/Д: «Феникс», 1999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бачевич АС. Нормы современного русского литературного языка: Пособие для учителей. - М.: Просвещение, 1978. </w:t>
      </w:r>
    </w:p>
    <w:p>
      <w:pPr>
        <w:pStyle w:val="Style16"/>
        <w:ind w:left="720" w:right="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ников И.Н., Петровская С.С., Шипицына Г.М. Сборник диктантов с лингвистиче</w:t>
        <w:softHyphen/>
        <w:t xml:space="preserve">ским заданием для старших классов. - М.: ТИД «Русское слово - РС», 2003. </w:t>
      </w:r>
    </w:p>
    <w:p>
      <w:pPr>
        <w:pStyle w:val="Style16"/>
        <w:ind w:left="720" w:right="4" w:hanging="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ый государственный экзамен - 2006. Русский язык. Учебно-тренировочные ма</w:t>
        <w:softHyphen/>
        <w:t xml:space="preserve">териалы для подготовки учащихся / Рособрнадзор, ИСОП. - М.: Интеллект-Центр, 2006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Мультимедийные пособ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репетитор-тренажер «Курс русского языка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ый комплекс «1С: Школа. Академия речевого этикета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стирующая программа для школьников и абитуриентов.  Кирилл и Мефод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ки русского языка Кирилла и Мефодия 10-11 класс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ый мультимедийный курс по русскому языку для 10-11 классов, 17 интерактивных уроков. Кирилл и Мефод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552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12:00Z</dcterms:created>
  <dc:creator>александр</dc:creator>
  <dc:description/>
  <cp:keywords/>
  <dc:language>en-US</dc:language>
  <cp:lastModifiedBy>Инна</cp:lastModifiedBy>
  <cp:lastPrinted>2012-12-17T09:36:00Z</cp:lastPrinted>
  <dcterms:modified xsi:type="dcterms:W3CDTF">2018-08-26T11:09:00Z</dcterms:modified>
  <cp:revision>23</cp:revision>
  <dc:subject/>
  <dc:title>Календарно-тематическое планирование</dc:title>
</cp:coreProperties>
</file>