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8"/>
      <w:r>
        <w:rPr>
          <w:rFonts w:cs="Times New Roman" w:ascii="Times New Roman" w:hAnsi="Times New Roman"/>
          <w:b/>
          <w:sz w:val="24"/>
          <w:szCs w:val="24"/>
        </w:rPr>
        <w:t>Раздел 1. Пояснительная записка</w:t>
      </w:r>
    </w:p>
    <w:p>
      <w:pPr>
        <w:pStyle w:val="Normal"/>
        <w:jc w:val="both"/>
        <w:rPr/>
      </w:pPr>
      <w:r>
        <w:rPr/>
        <w:t xml:space="preserve">Рабочая программа по алгебре </w:t>
      </w:r>
      <w:r>
        <w:rPr>
          <w:b/>
        </w:rPr>
        <w:t>составлена на основе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70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основного общего образования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70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й к результатам освоения основной образовательной программы основного общего образования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70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даментального ядра содержания общего образования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70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й программы основного общего образования по математике 5 – 9 классы / А.Г. Мерзляк, В.Б. Полонский, М.С. Якир, Е.В.Буцко /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709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МОУ «Гимназия №9»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исходя из следующих целей изучения </w:t>
      </w:r>
      <w:r>
        <w:rPr>
          <w:rFonts w:cs="Times New Roman" w:ascii="Times New Roman" w:hAnsi="Times New Roman"/>
          <w:i/>
          <w:sz w:val="24"/>
          <w:szCs w:val="24"/>
        </w:rPr>
        <w:t>алгебры</w:t>
      </w:r>
      <w:r>
        <w:rPr>
          <w:rFonts w:cs="Times New Roman" w:ascii="Times New Roman" w:hAnsi="Times New Roman"/>
          <w:sz w:val="24"/>
          <w:szCs w:val="24"/>
        </w:rPr>
        <w:t xml:space="preserve"> в рамках федерального компонента государственного образовательного стандарта 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новного) общего образования в основной школе: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направлении личностного развития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етапредметном направлении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едметном направлении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алгебры 7-9 является базовым для математического образования и развития школьников. Одной из основных целей  изучения алгебры является развитие мышления, прежде всего формирование абстрактного  мышления. В процессе изучения алгебры формируется логическое и алгоритмическое мышление, а также такие качества мышления, как сила, гибкость, конструктивность и критичност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алгебре дает возможность школьникам научиться планировать свою деятельность, критически оценивать её. Принимать самостоятельные решения, отстаивать свои взгляды и уб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На реализацию данной программы в соответствии с учебным планом МОУ «Гимназия №9»  отводится 7кл – 3час , 8кл – 3час, 9кл – 3час в неделю; 102 час в каждый год; 306 час всего за курс.</w:t>
      </w:r>
    </w:p>
    <w:p>
      <w:pPr>
        <w:pStyle w:val="Normal"/>
        <w:jc w:val="both"/>
        <w:rPr>
          <w:rFonts w:eastAsia="Franklin Gothic Book" w:cs="Franklin Gothic Book"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здел 2. Общая характеристика учебного предм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/>
        <w:t>Содержание курса алгебры в 7-9 классах представлено в виде следующих содержательных разделов: «Алгебра», «Числовые множества», «Функции», «Элементы прикладной математики», «Алгебра в историческом развитии»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/>
        <w:t>Содержание раздела «Алгебра» формирует знания о математическом языке, необходимые для 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задач с помощью уравнений, систем уравнений и неравенств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/>
        <w:t>Материал данного раздела представлен  в аспекте, способствующем формированию у учащихся умения пользоваться алгоритмами, существенная роль при этом отводится развитию алгоритмического мышления – важной составляющей интеллектуального развития человека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/>
        <w:t>Содержание раздела «Числовые множества» нацелено 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/>
        <w:t>Цель содержания раздела «Функции» - получение школьниками конкретных знаний о функции как важнейшей математической модели для описания и исследования разнообразных процессов и явлений окружающего мира. Соответствующий материал способствует развитию воображения и творческих способностей учащихся, умению использовать различные языки математики (словесный, символический, графический)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/>
        <w:t xml:space="preserve">Содержание раздела «Элементы прикладной математики» раскрывают прикладное и практическое значения математики в современном мире. Материал данного раздела способствует формированию умения представлять и анализировать различную информацию, пониманию вероятностного характера реальных зависимостей.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/>
        <w:t>Раздел «Алгебра в историческом развитии» предназначен для формирования представлений о математике как части человеческой культуры, для общего развития школьников, создания культурно - исторической среды обуч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писание места, роли учебного предмета в учебном плане: </w:t>
      </w:r>
    </w:p>
    <w:p>
      <w:pPr>
        <w:pStyle w:val="1"/>
        <w:widowControl w:val="false"/>
        <w:shd w:fill="auto" w:val="clear"/>
        <w:spacing w:lineRule="auto" w:line="276" w:before="0" w:after="480"/>
        <w:ind w:left="567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зисный учебный (образовательный) план на изучение алгебры в 8 классе основной школы отводит 3 учебных часа в неделю в течение года обучения 34 недели, всего 102 ча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аздел 3. Содержание курса алгебры 8кл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Алгебраические выражения    </w:t>
      </w:r>
      <w:r>
        <w:rPr>
          <w:sz w:val="26"/>
          <w:szCs w:val="26"/>
        </w:rPr>
        <w:t>Рациональные выражения. Целые выражения. Дробные выражения</w:t>
      </w:r>
      <w:r>
        <w:rPr>
          <w:i/>
          <w:sz w:val="26"/>
          <w:szCs w:val="26"/>
        </w:rPr>
        <w:t>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</w:t>
      </w:r>
      <w:r>
        <w:rPr>
          <w:sz w:val="26"/>
          <w:szCs w:val="26"/>
        </w:rPr>
        <w:t xml:space="preserve"> рациональных выражений. Степень с целым показателем и её свойства. Квадратные корни. Арифметический квадратный корень и его свойства. Тождественные преобразования выражений, содержащих квадратные корни. Квадратный трёхчлен. Корень квадратного трёхчлена. Свойства квадратного трёхчлена. Разложение квадратного трёхчлена на множители.</w:t>
      </w:r>
    </w:p>
    <w:p>
      <w:pPr>
        <w:pStyle w:val="1"/>
        <w:widowControl w:val="false"/>
        <w:spacing w:lineRule="auto" w:line="276"/>
        <w:ind w:left="567" w:right="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равнения     </w:t>
      </w:r>
      <w:r>
        <w:rPr>
          <w:sz w:val="26"/>
          <w:szCs w:val="26"/>
        </w:rPr>
        <w:t xml:space="preserve">Равносильные уравнения. Свойства уравнений с одной переменной. Уравнение как математическая модель реальной ситуации.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вадратное уравнение. Формула корней квадратного уравнения. Теорема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  </w:t>
      </w:r>
    </w:p>
    <w:p>
      <w:pPr>
        <w:pStyle w:val="1"/>
        <w:widowControl w:val="false"/>
        <w:spacing w:lineRule="auto" w:line="276"/>
        <w:ind w:left="567" w:right="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Числовые множества   </w:t>
      </w:r>
      <w:r>
        <w:rPr>
          <w:sz w:val="26"/>
          <w:szCs w:val="26"/>
        </w:rPr>
        <w:t xml:space="preserve"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rPr>
          <w:b/>
          <w:sz w:val="26"/>
          <w:szCs w:val="26"/>
        </w:rPr>
        <w:t xml:space="preserve"> </w:t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952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, где 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</w:t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2952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n</w:t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1619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, и как бесконечная периодическая 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.</w:t>
      </w:r>
    </w:p>
    <w:p>
      <w:pPr>
        <w:pStyle w:val="1"/>
        <w:widowControl w:val="false"/>
        <w:spacing w:lineRule="auto" w:line="276"/>
        <w:ind w:left="567" w:right="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Функции         </w:t>
      </w:r>
      <w:r>
        <w:rPr>
          <w:sz w:val="26"/>
          <w:szCs w:val="26"/>
        </w:rPr>
        <w:t xml:space="preserve">Функция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</w:t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2190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, обратная пропорциональность, квадратичная функция, их свойства и графики. </w:t>
      </w:r>
    </w:p>
    <w:p>
      <w:pPr>
        <w:pStyle w:val="1"/>
        <w:widowControl w:val="false"/>
        <w:spacing w:lineRule="auto" w:line="276"/>
        <w:ind w:left="567" w:right="20" w:hanging="0"/>
        <w:jc w:val="both"/>
        <w:rPr/>
      </w:pPr>
      <w:r>
        <w:rPr>
          <w:i/>
          <w:sz w:val="26"/>
          <w:szCs w:val="26"/>
        </w:rPr>
        <w:t xml:space="preserve">Алгебра в историческом развитии    </w:t>
      </w:r>
      <w:r>
        <w:rPr>
          <w:sz w:val="26"/>
          <w:szCs w:val="26"/>
        </w:rPr>
        <w:t xml:space="preserve">Открытие иррациональности. Из истории возникновения формул для решения уравнений 3-й и 4-й степеней. Л.Ф. Магницкий. Ф. Виет.. Р. Декарт. Н. Тарталья. Д. Кардано. Н. Абел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аздел 4. Планируемые результаты освоения данной програм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ие выражения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>оперировать понятиями «тождество», «тождественное преобразование», решать задачи, содержащие буквенные данные; работать с     формулам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ыполнять тождественные преобразования рациональных выражений на основе правил действий над алгебраическими дробям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ыполнять разложение квадратного трехчлена на множите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равнения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решать основные виды рациональных уравнений с одной переменной;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именять графические представления для исследования уравн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ловые функции</w:t>
      </w:r>
    </w:p>
    <w:p>
      <w:pPr>
        <w:pStyle w:val="Normal"/>
        <w:ind w:firstLine="567"/>
        <w:jc w:val="both"/>
        <w:rPr/>
      </w:pPr>
      <w:r>
        <w:rPr/>
        <w:t>Ученик научится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 xml:space="preserve">• </w:t>
      </w:r>
      <w:r>
        <w:rPr/>
        <w:t>строить графики элементарных функций у=к/х; у=х2; у=</w:t>
      </w:r>
      <w:r>
        <w:rPr>
          <w:rFonts w:cs="Calibri" w:ascii="Calibri" w:hAnsi="Calibri"/>
        </w:rPr>
        <w:t>√</w:t>
      </w:r>
      <w:r>
        <w:rPr/>
        <w:t>х; исследовать свойства числовых функций на основе изучения поведения их графиков;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 xml:space="preserve"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ловые множества</w:t>
      </w:r>
    </w:p>
    <w:p>
      <w:pPr>
        <w:pStyle w:val="Normal"/>
        <w:ind w:firstLine="567"/>
        <w:jc w:val="both"/>
        <w:rPr/>
      </w:pPr>
      <w:r>
        <w:rPr/>
        <w:t>Выпускник научится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нимать терминологию и символику, связанные с понятием множества, выполнять операции над множествам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спользовать начальные представления о множестве действите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1)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ind w:left="567" w:hanging="0"/>
        <w:jc w:val="both"/>
        <w:rPr/>
      </w:pPr>
      <w:r>
        <w:rPr/>
        <w:t>2)умение соотносить свои действия с планируемыми результатами, осуществлять контроль своей деятельности в процессе достижения</w:t>
      </w:r>
    </w:p>
    <w:p>
      <w:pPr>
        <w:pStyle w:val="Normal"/>
        <w:ind w:left="567" w:hanging="0"/>
        <w:jc w:val="both"/>
        <w:rPr/>
      </w:pPr>
      <w:r>
        <w:rPr/>
        <w:t>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left="567" w:hanging="0"/>
        <w:jc w:val="both"/>
        <w:rPr/>
      </w:pPr>
      <w:r>
        <w:rPr/>
        <w:t>3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ind w:left="567" w:hanging="0"/>
        <w:jc w:val="both"/>
        <w:rPr/>
      </w:pPr>
      <w:r>
        <w:rPr/>
        <w:t>4)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567"/>
        <w:jc w:val="both"/>
        <w:rPr/>
      </w:pPr>
      <w:r>
        <w:rPr/>
        <w:t>5)развитие компетентности в области использования информационно-коммуникационных технологий.</w:t>
      </w:r>
    </w:p>
    <w:p>
      <w:pPr>
        <w:pStyle w:val="Normal"/>
        <w:ind w:left="567" w:hanging="0"/>
        <w:jc w:val="both"/>
        <w:rPr/>
      </w:pPr>
      <w:r>
        <w:rPr/>
        <w:t>6)первоначальные представления об идеях и о методах математики как об универсальном языке науки и технике, о средстве моделирования явлений и процессов;</w:t>
      </w:r>
    </w:p>
    <w:p>
      <w:pPr>
        <w:pStyle w:val="Normal"/>
        <w:ind w:firstLine="567"/>
        <w:jc w:val="both"/>
        <w:rPr/>
      </w:pPr>
      <w:r>
        <w:rPr/>
        <w:t>7)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ind w:left="567" w:hanging="0"/>
        <w:jc w:val="both"/>
        <w:rPr/>
      </w:pPr>
      <w:r>
        <w:rPr/>
        <w:t>8)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ind w:left="567" w:hanging="0"/>
        <w:jc w:val="both"/>
        <w:rPr/>
      </w:pPr>
      <w:r>
        <w:rPr/>
        <w:t>9)умение понимать и использовать математические средства наглядности (графики, таблицы, схемы и др.) для иллюстрации, интерпретации, аргументации.</w:t>
      </w:r>
    </w:p>
    <w:p>
      <w:pPr>
        <w:pStyle w:val="Normal"/>
        <w:ind w:firstLine="567"/>
        <w:jc w:val="both"/>
        <w:rPr/>
      </w:pPr>
      <w:r>
        <w:rPr/>
        <w:t>10)умение выдвигать гипотезы при решении задачи понимать необходимость их проверки;</w:t>
      </w:r>
    </w:p>
    <w:p>
      <w:pPr>
        <w:pStyle w:val="Normal"/>
        <w:ind w:firstLine="567"/>
        <w:jc w:val="both"/>
        <w:rPr/>
      </w:pPr>
      <w:r>
        <w:rPr/>
        <w:t>11)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 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аздел 5. Оценивание достижения учащимися планируемых результатов освоения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аздел 6. Условия, обеспечивающие успешную реализацию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чебно-методическ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069" w:hanging="0"/>
        <w:jc w:val="both"/>
        <w:outlineLvl w:val="0"/>
        <w:rPr/>
      </w:pPr>
      <w:r>
        <w:rPr>
          <w:b/>
        </w:rPr>
        <w:t xml:space="preserve"> </w:t>
      </w:r>
      <w:r>
        <w:rPr/>
        <w:t xml:space="preserve">Осуществление целей данной программы обусловлено использованием в образовательном процессе информационных технологий, технологий проблемного обучения, личностно-ориентированного обучения, технологии использования в </w:t>
      </w:r>
    </w:p>
    <w:p>
      <w:pPr>
        <w:pStyle w:val="Normal"/>
        <w:numPr>
          <w:ilvl w:val="0"/>
          <w:numId w:val="0"/>
        </w:numPr>
        <w:spacing w:lineRule="auto" w:line="360"/>
        <w:ind w:left="1069" w:hanging="0"/>
        <w:jc w:val="both"/>
        <w:outlineLvl w:val="0"/>
        <w:rPr>
          <w:sz w:val="28"/>
          <w:szCs w:val="28"/>
        </w:rPr>
      </w:pPr>
      <w:r>
        <w:rPr/>
        <w:t xml:space="preserve">обучении игровых методов, проектные методы обучения, технология уровневой дифференциации. Реализация данной программы осуществляется с помощью УМК: 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Алгебра: 8 класс: учебник для учащихся общеобразовательных учреждений / А.Г. Мерзляк, В.Б. Полонский, М.С. Якир. – М.: Вентана –Граф, 2015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Алгебра: 8 класс: дидактические материалы: сборник задач и контрольных работ/ А.Г. Мерзляк, В.Б. Полонский, М.С. Якир. – М.: Вентана –Граф, 2015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Алгебра : 8 класс: методическое пособие / Е.В. Буцко, А.Г. Мерзляк, В.Б. Полонский, М.С. Якир. – М.: Вентана –Граф, 2015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/>
        <w:t xml:space="preserve"> </w:t>
      </w:r>
      <w:r>
        <w:rPr/>
        <w:t>Справочные пособия, научно-популярная и историческая литература: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Агаханов Н.Х., Подлипский O.K. Математика: районные олимпиады: 6-11 классы. — М.: Просвещение, 1990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Гаврилова Т.Д. Занимательная математика: 5-11 классы. — Волгоград: Учитель, 2008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Левитас Г.Г. Нестандартные задачи по математике. — М.: ИЛЕКСА, 2007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Перли С.С., Перли Б.С. Страницы русской истории на уроках математики. — М.: Педагогика-Пресс, 1994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Пичугин Л.Ф. За страницами учебника алгебры. — М.: Просвещение, 2010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Пойа Дж. Как решать задачу? — М.: Просвещение, 1975,-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Произволов В.В. Задачи на вырост. — М.: МИРОС, 1995,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Фарков А.В. Математические олимпиады в школе : 5- 11 классы. — М. : Айрис-Пресс, 2005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Энциклопедия для детей. Т. 11: Математика. — М.: Аванта-+, 2003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>http://www.kvant.info/ Научно-популярный физико-математический журнал для школьников и студентов «Кван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атериально-технические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  <w:t>Печатные пособ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1.Таблицы по алгебре для 7-9 классов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2.Портреты выдающихся деятелей в области математик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  <w:t>Информационные средств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1.Коллекция медиаресурсов, электронные базы данных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2.Интернет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  <w:t>Экранно-звуковые пособ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Видеофильмы об истории развития математики, математических идей и методов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  <w:t>Технические средства обучен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1.Компьютер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2.Мультимедиапроектор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3.Экран навесной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4.Интерактивная доск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i/>
          <w:i/>
        </w:rPr>
      </w:pPr>
      <w:r>
        <w:rPr>
          <w:i/>
        </w:rPr>
        <w:t>Учебно-практическое и учебно-лабораторное оборудование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1.Доска магнитная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2.Комплект чертёжных инструментов (классных и раздаточных): линейка, транспортир, угольник (30°, 60°), угольник (45°, 45°), циркуль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3.Наборы для моделирования (цветная бумага, картон, калька, клей, ножницы, пластилин)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рганизационные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 xml:space="preserve"> </w:t>
      </w:r>
      <w:r>
        <w:rPr/>
        <w:t>Данная программа предусматривает классно – урочную систему организации учебного процесса с системой консультаций, индивидуальных занятий, а также самостоятельной работы учащихся с использованием современных компьютерных технологий. Так как программа реализуется на базовом уровне, то для успешного её освоения предусмотрены домашние задания для обучающих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bookmark8"/>
      <w:r>
        <w:rPr>
          <w:b/>
        </w:rPr>
        <w:t>Раздел 6. Тематическое планирование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7"/>
        <w:gridCol w:w="559"/>
        <w:gridCol w:w="2268"/>
        <w:gridCol w:w="1839"/>
        <w:gridCol w:w="1934"/>
        <w:gridCol w:w="2060"/>
        <w:gridCol w:w="2268"/>
        <w:gridCol w:w="1701"/>
        <w:gridCol w:w="1496"/>
      </w:tblGrid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УУД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Линейное уравнение с одной переменно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формулы сокращенного умножения для упрощения выражений, решения уравн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гут решать системы двух линейных уравнений, выбирая наиболее рациональный пу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Целые выражени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Функции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Системы линейных уравнений с двумя переменными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Рациональные выражения        38час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дроб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 Целые выражения. Дробные выражения. Рациональная дроб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значения переменных.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познават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е рациональные выраж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ные рациональные выраж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таких выражений.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ормулиров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определения: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го выраж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х значений переменн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ждественно равных выраж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жде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сильных уравн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го уравн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и с нулевым показателе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и с целым отрицательным показателе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ого вида чис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тной пропорциональност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й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войство рациональной дроб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степени с целым показателе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у=к/х ;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авил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я, вычитания, умножения, деления дроб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едения дроби в степен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е равенства дроби нулю.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казыв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степени с целым показателем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й метод решения уравнений с одной переменной.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мен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войство рациональной дроби для сокращения и преобразования дроб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дроби к новому (общему) знаменател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сумму, разность, произведение и частное дробей.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тождественные преобразования рациональных выраж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 xml:space="preserve">уравнения с переменной в знаменателе дроби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свойства степени с целым показателем для преобразования выраж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числа в стандартном виде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остроение и чтение графика функции  у=к/х 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осознание значения математики для повседневной жизни человека;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едставление о математической науке как сфере математической деятельности, об этапах её развития, о её значимости для раз вития цивилизации;</w:t>
              <w:br/>
              <w:t>3)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        <w:br/>
              <w:t xml:space="preserve">4)владение базовым понятийным аппаратом по данному разделу: рациональное выражение, дробное выражение, рациональная дробь, основное свойство рац. дроби; </w:t>
              <w:br/>
              <w:t>6) практически значимые математические умения и навык и, их применение к решению математических и нематематических задач предполагающее умения: выполнять вычисления с действительными числа ми; выполнять тождественные преобразования рациональных выражений: сокращать рац дробь, выполнять сложение и вычитание рац дробе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        <w:br/>
              <w:t>2)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  <w:br/>
              <w:t>3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        <w:br/>
              <w:t xml:space="preserve">4)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        <w:br/>
              <w:t>5)первоначальные представления об идеях и о методах математики как об универсальном языке науки и техники;</w:t>
              <w:br/>
              <w:t>6)умение видеть математическую задачу в контексте проблемной ситуации в других дисциплинах, в окружающей жизни;</w:t>
              <w:br/>
              <w:t xml:space="preserve">7)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        <w:br/>
              <w:t>8)умение понимать и использовать математические средства наглядности (графики, таблицы, схемы и др.) для иллюстрации, интерпретации, аргументации;</w:t>
              <w:br/>
              <w:t>9)умение выдвигать гипотезы при решении задачи, понимать необходимость их проверки;</w:t>
              <w:br/>
              <w:t>10)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оспитание российской гражданской идентичности: патриотизма, осознания вклада отечественных учёных в развитие мировой науки;</w:t>
              <w:br/>
              <w:br/>
              <w:br/>
      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        <w:br/>
              <w:br/>
              <w:br/>
              <w:t>3)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        <w:br/>
              <w:br/>
              <w:br/>
              <w:t>4)умение контролировать процесс и результат учебной и математической деятельности;</w:t>
              <w:br/>
              <w:br/>
              <w:br/>
              <w:t xml:space="preserve">  </w:t>
              <w:br/>
              <w:t xml:space="preserve">5)критичность мышления, инициатива, находчивость, активность при решении математич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, вопр 1-6, № 4, 6, 21, 2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дроб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 Целые выражения. Дробные выражения. Рациональная дроб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значения переменных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, №8, 10, 1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войство рациональной дроб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войство рациональной дроби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, вопр 1-3, № 28,31, 35,6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войство рациональной дроб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войство рациональной дроби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, № 38, 41,43,4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войство рациональной дроб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войство рациональной дроби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, №47,49,51, 53,56,5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, вычитание рациональных дробе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,вопр1-2, № 69,71,7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, вычитание рациональных дробей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,№ 74, 78,80,8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, вычитание рациональных дробе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,№ 75, 77,79,8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, вычитание рациональных дробе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 вопросы1,2, № 99,101,10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, вычитание рациональных дробе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 № 105, 107, 109(1,2)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, вычитание рациональных дробей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                  № 109(3,4),   111, 11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, вычитание рациональных дробе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№ 116,118,12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, вычитание рациональных дробе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-4,                № 123,127, 129,13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рациональных дробей. Возведение рациональной дроби в степень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едставление о математической науке как сфере математической деятельности;</w:t>
              <w:br/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 математической терминологии и символики, проводить классификации, логические обоснования;</w:t>
              <w:br/>
              <w:t xml:space="preserve">владение базовым понятийным аппаратом по данному разделу: умножение и деление дробей, возведение дроби в степень; </w:t>
              <w:br/>
              <w:t>6)практически значимые математические умения и навыки, их применение к решению математических и нема тематических задач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        <w:br/>
              <w:t>2)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  <w:br/>
              <w:t>3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        <w:br/>
              <w:t xml:space="preserve">4)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        <w:br/>
              <w:t>5)первоначальные представления об идеях и о методах математики как об универсальном языке науки и техники;</w:t>
              <w:br/>
              <w:t>6)умение видеть математическую задачу в контексте проблемной ситуации в других дисциплинах, в окружающей жизни;</w:t>
              <w:br/>
              <w:t xml:space="preserve">7)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        <w:br/>
              <w:t>8)умение понимать и использовать математические средства наглядности (графики, таблицы, схемы и др.) для иллюстрации, интерпретации, аргументации;</w:t>
              <w:br/>
              <w:t>9)умение выдвигать гипотезы при решении задачи, понимать необходимость их проверки;</w:t>
              <w:br/>
              <w:t>10)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воспитание российской гражданской идентичности: патриотизма, осознания вклада отечественных учёных в развитие мировой науки;</w:t>
              <w:br/>
              <w:br/>
              <w:br/>
              <w:br/>
              <w:br/>
      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        <w:br/>
              <w:br/>
              <w:br/>
              <w:br/>
              <w:t>3)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        <w:br/>
              <w:br/>
              <w:br/>
              <w:t>4)умение контролировать процесс и результат учебной и математической деятельности;</w:t>
              <w:br/>
              <w:br/>
              <w:br/>
              <w:t>5)критичность мышления, инициатива, находчивость, активность при решении математических задач.</w:t>
              <w:b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 вопр1,2, №145,147, 15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рациональных дробей. Возведение рациональной дроби в степень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 № 152, 154, 17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рациональных дробей. Возведение рациональной дроби в степень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 № 156, 159, 16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рациональных дробей. Возведение рациональной дроби в степень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                № 163,165, 167,16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рациональных выраж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рациональных выражений Доказательство тождеств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6,№177(1-4), 179(1,2), 181(1,2)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рациональных выраж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рациональных выражений Доказательство тождеств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6, №177(5,6),  179(3,4), 181(3,4)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 преобразования рациональных выраж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рациона льных выражений Доказательство тождеств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6, №177(7,8),  179(5,6), 182(3,4)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рациональных выраж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рациона льных выражений Доказательство тождеств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6, №183,185, 187,18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ые уравнени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сильные уравнения. Свойства уравнений с одной переменно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ставление о математической науке как сфере математической деятельности;                                                                </w:t>
              <w:br/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        <w:br/>
              <w:t>владение базовым понятийным аппаратом по содержанию данного раздела: равно сильные уравнения, рациональные уравнения, степень с целым отрицательным показателем, с нулевым показателем и её свойства;                                                                                                                                                       5)систематические знания о функции у=к/х и её свойствах; исследовать функцию у=к/х и строить её график;</w:t>
              <w:br/>
              <w:t>6)практически значимые математические умения и навыки, их применение к решению математических и нематематических задач предполагающее умения: выполнять вычисления с действительными числами; решать  уравнения,;</w:t>
              <w:br/>
              <w:t>решать текстовые задачи с помощью составления и решения уравнений;</w:t>
              <w:br/>
              <w:t>использовать алгебраический язык для описания предметов окружающего мира и создания соответствующих математических моделей;</w:t>
              <w:b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оспитание российской гражданской идентичности: патриотизма, осознания вклада отечественных учёных в развитие мировой науки;</w:t>
              <w:br/>
              <w:br/>
              <w:br/>
              <w:br/>
              <w:br/>
      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        <w:br/>
              <w:br/>
              <w:br/>
              <w:br/>
              <w:br/>
              <w:br/>
              <w:br/>
              <w:br/>
              <w:br/>
              <w:t>3)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        <w:br/>
              <w:br/>
              <w:br/>
              <w:t>4)умение контролировать процесс и результат учебной и математической деятельности;</w:t>
              <w:b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7, вопр1,2, №205, 206,222, 22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урав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ые уравнения. Решение рациональных уравнений, сводящихся к линейным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7, вопр3-5, №207(1-9), 21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урав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ые уравнения. Решение рациональных уравнений, сводящихся к линейным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7, №207(10,11), 216,22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отрицательным показ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, вопр1,2, №233,235, 23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отрицательным показ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,вопр3,4, №241,243, 24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отрицательным показател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, №249, 253,25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и показателями и её свой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,вопрос1, №275, 277,27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и показателями и её свой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, №281,283, 285, 28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и показателями и её свой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, №284,286, 28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и показателями и её свой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, №290,292, 294, 29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y=k/x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пропорциональность, её свойства и график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,воп1, №314, 316,31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y=k/x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пропорциональность, её свойства и график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, вопросы2-7, №321,323, 325, 32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y=k/x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пропорциональность, её свойства и график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, №329,332, 334,33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y=k/x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пропорциональность, её свойства и график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7-10, №338, 341,34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2. Квадратные корни. Действительные числа    23 час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y = x2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 у=х^2, её свойства и графики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исывать: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 Распознавать рациональные и иррациональные числа. Приводить примеры рациональных чисел и иррациональных чисел. Записывать с помощью фор мул свойства действий с действительными числами. Формулировать:  определения: квадратного корня из числа, арифметического квадратного корня из числа, равных множеств, подмножества, пересечения множеств, объединения множеств; свойства: функции y = x2, арифметического квадратного корня, функции. Доказывать свойства арифметического квадратного корня. Строить графики функций y = x2 и у=√х. При менять понятие арифметического квадратного корня для вычисления значений выражений.</w:t>
              <w:br/>
              <w:t xml:space="preserve">Упрощать выражения. Решать уравнения. Сравнивать значения выражений. Выполнять пре образование выражений с пр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есения множите ля из-под знака корня, внесение множителя под знак корня. Выполнять освобождение от иррациональности в знаменателе дроби, анализ соотношений между числовыми множества ми и их элементам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2)представление о математической науке как сфере математической деятельност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 xml:space="preserve">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3)развитие умений работать с учебным математическим текстом (анализировать, извлекать необходимую информацию)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 и грамотно выражать свои мысли с применением математической терминологии и символики, проводить классификации, логические обоснования;</w:t>
              <w:br/>
              <w:t xml:space="preserve">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4)владение базовым понятийным аппаратом по содержанию данного раздела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ифметический квадратный корень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корн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йства арифм кв корня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жество, подмножество,  пересечение, объединение множеств, числовые множества;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5)систематические знания о функциях у=х2; у=√х и их свойствах; </w:t>
              <w:br/>
              <w:t xml:space="preserve">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6)практически значимые математические умения и навыки, их применение к решению математических и нематематических задач предполагающее умения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ть вычисления выражений, содержащих арифм. кв корни; </w:t>
              <w:b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ть тождественные преобразования рациональных выражений, содержащих арифметические квадратные корни;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ть операции над множествами;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ь функции у=х2, у=√х и строить их графи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        <w:br/>
              <w:t>2)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  <w:br/>
              <w:t>3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        <w:br/>
              <w:t xml:space="preserve">4)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        <w:br/>
              <w:t>5)первоначальные представления об идеях и о методах математики как об универсальном языке науки и техники;</w:t>
              <w:br/>
              <w:t>6)умение видеть математическую задачу в контексте проблемной ситуации в других дисциплинах, в окружающей жизни;</w:t>
              <w:br/>
              <w:t xml:space="preserve">7)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        <w:br/>
              <w:t>8)умение понимать и использовать математические средства наглядности (графики, таблицы, схемы и др.) для иллюстрации, интерпретации, аргументации;</w:t>
              <w:br/>
              <w:t>9)умение выдвигать гипотезы при решении задачи, понимать необходимость их проверки;</w:t>
              <w:br/>
              <w:t>10)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оспитание российской гражданской идентичности: патриотизма, осознания вклада отечественных учёных в развитие мировой науки;</w:t>
              <w:br/>
              <w:br/>
              <w:br/>
              <w:br/>
              <w:br/>
      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        <w:br/>
              <w:br/>
              <w:t>3)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        <w:br/>
              <w:br/>
              <w:br/>
              <w:t>4)умение контролировать процесс и результат учебной и математической деятельности;</w:t>
              <w:br/>
              <w:br/>
              <w:br/>
              <w:t>5)критичность мышления, инициатива, находчивость, активность при решении математических задач.</w:t>
              <w:b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,вопр1-6, №351,354, 36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y = x2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 у=х^2, её свойства и графики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, №356, 358,36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y = x2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 у=х^2, её свойства и графики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, №362, 365,36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Арифметический квадратный кор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ные корни. Арифметический квадратный корень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,вопр1-5, №380,384, 38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Арифметический квадратный кор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ные корни. Арифметический квадратный кор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, №388, 390,39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Арифметический квадратный кор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ные корни. Арифметический квадратный кор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, №389, 394,39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Арифметический квадратный кор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ные корни. Арифметический квадратный корень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, №398,400, 402,404,40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и его элемен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жество и его элементы. Способы задания множеств. Равные множества. Пустое множество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3,вопр1-7, №427,430, 432, 43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ножество. Операции над множеств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ножество. Операции над множествами. Иллюстрация соотношений между множествами с помощ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йлера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4,вопр1-5, №441,444, 451, 45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множе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жества натуральных, целых, рациональных чисел. Рациональное число как дробь вида  , где m Z,nN, и как бесконечная периодическая десятичная дробь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5,вопр1-5, №470,474, 48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множе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 множествами N, Z, Q, R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5, №476, 479,48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ого квадратного кор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квадратный корень и его свойства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6,вопр1-5, №497,499, 50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ого квадратного кор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квадратный корень и его свойства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6, №507, 509,51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ого квадратного кор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й квадратный корень и его свойства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6, №513, 517,51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ждественные преобразования выражений, сод ержащих квад ратные корни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7, №526, 528,57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7№530,532535, 537,539,54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7, №543,547, 549,55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7, №554,556, 558,564,566 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17, №555,557, 559,565,568 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 y=√×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 у=√×, её свойства и график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8,вопр1-7  №582,584, 58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 y=√×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 у=√×, её свойства и график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8,№591, 593, 595,59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 y=√× и её граф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я  у=√×, её свойства и график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-18, №602, 609,61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систематизация учебного материала по те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систематизация учебного материала по те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3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13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3. Квадратные уравнения    21 час</w:t>
            </w:r>
          </w:p>
          <w:p>
            <w:pPr>
              <w:pStyle w:val="Normal"/>
              <w:tabs>
                <w:tab w:val="clear" w:pos="708"/>
                <w:tab w:val="left" w:pos="613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. Решение неполных квадратных уравн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дратное уравнение.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знавать и приводить примеры квадратных уравнений различных видов (полных, неполных, приведённых), квадратных трёхчленов. Описывать в общем виде решение неполных квадратных уравнений. Формулировать:  определения: уравнения первой степени, квадратного уравнения; квадратного трёхчлена, дискриминанта квадратного уравнения  и квадратного трёхчлена, корня квадратного трёхчлена; биквадратного уравнения; свойства квадратного трёхчлена;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едставление о математической науке как сфере математической деятельности;                                                                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звитие умений работать с учебным математическим текстом (анализировать, извлекать необходимую информацию), точно и грамот но выражать свои мысли с применением математической терминологии и символики, проводить классификации, логические обоснова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ладение базовым понятийным аппаратом по содержанию данного раздела: квадратное уравне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        <w:br/>
              <w:t>2)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  <w:br/>
              <w:t>3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        <w:br/>
              <w:b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оспитание российской гражданской идентичности: патриотизма, осознания вклада отечественных учёных в развитие мировой науки;</w:t>
              <w:br/>
              <w:br/>
              <w:br/>
              <w:br/>
              <w:br/>
      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9,вопр1-7, №618,622, 62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. Решение неполных квадратных уравн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дратное уравнение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9 вопрос8, №627,629, 631, 634,63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. Решение неполных квадратных уравн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дратное уравнение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9, №641, 646,64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ула корней квадратного уравнения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0,вопр1-4, №658,660, 66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ула корней квадратного уравнения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0 №664, 671 673,68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ула корней квадратного уравнения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0№667,669  675,677,67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орема Виета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1вопр1-4 №708,710, 71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орема Виета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1,№716, 718  720, 723,72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орема Виета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1№730,732 734,736,73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систематизация учебного материала по те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ёхчле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дратный трёх член. Корень квадратного трёхчлена. Свойства квадратного трёхчлена.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,впрос1-7, №754,769, 77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ёхчле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ожение квадратного трёхчлена на множител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, №755,75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ёхчле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ожение квадратного трёхчлена на множител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, №756,758, 760,76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равнений, которые сводятся  к квадратным уравнения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рациональных уравнений, сводящихся к квадратным уравнениям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3,вопрос1, №776,778, 78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равнений, которые сводятся  к квадратным уравнения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рациональных уравнений, сводящихся к квадратным уравнениям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3, №782, 784,78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равнений, которые сводятся  к квадратным уравнения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рациональных уравнений, сводящихся к квадратным уравнениям.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3, №788, 790,79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равнение как математическая модель реальной ситуации. Решение текстовых задач с помощью рациональных уравнени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4, №804, 806,83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внение как математическая модель реальной ситуации. Решение текстовых задач с помощью рациональных уравнени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4, №811,813, 816,81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внение как математическая модель реальной ситуации. Решение текстовых задач с помощью рациональных уравнений.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4, №809, 820,82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уравнения как математические модели реальных ситуац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внение как математическая модель реальной ситуации. Решение текстовых задач с помощью рациональных уравнений.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-24, №825,826,83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 систематизация учебного материала по те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 систематизация учебного материала по тем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 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торение и систематизация учебного материала  10 ча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Арифметические действия с рациональными дробям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 Целые выражения. Дробные выражения. Рациональная дробь. Допустимые значения переменных. Основное свойство рациональной дроби. Сложение, вычитание рациональных дробей. Умножение и деление рациональных дробей. Возведение рациональной дроби в степень Рациональные уравнения. Решение рациональных уравнений, сводящихся к линейным Степень с целыми показателя ми и её свойства. Обратная пропорциональность, её свойства и граф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ичная функция у=х^2, её свойства и график Квадратные корни. Арифметический квадратный корень и его свойства. Тождественные преобразования выражений, со держащих квадратные корни.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основное свойство рациональной дроби для сокращения и преобразования дробей. Приводить дроби к новому (общему) знаменателю. Находить сумму, разность, произведение и частное дробей.                                                                                                                                                                                                                      Выполнять тождественные преобразования рациональных выражений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 xml:space="preserve">уравнения с переменной в знаменателе дроби.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свойства степени с целым показателем для преобразования выражений.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числа в стандартном вид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остроение и чтение графи ка функции  у=к/х   Строить графики функций y = x2 и у=√х. Применять понятие арифметического квадратного корня для вычисления значений выра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ощать выражения. Решать уравнения. Сравнивать значения выра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)осознание значения математики для повседневной жизни человека;    </w:t>
              <w:br/>
              <w:t xml:space="preserve"> 2)представление о математической науке как сфере математической деятельности, об этапах её развития, о её значимости для развития цивилизации;</w:t>
              <w:br/>
              <w:t>3)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        <w:br/>
              <w:t xml:space="preserve">4)владение базовым понятийным аппаратом по основным разделам содержания; 5)систематические знания о функциях и их свойствах; </w:t>
              <w:br/>
              <w:t xml:space="preserve">6)практически значимые математические умения и навыки, их применение к решению математических и нематематических задач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        <w:br/>
              <w:t>2)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  <w:br/>
              <w:t>3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        <w:br/>
              <w:t xml:space="preserve">4)умение устанавливать причинно-следственные связи, строить логическое рассуждение, умозаключение (индуктивное, дедуктивное и по ана логии) и делать выводы; </w:t>
              <w:b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оспитание российской гражданской идентичности: патриотизма, осознания вклада отечественных учёных в развитие мировой науки;</w:t>
              <w:br/>
              <w:br/>
      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        <w:br/>
              <w:br/>
              <w:t>3)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        <w:br/>
              <w:br/>
              <w:b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-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Рациональные уравнени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-1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Степень с целым отрицательным показателем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-1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Функция y=k/x и её график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5-1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Квадратные корни.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8-2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 7 (итогова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для повторения курса 8 класс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5:00:00Z</dcterms:created>
  <dc:creator>3-04</dc:creator>
  <dc:description/>
  <dc:language>en-US</dc:language>
  <cp:lastModifiedBy>мастер</cp:lastModifiedBy>
  <cp:lastPrinted>2015-09-10T00:01:00Z</cp:lastPrinted>
  <dcterms:modified xsi:type="dcterms:W3CDTF">2018-09-15T15:00:00Z</dcterms:modified>
  <cp:revision>2</cp:revision>
  <dc:subject/>
  <dc:title/>
</cp:coreProperties>
</file>